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i/>
          <w:iCs/>
          <w:sz w:val="16"/>
          <w:szCs w:val="16"/>
        </w:rPr>
        <w:t>Guide de Seattle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par BATUDE Olivier</w:t>
      </w:r>
    </w:p>
    <w:p>
      <w:pPr>
        <w:sectPr>
          <w:type w:val="nextPage"/>
          <w:pgSz w:orient="landscape" w:w="15763" w:h="11906"/>
          <w:pgMar w:left="794" w:right="794" w:gutter="0" w:header="0" w:top="397" w:footer="0" w:bottom="397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/>
      </w:pPr>
      <w:r>
        <w:rPr>
          <w:sz w:val="16"/>
          <w:szCs w:val="16"/>
        </w:rPr>
        <w:t xml:space="preserve">Ceci est un index du </w:t>
      </w:r>
      <w:r>
        <w:rPr>
          <w:i/>
          <w:iCs/>
          <w:sz w:val="16"/>
          <w:szCs w:val="16"/>
        </w:rPr>
        <w:t>Le Guide de Seattle</w:t>
      </w:r>
      <w:r>
        <w:rPr>
          <w:sz w:val="16"/>
          <w:szCs w:val="16"/>
        </w:rPr>
        <w:t>. Chaque endroit du livre y est stocké, avec son nom, lieu, numéro de page, propriétaire, district, indice de sécurité, etc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Voici les symboles Utilisée pour représenter les Discriminations (Bias) et Clientèle (HangOut):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Discriminations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Les petites lettres indiquent une légère discrimination, tandis que les lettres en capitales font réference à une discrimination "normal".  Une Double capitale représente une discrimination forte.  Il n'y a pas de double minuscule.  Les lettres avec des parenthèses indiquent une discrimination contre tous les type de personnes sauf celui entre parenthèses.  Donc: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(a)</w:t>
        <w:tab/>
        <w:t>Légère discrimination contre les non-Asiatiques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B</w:t>
        <w:tab/>
        <w:t>Membres seulement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(E)</w:t>
        <w:tab/>
        <w:t>Discrimination contre les non-elfes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(g)</w:t>
        <w:tab/>
        <w:t>Légère discrimination contre les non-magiciens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H</w:t>
        <w:tab/>
        <w:t>Discrimination contre les Humains (Note ce n'est pas représenté par (M).)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m</w:t>
        <w:tab/>
        <w:t>Légère discrimination contre les Métahumains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OOTT</w:t>
        <w:tab/>
        <w:t>Forte discrimination contre les Orks et les Trolls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S</w:t>
        <w:tab/>
        <w:t>Discrimination contre Etrangers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U</w:t>
        <w:tab/>
        <w:t>Discrimination contre les laid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X</w:t>
        <w:tab/>
        <w:t>Pas de discrimination raciale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Clientèles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Types de personnes qui aimes être ici (si applicable)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A</w:t>
        <w:tab/>
        <w:t>Armée ou autre type militaire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B</w:t>
        <w:tab/>
        <w:t>Musiciens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C</w:t>
        <w:tab/>
        <w:t>Employers Corporatistes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D</w:t>
        <w:tab/>
        <w:t>Deckers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F</w:t>
        <w:tab/>
        <w:t>Arangeuse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G</w:t>
        <w:tab/>
        <w:t>Membres de Gang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H</w:t>
        <w:tab/>
        <w:t>Accros aux puces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J</w:t>
        <w:tab/>
        <w:t>Mr. Johnsons (!?)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M</w:t>
        <w:tab/>
        <w:t>Magiciens (en relations avec)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m</w:t>
        <w:tab/>
        <w:t>Mages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N</w:t>
        <w:tab/>
        <w:t>Americain d'origines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O</w:t>
        <w:tab/>
        <w:t>Orks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P</w:t>
        <w:tab/>
        <w:t>Police ou autre sécurité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Q</w:t>
        <w:tab/>
        <w:t>Squatters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R</w:t>
        <w:tab/>
        <w:t>Shadowrunners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S</w:t>
        <w:tab/>
        <w:t>Samuraï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s</w:t>
        <w:tab/>
        <w:t>Shaman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T</w:t>
        <w:tab/>
        <w:t>Touristes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W</w:t>
        <w:tab/>
        <w:t>Riche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X</w:t>
        <w:tab/>
        <w:t>Mafia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Y</w:t>
        <w:tab/>
        <w:t>Yakuza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529" w:leader="none"/>
          <w:tab w:val="left" w:pos="7230" w:leader="none"/>
          <w:tab w:val="left" w:pos="8222" w:leader="none"/>
          <w:tab w:val="left" w:pos="9639" w:leader="none"/>
          <w:tab w:val="left" w:pos="10206" w:leader="none"/>
          <w:tab w:val="left" w:pos="11482" w:leader="none"/>
          <w:tab w:val="left" w:pos="12191" w:leader="none"/>
          <w:tab w:val="left" w:pos="1290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Z</w:t>
        <w:tab/>
        <w:t>Shadowrunners sur le retour</w:t>
      </w:r>
    </w:p>
    <w:p>
      <w:pPr>
        <w:sectPr>
          <w:type w:val="nextPage"/>
          <w:pgSz w:orient="landscape" w:w="15763" w:h="11906"/>
          <w:pgMar w:left="794" w:right="794" w:gutter="0" w:header="0" w:top="397" w:footer="0" w:bottom="397"/>
          <w:pgNumType w:fmt="decimal"/>
          <w:cols w:num="3" w:space="410" w:equalWidth="true" w:sep="false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page</w:t>
        <w:tab/>
        <w:t>nom</w:t>
        <w:tab/>
        <w:t>RTL #</w:t>
        <w:tab/>
        <w:t>Archetype</w:t>
        <w:tab/>
        <w:t>District</w:t>
        <w:tab/>
        <w:t>Quartier</w:t>
        <w:tab/>
        <w:t>Discrimi.</w:t>
        <w:tab/>
        <w:t>Ind. Sécur.</w:t>
        <w:tab/>
        <w:t>localisation</w:t>
        <w:tab/>
        <w:t>Clients</w:t>
        <w:tab/>
        <w:t>notes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5</w:t>
        <w:tab/>
        <w:t>Chez Ogino</w:t>
        <w:tab/>
        <w:t>2206 52-4371</w:t>
        <w:tab/>
        <w:t>Hôtel Moyen (15)</w:t>
        <w:tab/>
        <w:t>Seattle</w:t>
        <w:tab/>
        <w:t>Downtown</w:t>
        <w:tab/>
        <w:t>M</w:t>
        <w:tab/>
        <w:t>A</w:t>
        <w:tab/>
        <w:t>12</w:t>
        <w:tab/>
        <w:tab/>
        <w:t>nourriture épicé, crime, racisme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5</w:t>
        <w:tab/>
        <w:t>Gates Undersound Hotel</w:t>
        <w:tab/>
        <w:t>2206 52-1624</w:t>
        <w:tab/>
        <w:t>Hôtel de Luxe (20)</w:t>
        <w:tab/>
        <w:t>Seattle</w:t>
        <w:tab/>
        <w:t>Downtown</w:t>
        <w:tab/>
        <w:t>X</w:t>
        <w:tab/>
        <w:t>A</w:t>
        <w:tab/>
        <w:t>12H</w:t>
        <w:tab/>
        <w:tab/>
        <w:t>eau trouble dans les verres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5</w:t>
        <w:tab/>
        <w:t>Hotel Nikko</w:t>
        <w:tab/>
        <w:t>2206 52-4534</w:t>
        <w:tab/>
        <w:t>Hôtel de Luxe (16)</w:t>
        <w:tab/>
        <w:t>Seattle</w:t>
        <w:tab/>
        <w:t>Downtown</w:t>
        <w:tab/>
        <w:t>ot</w:t>
        <w:tab/>
        <w:t>AA</w:t>
        <w:tab/>
        <w:t>9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5</w:t>
        <w:tab/>
        <w:t>Laubenstein Plaza</w:t>
        <w:tab/>
        <w:t>2206 52-2552</w:t>
        <w:tab/>
        <w:t>Hôtel de Luxe (15)</w:t>
        <w:tab/>
        <w:t>Seattle</w:t>
        <w:tab/>
        <w:t>Downtown</w:t>
        <w:tab/>
        <w:t>X</w:t>
        <w:tab/>
        <w:t>A</w:t>
        <w:tab/>
        <w:t>11</w:t>
        <w:tab/>
        <w:tab/>
        <w:t>art en décoration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5</w:t>
        <w:tab/>
        <w:t>Lucas Place</w:t>
        <w:tab/>
        <w:t>2206 52-0441</w:t>
        <w:tab/>
        <w:t>Hôtel de Luxe (25)</w:t>
        <w:tab/>
        <w:t>Seattle</w:t>
        <w:tab/>
        <w:t>Downtown</w:t>
        <w:tab/>
        <w:t>X</w:t>
        <w:tab/>
        <w:t>A</w:t>
        <w:tab/>
        <w:t>13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6</w:t>
        <w:tab/>
        <w:t>Mayflower Park Hotel</w:t>
        <w:tab/>
        <w:t>2206 52-6498</w:t>
        <w:tab/>
        <w:t>Hôtel Moyen(14)</w:t>
        <w:tab/>
        <w:t>Seattle</w:t>
        <w:tab/>
        <w:t>Downtown</w:t>
        <w:tab/>
        <w:t>X</w:t>
        <w:tab/>
        <w:t>B</w:t>
        <w:tab/>
        <w:t>13</w:t>
        <w:tab/>
        <w:tab/>
        <w:t>propriétaire: ex-shadowrunners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6</w:t>
        <w:tab/>
        <w:t>New Century Square Hotel</w:t>
        <w:tab/>
        <w:t>2206 52-2022</w:t>
        <w:tab/>
        <w:t>Hôtel de Luxe (30)</w:t>
        <w:tab/>
        <w:t>Seattle</w:t>
        <w:tab/>
        <w:t>Downtown</w:t>
        <w:tab/>
        <w:t>X</w:t>
        <w:tab/>
        <w:t>AA</w:t>
        <w:tab/>
        <w:t>17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6</w:t>
        <w:tab/>
        <w:t>Seattle Hilton</w:t>
        <w:tab/>
        <w:t>2206 52-4058</w:t>
        <w:tab/>
        <w:t>Hôtel de Luxe (30)</w:t>
        <w:tab/>
        <w:t>Seattle</w:t>
        <w:tab/>
        <w:t>Downtown</w:t>
        <w:tab/>
        <w:t>ot</w:t>
        <w:tab/>
        <w:t>AA</w:t>
        <w:tab/>
        <w:t>18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6</w:t>
        <w:tab/>
        <w:t>Stouffer-Madison Hotel</w:t>
        <w:tab/>
        <w:t>2206 52-6328</w:t>
        <w:tab/>
        <w:t>Hôtel Moyen (10)</w:t>
        <w:tab/>
        <w:t>Seattle</w:t>
        <w:tab/>
        <w:t>Downtown</w:t>
        <w:tab/>
        <w:t>X</w:t>
        <w:tab/>
        <w:t>B</w:t>
        <w:tab/>
        <w:t>16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7</w:t>
        <w:tab/>
        <w:t>Warwick Hotel</w:t>
        <w:tab/>
        <w:t>2206 52-4117</w:t>
        <w:tab/>
        <w:t>Hôtel de Luxe (20)</w:t>
        <w:tab/>
        <w:t>Seattle</w:t>
        <w:tab/>
        <w:t>Downtown</w:t>
        <w:tab/>
        <w:t>X</w:t>
        <w:tab/>
        <w:t>AA</w:t>
        <w:tab/>
        <w:t>15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7</w:t>
        <w:tab/>
        <w:t>West Coast Hamlin Hotel</w:t>
        <w:tab/>
        <w:t>2206 52-5180</w:t>
        <w:tab/>
        <w:t>Hôtel Moyen (30)</w:t>
        <w:tab/>
        <w:t>Seattle</w:t>
        <w:tab/>
        <w:t>Downtown</w:t>
        <w:tab/>
        <w:t>m</w:t>
        <w:tab/>
        <w:t>B</w:t>
        <w:tab/>
        <w:t>14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7</w:t>
        <w:tab/>
        <w:t>Westin Hotel</w:t>
        <w:tab/>
        <w:t>2206 52-3587</w:t>
        <w:tab/>
        <w:t>Hôtel Grande Classe (60)</w:t>
        <w:tab/>
        <w:t>Seattle</w:t>
        <w:tab/>
        <w:t>Downtown</w:t>
        <w:tab/>
        <w:t>X</w:t>
        <w:tab/>
        <w:t>A</w:t>
        <w:tab/>
        <w:t>8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7</w:t>
        <w:tab/>
        <w:t>Wylle's Gala Inn</w:t>
        <w:tab/>
        <w:t>2206 52-3564</w:t>
        <w:tab/>
        <w:t>Hôtel Moyen (20)</w:t>
        <w:tab/>
        <w:t>Seattle</w:t>
        <w:tab/>
        <w:t>Downtown</w:t>
        <w:tab/>
        <w:t>X</w:t>
        <w:tab/>
        <w:t>B</w:t>
        <w:tab/>
        <w:t>10</w:t>
        <w:tab/>
        <w:t>X</w:t>
        <w:tab/>
        <w:t>kidnapping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7</w:t>
        <w:tab/>
        <w:t>Little Bit O'Saigon</w:t>
        <w:tab/>
        <w:t>2206 56-7184</w:t>
        <w:tab/>
        <w:t>Fast Food</w:t>
        <w:tab/>
        <w:t>Seattle</w:t>
        <w:tab/>
        <w:t>Downtown</w:t>
        <w:tab/>
        <w:t>X</w:t>
        <w:tab/>
        <w:t>B</w:t>
        <w:tab/>
        <w:t>37</w:t>
        <w:tab/>
        <w:tab/>
        <w:t>nourriture EPICE, Anneau de Séoulpa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8</w:t>
        <w:tab/>
        <w:t>Big Rhino, The</w:t>
        <w:tab/>
        <w:t>2206 56-9145</w:t>
        <w:tab/>
        <w:t>Vaste Restaurant</w:t>
        <w:tab/>
        <w:t>Seattle</w:t>
        <w:tab/>
        <w:t>Downtown</w:t>
        <w:tab/>
        <w:t>(OT)</w:t>
        <w:tab/>
        <w:t>B</w:t>
        <w:tab/>
        <w:t>31</w:t>
        <w:tab/>
        <w:t>O</w:t>
        <w:tab/>
        <w:t>nourriture Ork, striptiseuses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8</w:t>
        <w:tab/>
        <w:t>Bosco's</w:t>
        <w:tab/>
        <w:t>2206 56-1576</w:t>
        <w:tab/>
        <w:t>Restaurant/Bar Moyen</w:t>
        <w:tab/>
        <w:t>Seattle</w:t>
        <w:tab/>
        <w:t>Downtown</w:t>
        <w:tab/>
        <w:t>(E)</w:t>
        <w:tab/>
        <w:t>B</w:t>
        <w:tab/>
        <w:t>34</w:t>
        <w:tab/>
        <w:t>E</w:t>
        <w:tab/>
        <w:t>sports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8</w:t>
        <w:tab/>
        <w:t>Cafe Sport</w:t>
        <w:tab/>
        <w:t>2206 56-4802</w:t>
        <w:tab/>
        <w:t>Restaurant/Bar Moyen</w:t>
        <w:tab/>
        <w:t>Seattle</w:t>
        <w:tab/>
        <w:t>Downtown</w:t>
        <w:tab/>
        <w:t>X</w:t>
        <w:tab/>
        <w:t>A</w:t>
        <w:tab/>
        <w:t>19</w:t>
        <w:tab/>
        <w:tab/>
        <w:t>poissons, fruit de mer, nourriture Salish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8</w:t>
        <w:tab/>
        <w:t>Damian's</w:t>
        <w:tab/>
        <w:t>2206 56-2724</w:t>
        <w:tab/>
        <w:t>Vaste Restaurant</w:t>
        <w:tab/>
        <w:t>Seattle</w:t>
        <w:tab/>
        <w:t>Downtown</w:t>
        <w:tab/>
        <w:t>M</w:t>
        <w:tab/>
        <w:t>B</w:t>
        <w:tab/>
        <w:t>25</w:t>
        <w:tab/>
        <w:tab/>
        <w:t>Humanis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8</w:t>
        <w:tab/>
        <w:t>Edge, The</w:t>
        <w:tab/>
        <w:t>2206 56-2587</w:t>
        <w:tab/>
        <w:t>Vaste Restaurant/Bar</w:t>
        <w:tab/>
        <w:t>Seattle</w:t>
        <w:tab/>
        <w:t>Downtown</w:t>
        <w:tab/>
        <w:t>(e)</w:t>
        <w:tab/>
        <w:t>A</w:t>
        <w:tab/>
        <w:t>24</w:t>
        <w:tab/>
        <w:t>E</w:t>
        <w:tab/>
        <w:t>nourriture indienne et végétarienne: elfe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8</w:t>
        <w:tab/>
        <w:t>Elliot's</w:t>
        <w:tab/>
        <w:t>2206 56-3516</w:t>
        <w:tab/>
        <w:t>Vaste Restaurant</w:t>
        <w:tab/>
        <w:t>Seattle</w:t>
        <w:tab/>
        <w:t>Downtown</w:t>
        <w:tab/>
        <w:t>H</w:t>
        <w:tab/>
        <w:t>A</w:t>
        <w:tab/>
        <w:t>45</w:t>
        <w:tab/>
        <w:tab/>
        <w:t>mauvais soja Français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8</w:t>
        <w:tab/>
        <w:t>Glass Onion</w:t>
        <w:tab/>
        <w:t>2206 56-3392</w:t>
        <w:tab/>
        <w:t>Vaste Restaurant</w:t>
        <w:tab/>
        <w:t>Seattle</w:t>
        <w:tab/>
        <w:t>Downtown</w:t>
        <w:tab/>
        <w:t>(a)</w:t>
        <w:tab/>
        <w:t>B</w:t>
        <w:tab/>
        <w:t>29</w:t>
        <w:tab/>
        <w:tab/>
        <w:t>cuisine Jap soja, magie, Naga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9</w:t>
        <w:tab/>
        <w:t>Gracie's For Ribs</w:t>
        <w:tab/>
        <w:t>2206 56-9737</w:t>
        <w:tab/>
        <w:t>Restaurant/Bar Moyen</w:t>
        <w:tab/>
        <w:t>Seattle</w:t>
        <w:tab/>
        <w:t>Downtown</w:t>
        <w:tab/>
        <w:t>X</w:t>
        <w:tab/>
        <w:t>B</w:t>
        <w:tab/>
        <w:t>49</w:t>
        <w:tab/>
        <w:t>O</w:t>
        <w:tab/>
        <w:t>nourriture abondante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9</w:t>
        <w:tab/>
        <w:t>Gravity Bar</w:t>
        <w:tab/>
        <w:t>2206 56-3978</w:t>
        <w:tab/>
        <w:t>Restaurant/Bar Moyen</w:t>
        <w:tab/>
        <w:t>Seattle</w:t>
        <w:tab/>
        <w:t>Downtown</w:t>
        <w:tab/>
        <w:t>X</w:t>
        <w:tab/>
        <w:t>A</w:t>
        <w:tab/>
        <w:t>35</w:t>
        <w:tab/>
        <w:t>IW</w:t>
        <w:tab/>
        <w:t>nourriture de Manhattan, accés Underground ork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9</w:t>
        <w:tab/>
        <w:t>Gray Line, The</w:t>
        <w:tab/>
        <w:t>2206 56-3372</w:t>
        <w:tab/>
        <w:t>Vaste Restaurant/Bar</w:t>
        <w:tab/>
        <w:t>Seattle</w:t>
        <w:tab/>
        <w:t>Downtown</w:t>
        <w:tab/>
        <w:t>X</w:t>
        <w:tab/>
        <w:t>AA</w:t>
        <w:tab/>
        <w:t>47</w:t>
        <w:tab/>
        <w:tab/>
        <w:t>mur d'eau, crime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9</w:t>
        <w:tab/>
        <w:t>Green Village</w:t>
        <w:tab/>
        <w:t>2206 56-1636</w:t>
        <w:tab/>
        <w:t>Restaurant/Bar Moyen</w:t>
        <w:tab/>
        <w:t>Seattle</w:t>
        <w:tab/>
        <w:t>Downtown</w:t>
        <w:tab/>
        <w:t>X</w:t>
        <w:tab/>
        <w:t>B</w:t>
        <w:tab/>
        <w:t>22</w:t>
        <w:tab/>
        <w:tab/>
        <w:t>nourriture Chinoise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9</w:t>
        <w:tab/>
        <w:t>Icarus Descending</w:t>
        <w:tab/>
        <w:t>2206 56-9230</w:t>
        <w:tab/>
        <w:t>Restaurant Moyen</w:t>
        <w:tab/>
        <w:t>Seattle</w:t>
        <w:tab/>
        <w:t>Downtown</w:t>
        <w:tab/>
        <w:t>X</w:t>
        <w:tab/>
        <w:t>A</w:t>
        <w:tab/>
        <w:t>33</w:t>
        <w:tab/>
        <w:tab/>
        <w:t>yak chinois, nourriture de la mer, végétarien, policlub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29</w:t>
        <w:tab/>
        <w:t>Knutson's Country Home</w:t>
        <w:tab/>
        <w:t>2206 56-9147</w:t>
        <w:tab/>
        <w:t>Restaurant Moyen</w:t>
        <w:tab/>
        <w:t>Seattle</w:t>
        <w:tab/>
        <w:t>Downtown</w:t>
        <w:tab/>
        <w:t>X</w:t>
        <w:tab/>
        <w:t>B</w:t>
        <w:tab/>
        <w:t>44</w:t>
        <w:tab/>
        <w:tab/>
        <w:t>nourriture du 20ème siècle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30</w:t>
        <w:tab/>
        <w:t>Lee Chee Garden</w:t>
        <w:tab/>
        <w:t>2206 56-4236</w:t>
        <w:tab/>
        <w:t>Fast Food</w:t>
        <w:tab/>
        <w:t>Seattle</w:t>
        <w:tab/>
        <w:t>Downtown</w:t>
        <w:tab/>
        <w:t>X</w:t>
        <w:tab/>
        <w:t>B</w:t>
        <w:tab/>
        <w:t>21</w:t>
        <w:tab/>
        <w:tab/>
        <w:t>nourriture soja, oriental, proprio grand magicien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30</w:t>
        <w:tab/>
        <w:t>Ling Ho</w:t>
        <w:tab/>
        <w:t>2206 56-4954</w:t>
        <w:tab/>
        <w:t>Restaurant Moyen</w:t>
        <w:tab/>
        <w:t>Seattle</w:t>
        <w:tab/>
        <w:t>Downtown</w:t>
        <w:tab/>
        <w:t>X</w:t>
        <w:tab/>
        <w:t>B</w:t>
        <w:tab/>
        <w:t>30</w:t>
        <w:tab/>
        <w:t>Y</w:t>
        <w:tab/>
        <w:t>nourriture jap et chinoise, yak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30</w:t>
        <w:tab/>
        <w:t>Marcus' Hovel</w:t>
        <w:tab/>
        <w:t>2206 56-2121</w:t>
        <w:tab/>
        <w:t>Restaurant Moyen</w:t>
        <w:tab/>
        <w:t>Seattle</w:t>
        <w:tab/>
        <w:t>Downtown</w:t>
        <w:tab/>
        <w:t>OT</w:t>
        <w:tab/>
        <w:t>A</w:t>
        <w:tab/>
        <w:t>38</w:t>
        <w:tab/>
        <w:tab/>
        <w:t>aquarium, nourriture de la mer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30</w:t>
        <w:tab/>
        <w:t>Maximillion's</w:t>
        <w:tab/>
        <w:t>2206 56-6088</w:t>
        <w:tab/>
        <w:t>Vaste Restaurant</w:t>
        <w:tab/>
        <w:t>Seattle</w:t>
        <w:tab/>
        <w:t>Downtown</w:t>
        <w:tab/>
        <w:t>OT</w:t>
        <w:tab/>
        <w:t>A</w:t>
        <w:tab/>
        <w:t>48</w:t>
        <w:tab/>
        <w:tab/>
        <w:t>nourriture Atzlan soja ou naturelle, Mitsuhama CT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30</w:t>
        <w:tab/>
        <w:t>Miner's Landing</w:t>
        <w:tab/>
        <w:t>2206 56-7830</w:t>
        <w:tab/>
        <w:t>Restaurant/Bar Moyen</w:t>
        <w:tab/>
        <w:t>Seattle</w:t>
        <w:tab/>
        <w:t>Downtown</w:t>
        <w:tab/>
        <w:t>X</w:t>
        <w:tab/>
        <w:t>A</w:t>
        <w:tab/>
        <w:t>46</w:t>
        <w:tab/>
        <w:tab/>
        <w:t>théatre, historique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30</w:t>
        <w:tab/>
        <w:t>Murphy's Law</w:t>
        <w:tab/>
        <w:t>2206 56-7343</w:t>
        <w:tab/>
        <w:t>Fast Food</w:t>
        <w:tab/>
        <w:t>Seattle</w:t>
        <w:tab/>
        <w:t>Downtown</w:t>
        <w:tab/>
        <w:t>X</w:t>
        <w:tab/>
        <w:t>B</w:t>
        <w:tab/>
        <w:t>42</w:t>
        <w:tab/>
        <w:tab/>
        <w:t>pizza au Soja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30</w:t>
        <w:tab/>
        <w:t>Nyen Lang</w:t>
        <w:tab/>
        <w:t>2206 56-2451</w:t>
        <w:tab/>
        <w:t>Restaurant Moyen</w:t>
        <w:tab/>
        <w:t>Seattle</w:t>
        <w:tab/>
        <w:t>Downtown</w:t>
        <w:tab/>
        <w:t>M</w:t>
        <w:tab/>
        <w:t>A</w:t>
        <w:tab/>
        <w:t>40</w:t>
        <w:tab/>
        <w:tab/>
        <w:t>soja viet et tibétains, spectacle de magie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30</w:t>
        <w:tab/>
        <w:t>Ohgi-Ya</w:t>
        <w:tab/>
        <w:t>2206 56-4179</w:t>
        <w:tab/>
        <w:t>Restaurant Moyen</w:t>
        <w:tab/>
        <w:t>Seattle</w:t>
        <w:tab/>
        <w:t>Downtown</w:t>
        <w:tab/>
        <w:t>T</w:t>
        <w:tab/>
        <w:t>B</w:t>
        <w:tab/>
        <w:t>20</w:t>
        <w:tab/>
        <w:t>Y</w:t>
        <w:tab/>
        <w:t>nourriture chinoise, yak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31</w:t>
        <w:tab/>
        <w:t>Other Place, The</w:t>
        <w:tab/>
        <w:t>2206 56-5304</w:t>
        <w:tab/>
        <w:t>Restaurant/Bar Moyen</w:t>
        <w:tab/>
        <w:t>Seattle</w:t>
        <w:tab/>
        <w:t>Downtown</w:t>
        <w:tab/>
        <w:t>X</w:t>
        <w:tab/>
        <w:t>A</w:t>
        <w:tab/>
        <w:t>23</w:t>
        <w:tab/>
        <w:tab/>
        <w:t>cuisine française, américaine, salish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31</w:t>
        <w:tab/>
        <w:t>Pink Door</w:t>
        <w:tab/>
        <w:t>2206 56-6084</w:t>
        <w:tab/>
        <w:t>Fast Food</w:t>
        <w:tab/>
        <w:t>Seattle</w:t>
        <w:tab/>
        <w:t>Downtown</w:t>
        <w:tab/>
        <w:t>X</w:t>
        <w:tab/>
        <w:t>A</w:t>
        <w:tab/>
        <w:t>36</w:t>
        <w:tab/>
        <w:tab/>
        <w:t>évité l'eau du robinet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/>
      </w:pPr>
      <w:r>
        <w:rPr>
          <w:sz w:val="16"/>
          <w:szCs w:val="16"/>
        </w:rPr>
        <w:t>31</w:t>
        <w:tab/>
        <w:t>Purple Haze</w:t>
        <w:tab/>
        <w:t>2206 56-3314</w:t>
        <w:tab/>
        <w:t>Vaste Restaurant</w:t>
        <w:tab/>
        <w:t>Seattle</w:t>
        <w:tab/>
        <w:t>Downtown</w:t>
        <w:tab/>
        <w:t>X</w:t>
        <w:tab/>
        <w:t>B</w:t>
        <w:tab/>
        <w:t>32</w:t>
        <w:tab/>
        <w:tab/>
        <w:t xml:space="preserve">nourriture pueblo, épicé!, proprio </w:t>
      </w:r>
      <w:r>
        <w:rPr>
          <w:rFonts w:eastAsia="Symbol" w:cs="Symbol" w:ascii="Symbol" w:hAnsi="Symbol"/>
          <w:sz w:val="16"/>
          <w:szCs w:val="16"/>
        </w:rPr>
        <w:t>Î</w:t>
      </w:r>
      <w:r>
        <w:rPr>
          <w:sz w:val="16"/>
          <w:szCs w:val="16"/>
        </w:rPr>
        <w:t xml:space="preserve"> équipe de combat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31</w:t>
        <w:tab/>
        <w:t>Reno's</w:t>
        <w:tab/>
        <w:t>2206 56-7964</w:t>
        <w:tab/>
        <w:t>Restaurant/Bar Moyen</w:t>
        <w:tab/>
        <w:t>Seattle</w:t>
        <w:tab/>
        <w:t>Downtown</w:t>
        <w:tab/>
        <w:t>X</w:t>
        <w:tab/>
        <w:t>B</w:t>
        <w:tab/>
        <w:t>43</w:t>
        <w:tab/>
        <w:t>R</w:t>
        <w:tab/>
        <w:t>nourriture sioux, pueblo, aztlan, Shadowrunners, Mr. J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31</w:t>
        <w:tab/>
        <w:t>Run Run Shaw's</w:t>
        <w:tab/>
        <w:t>2206 56-7123</w:t>
        <w:tab/>
        <w:t>Restaurant Moyen</w:t>
        <w:tab/>
        <w:t>Seattle</w:t>
        <w:tab/>
        <w:t>Downtown</w:t>
        <w:tab/>
        <w:t>X</w:t>
        <w:tab/>
        <w:t>B</w:t>
        <w:tab/>
        <w:t>39</w:t>
        <w:tab/>
        <w:t>Y</w:t>
        <w:tab/>
        <w:t>nourriture chinoise, Yakuza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31</w:t>
        <w:tab/>
        <w:t>Sports Bar, THE</w:t>
        <w:tab/>
        <w:t>2206 56-6785</w:t>
        <w:tab/>
        <w:t>Restaurant/Bar Moyen</w:t>
        <w:tab/>
        <w:t>Seattle</w:t>
        <w:tab/>
        <w:t>Downtown</w:t>
        <w:tab/>
        <w:t>X</w:t>
        <w:tab/>
        <w:t>A</w:t>
        <w:tab/>
        <w:t>39</w:t>
        <w:tab/>
        <w:tab/>
        <w:t>nourriture américaine, sports, enquètes policières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page</w:t>
        <w:tab/>
        <w:t>nom</w:t>
        <w:tab/>
        <w:t>RTL #</w:t>
        <w:tab/>
        <w:t>Archetype</w:t>
        <w:tab/>
        <w:t>District</w:t>
        <w:tab/>
        <w:t>Quartier</w:t>
        <w:tab/>
        <w:t>Discr.</w:t>
        <w:tab/>
        <w:t>Ind. Sécur.</w:t>
        <w:tab/>
        <w:t>localis.</w:t>
        <w:tab/>
        <w:t>Clients</w:t>
        <w:tab/>
        <w:t>notes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32</w:t>
        <w:tab/>
        <w:t>Takuri's</w:t>
        <w:tab/>
        <w:t>2206 56-2969</w:t>
        <w:tab/>
        <w:t>Restaurant/Bar Moyen</w:t>
        <w:tab/>
        <w:t>Seattle</w:t>
        <w:tab/>
        <w:t>Downtown</w:t>
        <w:tab/>
        <w:t>X</w:t>
        <w:tab/>
        <w:t>A</w:t>
        <w:tab/>
        <w:t>28</w:t>
        <w:tab/>
        <w:tab/>
        <w:t>excélante nourriture Japonnaise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32</w:t>
        <w:tab/>
        <w:t>Tam's Under the Needle</w:t>
        <w:tab/>
        <w:t>2206 56-5032</w:t>
        <w:tab/>
        <w:t>Fast Food</w:t>
        <w:tab/>
        <w:t>Seattle</w:t>
        <w:tab/>
        <w:t>Downtown</w:t>
        <w:tab/>
        <w:t>X</w:t>
        <w:tab/>
        <w:t>A</w:t>
        <w:tab/>
        <w:t>41</w:t>
        <w:tab/>
        <w:tab/>
        <w:t>nourriture salish, elfes, ork et américano-canadienne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32</w:t>
        <w:tab/>
        <w:t>You Should Not Eat So Much!</w:t>
        <w:tab/>
        <w:t>2206 56-9288</w:t>
        <w:tab/>
        <w:t>Vaste Restaurant</w:t>
        <w:tab/>
        <w:t>Seattle</w:t>
        <w:tab/>
        <w:t>Downtown</w:t>
        <w:tab/>
        <w:t>X</w:t>
        <w:tab/>
        <w:t>B</w:t>
        <w:tab/>
        <w:t>26</w:t>
        <w:tab/>
        <w:tab/>
        <w:t>Aztechnology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544" w:leader="none"/>
          <w:tab w:val="left" w:pos="5387" w:leader="none"/>
          <w:tab w:val="left" w:pos="6237" w:leader="none"/>
          <w:tab w:val="left" w:pos="7371" w:leader="none"/>
          <w:tab w:val="left" w:pos="8080" w:leader="none"/>
          <w:tab w:val="left" w:pos="9072" w:leader="none"/>
          <w:tab w:val="left" w:pos="9923" w:leader="none"/>
          <w:tab w:val="left" w:pos="10490" w:leader="none"/>
        </w:tabs>
        <w:rPr>
          <w:sz w:val="16"/>
          <w:szCs w:val="16"/>
        </w:rPr>
      </w:pPr>
      <w:r>
        <w:rPr>
          <w:sz w:val="16"/>
          <w:szCs w:val="16"/>
        </w:rPr>
        <w:t>32</w:t>
        <w:tab/>
        <w:t>Alabaster Maiden</w:t>
        <w:tab/>
        <w:t>2206 52-4320</w:t>
        <w:tab/>
        <w:t>Boîte de Nuit</w:t>
        <w:tab/>
        <w:t>Seattle</w:t>
        <w:tab/>
        <w:t>Capitol Hill</w:t>
        <w:tab/>
        <w:t>X</w:t>
        <w:tab/>
        <w:t>B</w:t>
        <w:tab/>
        <w:t>12H</w:t>
        <w:tab/>
        <w:t>M</w:t>
        <w:tab/>
        <w:t>statue = ancienne magicienne qui a dépassé ses limites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32</w:t>
        <w:tab/>
        <w:t>Club Penumbra</w:t>
        <w:tab/>
        <w:t>2206 52-1379</w:t>
        <w:tab/>
        <w:t>Boîte de Nuit</w:t>
        <w:tab/>
        <w:t>Seattle</w:t>
        <w:tab/>
        <w:t>Downtown</w:t>
        <w:tab/>
        <w:t>U</w:t>
        <w:tab/>
        <w:t>A</w:t>
        <w:tab/>
        <w:t>69</w:t>
        <w:tab/>
        <w:t>R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32</w:t>
        <w:tab/>
        <w:t>Dante's Inferno</w:t>
        <w:tab/>
        <w:t>2206 52-8016</w:t>
        <w:tab/>
        <w:t>Boîte de Nuit</w:t>
        <w:tab/>
        <w:t>Seattle</w:t>
        <w:tab/>
        <w:t>Downtown</w:t>
        <w:tab/>
        <w:t>X</w:t>
        <w:tab/>
        <w:t>B</w:t>
        <w:tab/>
        <w:t>70</w:t>
        <w:tab/>
        <w:tab/>
        <w:t>9 pistes = 9 cercles des enfers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35</w:t>
        <w:tab/>
        <w:t>Matchstick's</w:t>
        <w:tab/>
        <w:t>2206 56-2249</w:t>
        <w:tab/>
        <w:t>Boîte de Nuit/Fast Food</w:t>
        <w:tab/>
        <w:t>Seattle</w:t>
        <w:tab/>
        <w:t>Queen Anne Hill</w:t>
        <w:tab/>
        <w:t>X</w:t>
        <w:tab/>
        <w:t>AA</w:t>
        <w:tab/>
        <w:t>12G</w:t>
        <w:tab/>
        <w:t>R</w:t>
        <w:tab/>
        <w:t>jazz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35</w:t>
        <w:tab/>
        <w:t>Psychedelic Pirate</w:t>
        <w:tab/>
        <w:t>2206 52-5277</w:t>
        <w:tab/>
        <w:t>Boîte de Nuit</w:t>
        <w:tab/>
        <w:t>Seattle</w:t>
        <w:tab/>
        <w:t>Greenwood</w:t>
        <w:tab/>
        <w:t>X</w:t>
        <w:tab/>
        <w:t>B</w:t>
        <w:tab/>
        <w:t>11H</w:t>
        <w:tab/>
        <w:t>B</w:t>
        <w:tab/>
        <w:t>musique top, jeune mago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35</w:t>
        <w:tab/>
        <w:t>Seward Club</w:t>
        <w:tab/>
        <w:t>2206 52-1719</w:t>
        <w:tab/>
        <w:t>Casino</w:t>
        <w:tab/>
        <w:t>Seattle</w:t>
        <w:tab/>
        <w:t>Beacon Hill</w:t>
        <w:tab/>
        <w:t>X</w:t>
        <w:tab/>
        <w:t>A</w:t>
        <w:tab/>
        <w:t>14H</w:t>
        <w:tab/>
        <w:tab/>
        <w:t>yak essaie de s'en emparer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35</w:t>
        <w:tab/>
        <w:t>Sybrespace</w:t>
        <w:tab/>
        <w:t>2206 56-7149</w:t>
        <w:tab/>
        <w:t>Boîte de Nuit</w:t>
        <w:tab/>
        <w:t>Seattle</w:t>
        <w:tab/>
        <w:t>Downtown</w:t>
        <w:tab/>
        <w:t>ot</w:t>
        <w:tab/>
        <w:t>A</w:t>
        <w:tab/>
        <w:t>71</w:t>
        <w:tab/>
        <w:t>D</w:t>
        <w:tab/>
        <w:t>super éclairage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36</w:t>
        <w:tab/>
        <w:t>Cutting Edge</w:t>
        <w:tab/>
        <w:t>2206 56-4418</w:t>
        <w:tab/>
        <w:t>Boîte de Nuit</w:t>
        <w:tab/>
        <w:t>Seattle</w:t>
        <w:tab/>
        <w:t>Central</w:t>
        <w:tab/>
        <w:t>SS</w:t>
        <w:tab/>
        <w:t>B</w:t>
        <w:tab/>
        <w:t>13H</w:t>
        <w:tab/>
        <w:tab/>
        <w:t>boîte louche, striptiseuses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/>
      </w:pPr>
      <w:r>
        <w:rPr>
          <w:sz w:val="16"/>
          <w:szCs w:val="16"/>
        </w:rPr>
        <w:t>36</w:t>
        <w:tab/>
        <w:t>Aquarium</w:t>
        <w:tab/>
        <w:t>2206 52-5620</w:t>
        <w:tab/>
        <w:t>Aquarium</w:t>
        <w:tab/>
        <w:t>Seattle</w:t>
        <w:tab/>
        <w:t>Downtwon</w:t>
        <w:tab/>
        <w:t>X</w:t>
        <w:tab/>
        <w:t>AA</w:t>
        <w:tab/>
        <w:t>50</w:t>
        <w:tab/>
        <w:tab/>
        <w:t>6</w:t>
      </w:r>
      <w:r>
        <w:rPr>
          <w:rFonts w:eastAsia="Desdemona" w:cs="Desdemona" w:ascii="Desdemona" w:hAnsi="Desdemona"/>
          <w:sz w:val="16"/>
          <w:szCs w:val="16"/>
        </w:rPr>
        <w:t>¥</w:t>
      </w:r>
      <w:r>
        <w:rPr>
          <w:sz w:val="16"/>
          <w:szCs w:val="16"/>
        </w:rPr>
        <w:t xml:space="preserve"> pour adulte 3</w:t>
      </w:r>
      <w:r>
        <w:rPr>
          <w:rFonts w:eastAsia="Desdemona" w:cs="Desdemona" w:ascii="Desdemona" w:hAnsi="Desdemona"/>
          <w:sz w:val="16"/>
          <w:szCs w:val="16"/>
        </w:rPr>
        <w:t>¥</w:t>
      </w:r>
      <w:r>
        <w:rPr>
          <w:sz w:val="16"/>
          <w:szCs w:val="16"/>
        </w:rPr>
        <w:t xml:space="preserve"> les enfants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36</w:t>
        <w:tab/>
        <w:t>Aurora Village Mall</w:t>
        <w:tab/>
        <w:t>2206 53-0422</w:t>
        <w:tab/>
        <w:t>Centre Comercial (5)</w:t>
        <w:tab/>
        <w:t>Seattle</w:t>
        <w:tab/>
        <w:t>Aurora Village</w:t>
        <w:tab/>
        <w:t>X</w:t>
        <w:tab/>
        <w:t>A</w:t>
        <w:tab/>
        <w:t>8G</w:t>
        <w:tab/>
        <w:tab/>
        <w:t>arène BattleTech, vente organes légale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37</w:t>
        <w:tab/>
        <w:t>Bagley Wright Theater</w:t>
        <w:tab/>
        <w:t>2206 52-5593</w:t>
        <w:tab/>
        <w:t>Théatre</w:t>
        <w:tab/>
        <w:t>Seattle</w:t>
        <w:tab/>
        <w:t>Capitol Hill</w:t>
        <w:tab/>
        <w:t>X</w:t>
        <w:tab/>
        <w:t>B</w:t>
        <w:tab/>
        <w:t>12H</w:t>
        <w:tab/>
        <w:tab/>
        <w:t>troupe Seattle epertory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37</w:t>
        <w:tab/>
        <w:t>Playhouse, The</w:t>
        <w:tab/>
        <w:t>2206 52-5593</w:t>
        <w:tab/>
        <w:t>Théatre</w:t>
        <w:tab/>
        <w:t>Seattle</w:t>
        <w:tab/>
        <w:t>Capitol Hill</w:t>
        <w:tab/>
        <w:t>X</w:t>
        <w:tab/>
        <w:t>B</w:t>
        <w:tab/>
        <w:t>12H</w:t>
        <w:tab/>
        <w:tab/>
        <w:t>troupe Kerensky Comedy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37</w:t>
        <w:tab/>
        <w:t>Center House</w:t>
        <w:tab/>
        <w:t>2206 52-5593</w:t>
        <w:tab/>
        <w:t>Centre Comercial (10)</w:t>
        <w:tab/>
        <w:t>Seattle</w:t>
        <w:tab/>
        <w:t>Queen Anne Hill</w:t>
        <w:tab/>
        <w:t>X</w:t>
        <w:tab/>
        <w:t>B</w:t>
        <w:tab/>
        <w:t>12G</w:t>
        <w:tab/>
        <w:t>H</w:t>
        <w:tab/>
        <w:t>teenagers se donnant des airs de durs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37</w:t>
        <w:tab/>
        <w:t>Downtown Library</w:t>
        <w:tab/>
        <w:t>2206 52-0639</w:t>
        <w:tab/>
        <w:t>Bibliothèque</w:t>
        <w:tab/>
        <w:t>Seattle</w:t>
        <w:tab/>
        <w:t>Downtown</w:t>
        <w:tab/>
        <w:t>X</w:t>
        <w:tab/>
        <w:t>A</w:t>
        <w:tab/>
        <w:t>52</w:t>
        <w:tab/>
        <w:tab/>
        <w:t>accés a une version informatisé par réseau géré par Renraku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37</w:t>
        <w:tab/>
        <w:t>Evergreen Kingdom</w:t>
        <w:tab/>
        <w:t>2206 52-0150</w:t>
        <w:tab/>
        <w:t>Parc de Loisirs</w:t>
        <w:tab/>
        <w:t>Seattle</w:t>
        <w:tab/>
        <w:t>Queen Anne Hill</w:t>
        <w:tab/>
        <w:t>X</w:t>
        <w:tab/>
        <w:t>B</w:t>
        <w:tab/>
        <w:t>12G</w:t>
        <w:tab/>
        <w:tab/>
        <w:t>construction assisté par Disney Enterprises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37</w:t>
        <w:tab/>
        <w:t>Exhibition Hall</w:t>
        <w:tab/>
        <w:t>2206 52-3648</w:t>
        <w:tab/>
        <w:t>vaste salle des fêtes</w:t>
        <w:tab/>
        <w:t>Seattle</w:t>
        <w:tab/>
        <w:t>Queen Anne Hill</w:t>
        <w:tab/>
        <w:t>X</w:t>
        <w:tab/>
        <w:t>B</w:t>
        <w:tab/>
        <w:t>12G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37</w:t>
        <w:tab/>
        <w:t>Northgate Mall</w:t>
        <w:tab/>
        <w:t>2206 53-0300</w:t>
        <w:tab/>
        <w:t>Centre Comercial (10)</w:t>
        <w:tab/>
        <w:t>Seattle</w:t>
        <w:tab/>
        <w:t>Northgate</w:t>
        <w:tab/>
        <w:t>X</w:t>
        <w:tab/>
        <w:t>B</w:t>
        <w:tab/>
        <w:t>9-10H</w:t>
        <w:tab/>
        <w:tab/>
        <w:t>boîte de nuit, Concrete Dream, 6 boutiques d'organes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38</w:t>
        <w:tab/>
        <w:t>Omnidome</w:t>
        <w:tab/>
        <w:t>2206 52-0615</w:t>
        <w:tab/>
        <w:t>divertissement</w:t>
        <w:tab/>
        <w:t>Seattle</w:t>
        <w:tab/>
        <w:t>Downtown</w:t>
        <w:tab/>
        <w:t>X</w:t>
        <w:tab/>
        <w:t>B</w:t>
        <w:tab/>
        <w:t>51</w:t>
        <w:tab/>
        <w:tab/>
        <w:t>théatre, Renraku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38</w:t>
        <w:tab/>
        <w:t>Opera</w:t>
        <w:tab/>
        <w:t>2206 52-0213</w:t>
        <w:tab/>
        <w:t>Opéra</w:t>
        <w:tab/>
        <w:t>Seattle</w:t>
        <w:tab/>
        <w:t>Queen Anne Hill</w:t>
        <w:tab/>
        <w:t>X</w:t>
        <w:tab/>
        <w:t>A</w:t>
        <w:tab/>
        <w:t>12G</w:t>
        <w:tab/>
        <w:tab/>
        <w:t>opéra, orchestre symphonique, ballet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38</w:t>
        <w:tab/>
        <w:t>Pacific Science Center</w:t>
        <w:tab/>
        <w:t>2206 52-3657</w:t>
        <w:tab/>
        <w:t>expo scient. et culturelle</w:t>
        <w:tab/>
        <w:t>Seattle</w:t>
        <w:tab/>
        <w:t>Downtown</w:t>
        <w:tab/>
        <w:t>X</w:t>
        <w:tab/>
        <w:t>B</w:t>
        <w:tab/>
        <w:t>57</w:t>
        <w:tab/>
        <w:tab/>
        <w:t>expo math, phys, médecine et magie, arène BattleTech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38</w:t>
        <w:tab/>
        <w:t>Pike Place Farmer's Market</w:t>
        <w:tab/>
        <w:t>2206 51-9196</w:t>
        <w:tab/>
        <w:t>Centre Comercial (1+)</w:t>
        <w:tab/>
        <w:t>Seattle</w:t>
        <w:tab/>
        <w:t>Downtown</w:t>
        <w:tab/>
        <w:t>X</w:t>
        <w:tab/>
        <w:t>B</w:t>
        <w:tab/>
        <w:t>56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38</w:t>
        <w:tab/>
        <w:t>Renton Shopping Center</w:t>
        <w:tab/>
        <w:t>206 51-4233</w:t>
        <w:tab/>
        <w:t>Centre Comercial (4)</w:t>
        <w:tab/>
        <w:t>Seattle</w:t>
        <w:tab/>
        <w:t>Bryn Mawr</w:t>
        <w:tab/>
        <w:t>X</w:t>
        <w:tab/>
        <w:t>A</w:t>
        <w:tab/>
        <w:t>16J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38</w:t>
        <w:tab/>
        <w:t>Seattle Art Museum Pavillion</w:t>
        <w:tab/>
        <w:t>206 52-2873</w:t>
        <w:tab/>
        <w:t>Musée</w:t>
        <w:tab/>
        <w:t>Seattle</w:t>
        <w:tab/>
        <w:t>Capitol Hill</w:t>
        <w:tab/>
        <w:t>X</w:t>
        <w:tab/>
        <w:t>B</w:t>
        <w:tab/>
        <w:t>12H</w:t>
        <w:tab/>
        <w:tab/>
        <w:t>art Salish et art local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38</w:t>
        <w:tab/>
        <w:t>Seattle Coliseum</w:t>
        <w:tab/>
        <w:t>206 52-6110</w:t>
        <w:tab/>
        <w:t>Coliseum</w:t>
        <w:tab/>
        <w:t>Seattle</w:t>
        <w:tab/>
        <w:t>Queen Anne Hill</w:t>
        <w:tab/>
        <w:t>X</w:t>
        <w:tab/>
        <w:t>A</w:t>
        <w:tab/>
        <w:t>12G</w:t>
        <w:tab/>
        <w:tab/>
        <w:t>terrain de jeu des Federated Boing Transonics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38</w:t>
        <w:tab/>
        <w:t>Seattle Convention and Trade Center</w:t>
        <w:tab/>
        <w:t>206 52-3312</w:t>
        <w:tab/>
        <w:t>Palaid des Congrès</w:t>
        <w:tab/>
        <w:t>Seattle</w:t>
        <w:tab/>
        <w:t>Downtown</w:t>
        <w:tab/>
        <w:t>X</w:t>
        <w:tab/>
        <w:t>A</w:t>
        <w:tab/>
        <w:t>59</w:t>
        <w:tab/>
        <w:tab/>
        <w:t>terrain de prédilection des agresseurs sur touristes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38</w:t>
        <w:tab/>
        <w:t>Seattle University</w:t>
        <w:tab/>
        <w:t>206 52-5256</w:t>
        <w:tab/>
        <w:t>Université</w:t>
        <w:tab/>
        <w:t>Seattle</w:t>
        <w:tab/>
        <w:t>Downtown</w:t>
        <w:tab/>
        <w:t>(h&amp;g)</w:t>
        <w:tab/>
        <w:t>A</w:t>
        <w:tab/>
        <w:t>60</w:t>
        <w:tab/>
        <w:t>M</w:t>
        <w:tab/>
        <w:t>magie très bien enseigné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0</w:t>
        <w:tab/>
        <w:t>Aiguille Spatiale</w:t>
        <w:tab/>
        <w:t>2206 52-6500</w:t>
        <w:tab/>
        <w:t>Bar/Restaurant</w:t>
        <w:tab/>
        <w:t>Seattle</w:t>
        <w:tab/>
        <w:t>Downtown</w:t>
        <w:tab/>
        <w:t>X</w:t>
        <w:tab/>
        <w:t>A</w:t>
        <w:tab/>
        <w:t>61</w:t>
        <w:tab/>
        <w:t>R</w:t>
        <w:tab/>
        <w:t>Shadow, restaurant Eye of the Needle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0</w:t>
        <w:tab/>
        <w:t>University of Washington</w:t>
        <w:tab/>
        <w:t>2206 52-2084</w:t>
        <w:tab/>
        <w:t>Université</w:t>
        <w:tab/>
        <w:t>Seattle</w:t>
        <w:tab/>
        <w:t>Université</w:t>
        <w:tab/>
        <w:t>X</w:t>
        <w:tab/>
        <w:t>A</w:t>
        <w:tab/>
        <w:t>11H</w:t>
        <w:tab/>
        <w:tab/>
        <w:t>important centre de recherch en informatique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0</w:t>
        <w:tab/>
        <w:t>Y.M.C.A.</w:t>
        <w:tab/>
        <w:t>206 52-4985</w:t>
        <w:tab/>
        <w:t>Club de mise en forme</w:t>
        <w:tab/>
        <w:t>Seattle</w:t>
        <w:tab/>
        <w:t>Downtown</w:t>
        <w:tab/>
        <w:t>X</w:t>
        <w:tab/>
        <w:t>B</w:t>
        <w:tab/>
        <w:t>55</w:t>
        <w:tab/>
        <w:t>R</w:t>
        <w:tab/>
        <w:t>suicide-assassinat d'un cadre de Fuchi et sa femme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0</w:t>
        <w:tab/>
        <w:t>Aéroport International de Seattle-Tacoma</w:t>
        <w:tab/>
        <w:t>2206 22-8906</w:t>
        <w:tab/>
        <w:t>Aéroport</w:t>
        <w:tab/>
        <w:t>Seattle</w:t>
        <w:tab/>
        <w:t>Sea-Tac</w:t>
        <w:tab/>
        <w:t>X</w:t>
        <w:tab/>
        <w:t>B</w:t>
        <w:tab/>
        <w:t>16-17H</w:t>
        <w:tab/>
        <w:tab/>
        <w:t>terrorisme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0</w:t>
        <w:tab/>
        <w:t>Charles Royer Building</w:t>
        <w:tab/>
        <w:t>2206 55-0119</w:t>
        <w:tab/>
        <w:t>administration de la ville</w:t>
        <w:tab/>
        <w:t>Seattle</w:t>
        <w:tab/>
        <w:t>Downtown</w:t>
        <w:tab/>
        <w:t>X</w:t>
        <w:tab/>
        <w:t>AA</w:t>
        <w:tab/>
        <w:t>62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0</w:t>
        <w:tab/>
        <w:t>Metroplex Hall</w:t>
        <w:tab/>
        <w:t>2206 55-0119</w:t>
        <w:tab/>
        <w:t>"Mairie" de Seattle</w:t>
        <w:tab/>
        <w:t>Seattle</w:t>
        <w:tab/>
        <w:t>Downtown</w:t>
        <w:tab/>
        <w:t>X</w:t>
        <w:tab/>
        <w:t>AA</w:t>
        <w:tab/>
        <w:t>62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0</w:t>
        <w:tab/>
        <w:t>Federal Building</w:t>
        <w:tab/>
        <w:t>2206 55-7797</w:t>
        <w:tab/>
        <w:t>gouvernement fédéral</w:t>
        <w:tab/>
        <w:t>Seattle</w:t>
        <w:tab/>
        <w:t>Downtown</w:t>
        <w:tab/>
        <w:t>X</w:t>
        <w:tab/>
        <w:t>AAA</w:t>
        <w:tab/>
        <w:t>63</w:t>
        <w:tab/>
        <w:tab/>
        <w:t>FBI, NSA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1</w:t>
        <w:tab/>
        <w:t>Metroplex Prison</w:t>
        <w:tab/>
        <w:tab/>
        <w:t>Prison</w:t>
        <w:tab/>
        <w:t>Seattle</w:t>
        <w:tab/>
        <w:t>Downtown</w:t>
        <w:tab/>
        <w:t>X</w:t>
        <w:tab/>
        <w:t>AA</w:t>
        <w:tab/>
        <w:t>64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1</w:t>
        <w:tab/>
        <w:t>Metroplex Supreme Court</w:t>
        <w:tab/>
        <w:t>2206 52-3282</w:t>
        <w:tab/>
        <w:t>Gouvernement</w:t>
        <w:tab/>
        <w:t>Seattle</w:t>
        <w:tab/>
        <w:t>Downtown</w:t>
        <w:tab/>
        <w:t>X</w:t>
        <w:tab/>
        <w:t>A</w:t>
        <w:tab/>
        <w:t>53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1</w:t>
        <w:tab/>
        <w:t>U.C.A.S. Post Office</w:t>
        <w:tab/>
        <w:t>2206 52-2210</w:t>
        <w:tab/>
        <w:t>Poste</w:t>
        <w:tab/>
        <w:t>Seattle</w:t>
        <w:tab/>
        <w:t>Downtown</w:t>
        <w:tab/>
        <w:t>X</w:t>
        <w:tab/>
        <w:t>A</w:t>
        <w:tab/>
        <w:t>54</w:t>
        <w:tab/>
        <w:tab/>
        <w:t>Seoulpa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1</w:t>
        <w:tab/>
        <w:t>Dassurn Securities and Investments</w:t>
        <w:tab/>
        <w:t>2206 52-7217</w:t>
        <w:tab/>
        <w:t>Grande Banque</w:t>
        <w:tab/>
        <w:t>Seattle</w:t>
        <w:tab/>
        <w:t>Downtown</w:t>
        <w:tab/>
        <w:t>X</w:t>
        <w:tab/>
        <w:t>A</w:t>
        <w:tab/>
        <w:t>65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1</w:t>
        <w:tab/>
        <w:t>Federated Boeing Field</w:t>
        <w:tab/>
        <w:t>2206 52-5403</w:t>
        <w:tab/>
        <w:t>Aéroport</w:t>
        <w:tab/>
        <w:t>Seattle</w:t>
        <w:tab/>
        <w:t>Georgetown</w:t>
        <w:tab/>
        <w:t>X</w:t>
        <w:tab/>
        <w:t>AA</w:t>
        <w:tab/>
        <w:t>14-15H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1</w:t>
        <w:tab/>
        <w:t>Federated Boeing Shipyards</w:t>
        <w:tab/>
        <w:t>2206 52-0787</w:t>
        <w:tab/>
        <w:t>Port</w:t>
        <w:tab/>
        <w:t>Seattle</w:t>
        <w:tab/>
        <w:t>Alki</w:t>
        <w:tab/>
        <w:t>X</w:t>
        <w:tab/>
        <w:t>A</w:t>
        <w:tab/>
        <w:t>13G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1</w:t>
        <w:tab/>
        <w:t>Fuchi Industrial Electronics Compound</w:t>
        <w:tab/>
        <w:t>2206 52-6605</w:t>
        <w:tab/>
        <w:t>Corpo</w:t>
        <w:tab/>
        <w:t>Seattle</w:t>
        <w:tab/>
        <w:t>Central</w:t>
        <w:tab/>
        <w:t>X</w:t>
        <w:tab/>
        <w:t>A</w:t>
        <w:tab/>
        <w:t>13H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2</w:t>
        <w:tab/>
        <w:t>Haukshorn Complex</w:t>
        <w:tab/>
        <w:t>2206 52-9689</w:t>
        <w:tab/>
        <w:t>Corpo</w:t>
        <w:tab/>
        <w:t>Seattle</w:t>
        <w:tab/>
        <w:t>Northgate</w:t>
        <w:tab/>
        <w:t>E</w:t>
        <w:tab/>
        <w:t>A</w:t>
        <w:tab/>
        <w:t>11H</w:t>
        <w:tab/>
        <w:tab/>
        <w:t>pollution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2</w:t>
        <w:tab/>
        <w:t>Ingersoll and Berkley Tower</w:t>
        <w:tab/>
        <w:t>2206 52-2197</w:t>
        <w:tab/>
        <w:t>Corpo</w:t>
        <w:tab/>
        <w:t>Seattle</w:t>
        <w:tab/>
        <w:t>Magnolia Bluff</w:t>
        <w:tab/>
        <w:t>X</w:t>
        <w:tab/>
        <w:t>AA</w:t>
        <w:tab/>
        <w:t>12G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2</w:t>
        <w:tab/>
        <w:t>Lone Star Security Building</w:t>
        <w:tab/>
        <w:t>2206 52-0292</w:t>
        <w:tab/>
        <w:t>Sécurité</w:t>
        <w:tab/>
        <w:t>Seattle</w:t>
        <w:tab/>
        <w:t>Downtown</w:t>
        <w:tab/>
        <w:t>X</w:t>
        <w:tab/>
        <w:t>AA</w:t>
        <w:tab/>
        <w:t>66</w:t>
        <w:tab/>
        <w:tab/>
        <w:t>high-tech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2</w:t>
        <w:tab/>
        <w:t>McKuen's Scrap and Salvage Yard</w:t>
        <w:tab/>
        <w:t>2206 52-2176</w:t>
        <w:tab/>
        <w:t>Entrepôt</w:t>
        <w:tab/>
        <w:t>Seattle</w:t>
        <w:tab/>
        <w:t>Downtown</w:t>
        <w:tab/>
        <w:t>X</w:t>
        <w:tab/>
        <w:t>B</w:t>
        <w:tab/>
        <w:t>67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2</w:t>
        <w:tab/>
        <w:t>Mitsuhama Computer Technologies Complex</w:t>
        <w:tab/>
        <w:t>2206 52-7411</w:t>
        <w:tab/>
        <w:t>Corpo</w:t>
        <w:tab/>
        <w:t>Seattle</w:t>
        <w:tab/>
        <w:t>Rainier Valley</w:t>
        <w:tab/>
        <w:t>X</w:t>
        <w:tab/>
        <w:t>A</w:t>
        <w:tab/>
        <w:t>15I</w:t>
        <w:tab/>
        <w:tab/>
        <w:t>yakuza, FBI, NSA, Federated Boing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2</w:t>
        <w:tab/>
        <w:t>Harborview Hospital</w:t>
        <w:tab/>
        <w:t>2206 52-9824</w:t>
        <w:tab/>
        <w:t>Hôspital (12)</w:t>
        <w:tab/>
        <w:t>Seattle</w:t>
        <w:tab/>
        <w:t>Downtown</w:t>
        <w:tab/>
        <w:t>X</w:t>
        <w:tab/>
        <w:t>A</w:t>
        <w:tab/>
        <w:t>2</w:t>
        <w:tab/>
        <w:tab/>
        <w:t>spécialiste des brûlures et des urgences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2</w:t>
        <w:tab/>
        <w:t>Health Maintenance Oganization</w:t>
        <w:tab/>
        <w:t>2206 52-2675</w:t>
        <w:tab/>
        <w:t>Hôspital (15)</w:t>
        <w:tab/>
        <w:t>Seattle</w:t>
        <w:tab/>
        <w:t>Downtown</w:t>
        <w:tab/>
        <w:t>X</w:t>
        <w:tab/>
        <w:t>A</w:t>
        <w:tab/>
        <w:t>5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3</w:t>
        <w:tab/>
        <w:t>Nightingale's Body Parts</w:t>
        <w:tab/>
        <w:t>2206 52-2675</w:t>
        <w:tab/>
        <w:t>Hôspital/Bout. d'organes</w:t>
        <w:tab/>
        <w:t>Seattle</w:t>
        <w:tab/>
        <w:t>Downtown</w:t>
        <w:tab/>
        <w:t>OT</w:t>
        <w:tab/>
        <w:t>A</w:t>
        <w:tab/>
        <w:t>4</w:t>
        <w:tab/>
        <w:t>W</w:t>
        <w:tab/>
        <w:t>exshadowrunner, Fuchi, cyber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3</w:t>
        <w:tab/>
        <w:t>Seattle General Hospital</w:t>
        <w:tab/>
        <w:t>2206 52-2380</w:t>
        <w:tab/>
        <w:t>Hôspital (14)</w:t>
        <w:tab/>
        <w:t>Seattle</w:t>
        <w:tab/>
        <w:t>Downtown</w:t>
        <w:tab/>
        <w:t>X</w:t>
        <w:tab/>
        <w:t>A</w:t>
        <w:tab/>
        <w:t>1</w:t>
        <w:tab/>
        <w:tab/>
        <w:t>Boutique d'organes illégale, monument historique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3</w:t>
        <w:tab/>
        <w:t>U.S. Public Health Hospital</w:t>
        <w:tab/>
        <w:t>2206 52-4278</w:t>
        <w:tab/>
        <w:t>Hôspital (14)</w:t>
        <w:tab/>
        <w:t>Seattle</w:t>
        <w:tab/>
        <w:t>Downtown</w:t>
        <w:tab/>
        <w:t>X</w:t>
        <w:tab/>
        <w:t>A</w:t>
        <w:tab/>
        <w:t>3</w:t>
        <w:tab/>
        <w:tab/>
        <w:t>soigne ceux qui n'ont pas d'assurance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3</w:t>
        <w:tab/>
        <w:t>University Hospital</w:t>
        <w:tab/>
        <w:t>2206 52-4800</w:t>
        <w:tab/>
        <w:t>Hôspital (18)</w:t>
        <w:tab/>
        <w:t>Seattle</w:t>
        <w:tab/>
        <w:t>University</w:t>
        <w:tab/>
        <w:t>X</w:t>
        <w:tab/>
        <w:t>A</w:t>
        <w:tab/>
        <w:t>11I</w:t>
        <w:tab/>
        <w:tab/>
        <w:t>recherche en cyberware et transplantation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3</w:t>
        <w:tab/>
        <w:t>Executive Body Enhancements</w:t>
        <w:tab/>
        <w:t>various</w:t>
        <w:tab/>
        <w:t>Boutique d'organes</w:t>
        <w:tab/>
        <w:t>Seattle</w:t>
        <w:tab/>
        <w:t>various</w:t>
        <w:tab/>
        <w:t>M</w:t>
        <w:tab/>
        <w:tab/>
        <w:tab/>
        <w:t>C</w:t>
        <w:tab/>
        <w:t>cyberware à la dernière mode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3</w:t>
        <w:tab/>
        <w:t>Nukit Burgers</w:t>
        <w:tab/>
        <w:t>various</w:t>
        <w:tab/>
        <w:t>Fast Food</w:t>
        <w:tab/>
        <w:t>Seattle</w:t>
        <w:tab/>
        <w:t>various</w:t>
        <w:tab/>
        <w:t>X</w:t>
        <w:tab/>
        <w:tab/>
        <w:tab/>
        <w:tab/>
        <w:t>nourriture à emporter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3</w:t>
        <w:tab/>
        <w:t>Stuffer Shacks</w:t>
        <w:tab/>
        <w:t>various</w:t>
        <w:tab/>
        <w:t>Bazars</w:t>
        <w:tab/>
        <w:t>Seattle</w:t>
        <w:tab/>
        <w:t>various</w:t>
        <w:tab/>
        <w:t>X</w:t>
        <w:tab/>
        <w:tab/>
        <w:tab/>
        <w:tab/>
        <w:t>produits incroyables 24h/24 7j/7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3</w:t>
        <w:tab/>
        <w:t>Weapons World</w:t>
        <w:tab/>
        <w:t>2206 53-6510</w:t>
        <w:tab/>
        <w:t>Vaste magasin</w:t>
        <w:tab/>
        <w:t>Seattle</w:t>
        <w:tab/>
        <w:t>Downtown</w:t>
        <w:tab/>
        <w:t>X</w:t>
        <w:tab/>
        <w:t>A</w:t>
        <w:tab/>
        <w:t>68</w:t>
        <w:tab/>
        <w:tab/>
        <w:t>armes, crime, yak, enquète de police, térrorisme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4</w:t>
        <w:tab/>
        <w:t>Fast Freddie's Surgery</w:t>
        <w:tab/>
        <w:t>2206 52-4527</w:t>
        <w:tab/>
        <w:t>Hôspital/Bout. d'organes</w:t>
        <w:tab/>
        <w:t>Seattle</w:t>
        <w:tab/>
        <w:t>Downtown</w:t>
        <w:tab/>
        <w:t>X</w:t>
        <w:tab/>
        <w:t>A</w:t>
        <w:tab/>
        <w:t>6</w:t>
        <w:tab/>
        <w:tab/>
        <w:t>illégale, cher mais attentif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45</w:t>
        <w:tab/>
        <w:t>Renraku Arcology</w:t>
        <w:tab/>
        <w:t>2296-RENRAKU</w:t>
        <w:tab/>
        <w:t>Arcologie</w:t>
        <w:tab/>
        <w:t>Seattle</w:t>
        <w:tab/>
        <w:t>Downtown</w:t>
        <w:tab/>
        <w:t>X</w:t>
        <w:tab/>
        <w:t>AAA</w:t>
        <w:tab/>
        <w:t>13H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54</w:t>
        <w:tab/>
        <w:t>Aztechnology</w:t>
        <w:tab/>
        <w:t>2206-AZTECH</w:t>
        <w:tab/>
        <w:tab/>
        <w:t>Seattle</w:t>
        <w:tab/>
        <w:t>Downtown</w:t>
        <w:tab/>
        <w:t>X</w:t>
        <w:tab/>
        <w:t>AAA</w:t>
        <w:tab/>
        <w:t>13H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page</w:t>
        <w:tab/>
        <w:t>nom</w:t>
        <w:tab/>
        <w:t>RTL #</w:t>
        <w:tab/>
        <w:t>Archetype</w:t>
        <w:tab/>
        <w:t>District</w:t>
        <w:tab/>
        <w:t>Quartier</w:t>
        <w:tab/>
        <w:t>Discr.</w:t>
        <w:tab/>
        <w:t>Ind. Sécur.</w:t>
        <w:tab/>
        <w:t>localis.</w:t>
        <w:tab/>
        <w:t>Clients</w:t>
        <w:tab/>
        <w:t>notes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58</w:t>
        <w:tab/>
        <w:t>Council Island Inn</w:t>
        <w:tab/>
        <w:t>2206-CI 82-1204</w:t>
        <w:tab/>
        <w:t>Hôtel de Luxe (3)</w:t>
        <w:tab/>
        <w:t>Council Island</w:t>
        <w:tab/>
        <w:tab/>
        <w:t>X</w:t>
        <w:tab/>
        <w:t>A</w:t>
        <w:tab/>
        <w:t>13J</w:t>
        <w:tab/>
        <w:tab/>
        <w:t>crime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/>
      </w:pPr>
      <w:r>
        <w:rPr>
          <w:sz w:val="16"/>
          <w:szCs w:val="16"/>
        </w:rPr>
        <w:t>59</w:t>
        <w:tab/>
        <w:t>Friendship Restaurant</w:t>
        <w:tab/>
        <w:t>2206-CI 82-8663</w:t>
        <w:tab/>
        <w:t>Vaste Restaurant/Bar</w:t>
        <w:tab/>
        <w:t>Council Island</w:t>
        <w:tab/>
        <w:tab/>
        <w:t>X</w:t>
        <w:tab/>
        <w:t>A</w:t>
        <w:tab/>
        <w:t>13I</w:t>
        <w:tab/>
        <w:tab/>
        <w:t>10</w:t>
      </w:r>
      <w:r>
        <w:rPr>
          <w:rFonts w:eastAsia="Desdemona" w:cs="Desdemona" w:ascii="Desdemona" w:hAnsi="Desdemona"/>
          <w:sz w:val="16"/>
          <w:szCs w:val="16"/>
        </w:rPr>
        <w:t>¥</w:t>
      </w:r>
      <w:r>
        <w:rPr>
          <w:sz w:val="16"/>
          <w:szCs w:val="16"/>
        </w:rPr>
        <w:t xml:space="preserve"> super repas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59</w:t>
        <w:tab/>
        <w:t>Loge de l'Aquaculture</w:t>
        <w:tab/>
        <w:t>2206-CI 82-0630</w:t>
        <w:tab/>
        <w:tab/>
        <w:t>Council Island</w:t>
        <w:tab/>
        <w:tab/>
        <w:t>X</w:t>
        <w:tab/>
        <w:t>A</w:t>
        <w:tab/>
        <w:t>14I</w:t>
        <w:tab/>
        <w:tab/>
        <w:t>élève des truites et les relâches, santé du lac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6379" w:leader="none"/>
          <w:tab w:val="left" w:pos="7371" w:leader="none"/>
          <w:tab w:val="left" w:pos="8505" w:leader="none"/>
          <w:tab w:val="left" w:pos="8931" w:leader="none"/>
          <w:tab w:val="left" w:pos="9639" w:leader="none"/>
          <w:tab w:val="left" w:pos="10206" w:leader="none"/>
          <w:tab w:val="left" w:pos="10632" w:leader="none"/>
        </w:tabs>
        <w:rPr>
          <w:sz w:val="16"/>
          <w:szCs w:val="16"/>
        </w:rPr>
      </w:pPr>
      <w:r>
        <w:rPr>
          <w:sz w:val="16"/>
          <w:szCs w:val="16"/>
        </w:rPr>
        <w:t>59</w:t>
        <w:tab/>
        <w:t>Loge de l'Aigle</w:t>
        <w:tab/>
        <w:t>2206-CI 82-1167</w:t>
        <w:tab/>
        <w:tab/>
        <w:t>Council Island</w:t>
        <w:tab/>
        <w:tab/>
        <w:t>X</w:t>
        <w:tab/>
        <w:t>A</w:t>
        <w:tab/>
        <w:t>14J</w:t>
        <w:tab/>
        <w:tab/>
        <w:t>élève des aigles, éperviers, faucons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59</w:t>
        <w:tab/>
        <w:t>Loge du Grand Conceil</w:t>
        <w:tab/>
        <w:t>2206-CI 82-6785</w:t>
        <w:tab/>
        <w:tab/>
        <w:t>Council Island</w:t>
        <w:tab/>
        <w:t>X</w:t>
        <w:tab/>
        <w:t>A</w:t>
        <w:tab/>
        <w:t>13J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0</w:t>
        <w:tab/>
        <w:t>Cercle des Loges Médecine</w:t>
        <w:tab/>
        <w:tab/>
        <w:t>Loges médecines</w:t>
        <w:tab/>
        <w:t>Council Island</w:t>
        <w:tab/>
        <w:t>X</w:t>
        <w:tab/>
        <w:t>A</w:t>
        <w:tab/>
        <w:t>14J</w:t>
        <w:tab/>
        <w:tab/>
        <w:t>magie non-personnelle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0</w:t>
        <w:tab/>
        <w:t>Lodge Museum</w:t>
        <w:tab/>
        <w:t>2206-CI 82-1098</w:t>
        <w:tab/>
        <w:t>Musée</w:t>
        <w:tab/>
        <w:t>Council Island</w:t>
        <w:tab/>
        <w:t>X</w:t>
        <w:tab/>
        <w:t>A</w:t>
        <w:tab/>
        <w:t>13J</w:t>
        <w:tab/>
        <w:tab/>
        <w:t>histoires des tribus indiennes du N.O. Américain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0</w:t>
        <w:tab/>
        <w:t>Loge des Passeports</w:t>
        <w:tab/>
        <w:t>2206-CI 82-3780</w:t>
        <w:tab/>
        <w:tab/>
        <w:t>Council Island</w:t>
        <w:tab/>
        <w:t>X</w:t>
        <w:tab/>
        <w:t>A</w:t>
        <w:tab/>
        <w:t>13J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0</w:t>
        <w:tab/>
        <w:t>Council Island Hospital</w:t>
        <w:tab/>
        <w:t>2206-CI 82-3024</w:t>
        <w:tab/>
        <w:t>Hôspital (2)</w:t>
        <w:tab/>
        <w:t>Council Island</w:t>
        <w:tab/>
        <w:t>X</w:t>
        <w:tab/>
        <w:t>A</w:t>
        <w:tab/>
        <w:t>13J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0</w:t>
        <w:tab/>
        <w:t>South Island Clinic</w:t>
        <w:tab/>
        <w:t>2206-CI 82-6327</w:t>
        <w:tab/>
        <w:t>Hôspital (1)</w:t>
        <w:tab/>
        <w:t>Council Island</w:t>
        <w:tab/>
        <w:t>X</w:t>
        <w:tab/>
        <w:t>A</w:t>
        <w:tab/>
        <w:t>14J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3</w:t>
        <w:tab/>
        <w:t>Bellevue Hilton</w:t>
        <w:tab/>
        <w:t>9206 74-0475</w:t>
        <w:tab/>
        <w:t>Hôtel de Luxe (20)</w:t>
        <w:tab/>
        <w:t>Bellevue</w:t>
        <w:tab/>
        <w:t>Medina</w:t>
        <w:tab/>
        <w:t>X</w:t>
        <w:tab/>
        <w:t>AA</w:t>
        <w:tab/>
        <w:t>12J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3</w:t>
        <w:tab/>
        <w:t>Greenwoods Inn</w:t>
        <w:tab/>
        <w:t>9206 74-6862</w:t>
        <w:tab/>
        <w:t>Hôtel de Luxe (12)</w:t>
        <w:tab/>
        <w:t>Bellevue</w:t>
        <w:tab/>
        <w:t>Kirkland</w:t>
        <w:tab/>
        <w:t>m</w:t>
        <w:tab/>
        <w:t>A</w:t>
        <w:tab/>
        <w:t>11K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3</w:t>
        <w:tab/>
        <w:t>Bellevue Sleep &amp; Eat</w:t>
        <w:tab/>
        <w:t>9206 74-4708</w:t>
        <w:tab/>
        <w:t>Hôtel bas de gamme ('8')</w:t>
        <w:tab/>
        <w:t>Bellevue</w:t>
        <w:tab/>
        <w:t>Redmond</w:t>
        <w:tab/>
        <w:t>S</w:t>
        <w:tab/>
        <w:t>C</w:t>
        <w:tab/>
        <w:t>13L</w:t>
        <w:tab/>
        <w:t>HR</w:t>
        <w:tab/>
        <w:t>puces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3</w:t>
        <w:tab/>
        <w:t>Bellevue Crab House</w:t>
        <w:tab/>
        <w:t>9206 78-8197</w:t>
        <w:tab/>
        <w:t>Restaurant Moyen</w:t>
        <w:tab/>
        <w:t>Bellevue</w:t>
        <w:tab/>
        <w:t>Clyde Hill</w:t>
        <w:tab/>
        <w:t>X</w:t>
        <w:tab/>
        <w:t>A</w:t>
        <w:tab/>
        <w:t>12J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3</w:t>
        <w:tab/>
        <w:t>Ezell's Southern Accent</w:t>
        <w:tab/>
        <w:t>9206 77-1663</w:t>
        <w:tab/>
        <w:t>petit Restaurant/Bar</w:t>
        <w:tab/>
        <w:t>Bellevue</w:t>
        <w:tab/>
        <w:t>Englewood</w:t>
        <w:tab/>
        <w:t>X</w:t>
        <w:tab/>
        <w:t>AA</w:t>
        <w:tab/>
        <w:t>9J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3</w:t>
        <w:tab/>
        <w:t>Mogul, The</w:t>
        <w:tab/>
        <w:t>9206 78-0862</w:t>
        <w:tab/>
        <w:t>Vaste Restaurant/Bar</w:t>
        <w:tab/>
        <w:t>Bellevue</w:t>
        <w:tab/>
        <w:t>Clyde Hill</w:t>
        <w:tab/>
        <w:t>X</w:t>
        <w:tab/>
        <w:t>A</w:t>
        <w:tab/>
        <w:t>12J</w:t>
        <w:tab/>
        <w:t>m</w:t>
        <w:tab/>
        <w:t>rest. indien, patron shaman, démo magique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4</w:t>
        <w:tab/>
        <w:t>Silver Fools, The</w:t>
        <w:tab/>
        <w:t>9206 78-5078</w:t>
        <w:tab/>
        <w:t>Petit Restaurant/Bar</w:t>
        <w:tab/>
        <w:t>Bellevue</w:t>
        <w:tab/>
        <w:t>Juanita</w:t>
        <w:tab/>
        <w:t>X</w:t>
        <w:tab/>
        <w:t>AA</w:t>
        <w:tab/>
        <w:t>10J</w:t>
        <w:tab/>
        <w:tab/>
        <w:t>équipement informatique dans l'arrière salle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4</w:t>
        <w:tab/>
        <w:t>Bellevue Pour House</w:t>
        <w:tab/>
        <w:t>9206 77-1806</w:t>
        <w:tab/>
        <w:t>Bar</w:t>
        <w:tab/>
        <w:t>Bellevue</w:t>
        <w:tab/>
        <w:t>Kirkland</w:t>
        <w:tab/>
        <w:t>X</w:t>
        <w:tab/>
        <w:t>B</w:t>
        <w:tab/>
        <w:t>11K</w:t>
        <w:tab/>
        <w:t>R</w:t>
        <w:tab/>
        <w:t>combats vendredi, lutte dans gelée de soja mardi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4</w:t>
        <w:tab/>
        <w:t>Bellevue Art Museum</w:t>
        <w:tab/>
        <w:t>9206 75-9369</w:t>
        <w:tab/>
        <w:t>Mudée</w:t>
        <w:tab/>
        <w:t>Bellevue</w:t>
        <w:tab/>
        <w:t>Bellevue</w:t>
        <w:tab/>
        <w:t>X</w:t>
        <w:tab/>
        <w:t>A</w:t>
        <w:tab/>
        <w:t>A</w:t>
        <w:tab/>
        <w:tab/>
        <w:t>art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4</w:t>
        <w:tab/>
        <w:t>Bellevue Square</w:t>
        <w:tab/>
        <w:t>9206 79-5995</w:t>
        <w:tab/>
        <w:t>Centre Comercial (5)</w:t>
        <w:tab/>
        <w:t>Bellevue</w:t>
        <w:tab/>
        <w:t>Bellevue</w:t>
        <w:tab/>
        <w:t>X</w:t>
        <w:tab/>
        <w:t>A</w:t>
        <w:tab/>
        <w:t>A</w:t>
        <w:tab/>
        <w:tab/>
        <w:t>Yak, boutique implants, squaters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5</w:t>
        <w:tab/>
        <w:t>Main Place Arcade</w:t>
        <w:tab/>
        <w:t>9206 78-9488</w:t>
        <w:tab/>
        <w:t>Centre Comercial (2)</w:t>
        <w:tab/>
        <w:t>Bellevue</w:t>
        <w:tab/>
        <w:t>Bellevue</w:t>
        <w:tab/>
        <w:t>M</w:t>
        <w:tab/>
        <w:t>A</w:t>
        <w:tab/>
        <w:t>12J</w:t>
        <w:tab/>
        <w:tab/>
        <w:t>racisme très fort dans le quartier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5</w:t>
        <w:tab/>
        <w:t>Thomas Vinters</w:t>
        <w:tab/>
        <w:t>9206 75-6805</w:t>
        <w:tab/>
        <w:t>Vignoble</w:t>
        <w:tab/>
        <w:t>Bellevue</w:t>
        <w:tab/>
        <w:t>Bellevue</w:t>
        <w:tab/>
        <w:t>X</w:t>
        <w:tab/>
        <w:t>B</w:t>
        <w:tab/>
        <w:t>12K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5</w:t>
        <w:tab/>
        <w:t>Bellevue District Courthouse</w:t>
        <w:tab/>
        <w:t>9206 75-5448</w:t>
        <w:tab/>
        <w:t>Court de justice</w:t>
        <w:tab/>
        <w:t>Bellevue</w:t>
        <w:tab/>
        <w:t>Bellevue</w:t>
        <w:tab/>
        <w:t>X</w:t>
        <w:tab/>
        <w:t>A</w:t>
        <w:tab/>
        <w:t>12J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5</w:t>
        <w:tab/>
        <w:t>Bellevue District Hall</w:t>
        <w:tab/>
        <w:t>9206 75-4844</w:t>
        <w:tab/>
        <w:t>Mairie</w:t>
        <w:tab/>
        <w:t>Bellevue</w:t>
        <w:tab/>
        <w:t>Bellevue</w:t>
        <w:tab/>
        <w:t>X</w:t>
        <w:tab/>
        <w:t>A</w:t>
        <w:tab/>
        <w:t>12K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5</w:t>
        <w:tab/>
        <w:t>Bellevue Correctional Facility</w:t>
        <w:tab/>
        <w:t>9206 75-7846</w:t>
        <w:tab/>
        <w:t>Prison</w:t>
        <w:tab/>
        <w:t>Bellevue</w:t>
        <w:tab/>
        <w:t>Newcastle</w:t>
        <w:tab/>
        <w:t>X</w:t>
        <w:tab/>
        <w:t>C</w:t>
        <w:tab/>
        <w:t>15L</w:t>
        <w:tab/>
        <w:tab/>
        <w:t>"tas de brique"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5</w:t>
        <w:tab/>
        <w:t>Ares Macrotechnology Inc.</w:t>
        <w:tab/>
        <w:t>9206 78-4730</w:t>
        <w:tab/>
        <w:t>Corpo</w:t>
        <w:tab/>
        <w:t>Bellevue</w:t>
        <w:tab/>
        <w:t>Beaux Arts</w:t>
        <w:tab/>
        <w:t>X</w:t>
        <w:tab/>
        <w:t>AAA</w:t>
        <w:tab/>
        <w:t>13J</w:t>
        <w:tab/>
        <w:tab/>
        <w:t>Knight Errant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/>
      </w:pPr>
      <w:r>
        <w:rPr>
          <w:sz w:val="16"/>
          <w:szCs w:val="16"/>
        </w:rPr>
        <w:t>65</w:t>
        <w:tab/>
        <w:t>Cavilard Research Center</w:t>
        <w:tab/>
        <w:t>9206 40-8324</w:t>
        <w:tab/>
        <w:t>Corpo</w:t>
        <w:tab/>
        <w:t>Bellevue</w:t>
        <w:tab/>
        <w:t>Bellevue</w:t>
        <w:tab/>
        <w:t>X</w:t>
        <w:tab/>
        <w:t>A</w:t>
        <w:tab/>
        <w:t>12K</w:t>
        <w:tab/>
        <w:tab/>
      </w:r>
      <w:r>
        <w:rPr>
          <w:rFonts w:eastAsia="Symbol" w:cs="Symbol" w:ascii="Symbol" w:hAnsi="Symbol"/>
          <w:sz w:val="16"/>
          <w:szCs w:val="16"/>
        </w:rPr>
        <w:t>Î</w:t>
      </w:r>
      <w:r>
        <w:rPr>
          <w:sz w:val="16"/>
          <w:szCs w:val="16"/>
        </w:rPr>
        <w:t xml:space="preserve"> à Mitsuhama, grande sécurité, centre de recherche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6</w:t>
        <w:tab/>
        <w:t>Fuchi Research Compound</w:t>
        <w:tab/>
        <w:t>9206 78-3147</w:t>
        <w:tab/>
        <w:t>Corpo</w:t>
        <w:tab/>
        <w:t>Bellevue</w:t>
        <w:tab/>
        <w:t>Bellevue</w:t>
        <w:tab/>
        <w:t>X</w:t>
        <w:tab/>
        <w:t>A</w:t>
        <w:tab/>
        <w:t>12J</w:t>
        <w:tab/>
        <w:tab/>
        <w:t>AI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6</w:t>
        <w:tab/>
        <w:t>Gaeatronics</w:t>
        <w:tab/>
        <w:t>9206 78-0295</w:t>
        <w:tab/>
        <w:t>Corpo</w:t>
        <w:tab/>
        <w:t>Bellevue</w:t>
        <w:tab/>
        <w:t>Bellevue</w:t>
        <w:tab/>
        <w:t>X</w:t>
        <w:tab/>
        <w:t>A</w:t>
        <w:tab/>
        <w:t>12J</w:t>
        <w:tab/>
        <w:tab/>
        <w:t>Salish, Fuchi, Renraku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6</w:t>
        <w:tab/>
        <w:t>Global Technologies</w:t>
        <w:tab/>
        <w:t>9206 76-2193</w:t>
        <w:tab/>
        <w:t>Corpo</w:t>
        <w:tab/>
        <w:t>Bellevue</w:t>
        <w:tab/>
        <w:t>Bellevue</w:t>
        <w:tab/>
        <w:t>X</w:t>
        <w:tab/>
        <w:t>AA</w:t>
        <w:tab/>
        <w:t>13J</w:t>
        <w:tab/>
        <w:tab/>
        <w:t>puce simsens, logiciels de compétences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6</w:t>
        <w:tab/>
        <w:t>Microdeck Industries</w:t>
        <w:tab/>
        <w:t>9206 78-5082</w:t>
        <w:tab/>
        <w:t>Corpo</w:t>
        <w:tab/>
        <w:t>Bellevue</w:t>
        <w:tab/>
        <w:t>Bellevue</w:t>
        <w:tab/>
        <w:t>X</w:t>
        <w:tab/>
        <w:t>A</w:t>
        <w:tab/>
        <w:t>12K</w:t>
        <w:tab/>
        <w:tab/>
        <w:t>logiciels, logiciels militaire et aérospatiaux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6</w:t>
        <w:tab/>
        <w:t>Overlake Medical Research Center</w:t>
        <w:tab/>
        <w:t>9206 78-3961</w:t>
        <w:tab/>
        <w:t>Hôspital (13)</w:t>
        <w:tab/>
        <w:t>Bellevue</w:t>
        <w:tab/>
        <w:t>Bellevue</w:t>
        <w:tab/>
        <w:t>X</w:t>
        <w:tab/>
        <w:t>A</w:t>
        <w:tab/>
        <w:t>12K</w:t>
        <w:tab/>
        <w:tab/>
        <w:t>recherche sur cancers à cause de la pollution, Fuchi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6</w:t>
        <w:tab/>
        <w:t>Cougar Mountain Hospital</w:t>
        <w:tab/>
        <w:t>9206 75-6537</w:t>
        <w:tab/>
        <w:t>Hôspital (8)</w:t>
        <w:tab/>
        <w:t>Bellevue</w:t>
        <w:tab/>
        <w:t>Newcastle</w:t>
        <w:tab/>
        <w:t>X</w:t>
        <w:tab/>
        <w:t>C</w:t>
        <w:tab/>
        <w:t>14L</w:t>
        <w:tab/>
        <w:tab/>
        <w:t>dépôt d'organe illégal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7</w:t>
        <w:tab/>
        <w:t>Gates, The</w:t>
        <w:tab/>
        <w:t>9206 79-3421</w:t>
        <w:tab/>
        <w:t>Casino</w:t>
        <w:tab/>
        <w:t>Bellevue</w:t>
        <w:tab/>
        <w:t>Bellevue</w:t>
        <w:tab/>
        <w:t>X</w:t>
        <w:tab/>
        <w:t>B</w:t>
        <w:tab/>
        <w:t>12J</w:t>
        <w:tab/>
        <w:tab/>
        <w:t>exshadowrunner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7</w:t>
        <w:tab/>
        <w:t>DeGear's Electronics</w:t>
        <w:tab/>
        <w:t>9206 78-3662</w:t>
        <w:tab/>
        <w:t>Vaste magasin/Bout. d'org.</w:t>
        <w:tab/>
        <w:t>Bellevue</w:t>
        <w:tab/>
        <w:t>Rosemont Beach</w:t>
        <w:tab/>
        <w:t>OT</w:t>
        <w:tab/>
        <w:t>AA</w:t>
        <w:tab/>
        <w:t>12L</w:t>
        <w:tab/>
        <w:tab/>
        <w:t>boutique d'organes illégall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67</w:t>
        <w:tab/>
        <w:t>Bob's Beer Factory</w:t>
        <w:tab/>
        <w:t>9206 78-0660</w:t>
        <w:tab/>
        <w:t>Bar/Boutique d'organes</w:t>
        <w:tab/>
        <w:t>Bellevue</w:t>
        <w:tab/>
        <w:t>Kirkland</w:t>
        <w:tab/>
        <w:t>X</w:t>
        <w:tab/>
        <w:t>A</w:t>
        <w:tab/>
        <w:t>11K</w:t>
        <w:tab/>
        <w:tab/>
        <w:t>Boutique d'organes illégale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2</w:t>
        <w:tab/>
        <w:t>Lakewood Comfy Cubicle</w:t>
        <w:tab/>
        <w:t>5206 12-8766</w:t>
        <w:tab/>
        <w:t>Hôtel bas de gamme (8)</w:t>
        <w:tab/>
        <w:t>Tacoma</w:t>
        <w:tab/>
        <w:t>Lakewood Center</w:t>
        <w:tab/>
        <w:t>X</w:t>
        <w:tab/>
        <w:t>A</w:t>
        <w:tab/>
        <w:t>24D</w:t>
        <w:tab/>
        <w:tab/>
        <w:t>caissons, foudroeuil, exshadowrunneur (riche!)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2</w:t>
        <w:tab/>
        <w:t>Sheraton Tacoma</w:t>
        <w:tab/>
        <w:t>5206 16-2230</w:t>
        <w:tab/>
        <w:t>Hôtel de Luxe (15)</w:t>
        <w:tab/>
        <w:t>Tacoma</w:t>
        <w:tab/>
        <w:t>Fircrest</w:t>
        <w:tab/>
        <w:t>X</w:t>
        <w:tab/>
        <w:t>A</w:t>
        <w:tab/>
        <w:t>22F</w:t>
        <w:tab/>
        <w:tab/>
        <w:t>refuge durant la nuit de la Rage, accés Ork Underground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3</w:t>
        <w:tab/>
        <w:t>Tacoma Dome Hotel</w:t>
        <w:tab/>
        <w:t>5206 16-8868</w:t>
        <w:tab/>
        <w:t>Hôtel de Luxe (8)</w:t>
        <w:tab/>
        <w:t>Tacoma</w:t>
        <w:tab/>
        <w:t>Fircrest</w:t>
        <w:tab/>
        <w:t>X</w:t>
        <w:tab/>
        <w:t>A</w:t>
        <w:tab/>
        <w:t>22F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3</w:t>
        <w:tab/>
        <w:t>DeClerry's</w:t>
        <w:tab/>
        <w:t>5206 14-0924</w:t>
        <w:tab/>
        <w:t>Bar</w:t>
        <w:tab/>
        <w:t>Tacoma</w:t>
        <w:tab/>
        <w:t>Northeast</w:t>
        <w:tab/>
        <w:t>X</w:t>
        <w:tab/>
        <w:t>C</w:t>
        <w:tab/>
        <w:t>21F</w:t>
        <w:tab/>
        <w:t>X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3</w:t>
        <w:tab/>
        <w:t>Lakewood Shezan</w:t>
        <w:tab/>
        <w:t>5206 14-6461</w:t>
        <w:tab/>
        <w:t>Restaurant Moyen</w:t>
        <w:tab/>
        <w:t>Tacoma</w:t>
        <w:tab/>
        <w:t>Lakewood Center</w:t>
        <w:tab/>
        <w:t>X</w:t>
        <w:tab/>
        <w:t>A</w:t>
        <w:tab/>
        <w:t>25D</w:t>
        <w:tab/>
        <w:tab/>
        <w:t>cuisine indo-tanzanienne, délicieuse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789" w:leader="none"/>
          <w:tab w:val="left" w:pos="9214" w:leader="none"/>
          <w:tab w:val="left" w:pos="9356" w:leader="none"/>
        </w:tabs>
        <w:rPr>
          <w:sz w:val="16"/>
          <w:szCs w:val="16"/>
        </w:rPr>
      </w:pPr>
      <w:r>
        <w:rPr>
          <w:sz w:val="16"/>
          <w:szCs w:val="16"/>
        </w:rPr>
        <w:t>73</w:t>
        <w:tab/>
        <w:t>Purple Haze, Tacoma</w:t>
        <w:tab/>
        <w:t>5206 14-5662</w:t>
        <w:tab/>
        <w:t>Restaurant/Bar Moyen</w:t>
        <w:tab/>
        <w:t>Tacoma</w:t>
        <w:tab/>
        <w:t>Fircrest</w:t>
        <w:tab/>
        <w:t>X</w:t>
        <w:tab/>
        <w:t>A</w:t>
        <w:tab/>
        <w:t>22F</w:t>
        <w:tab/>
        <w:t>R</w:t>
        <w:tab/>
        <w:t>cuisine texane, atzlane et pueblo, clients célébrités+shadorunners du moment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3</w:t>
        <w:tab/>
        <w:t>Tacome Style</w:t>
        <w:tab/>
        <w:t>5206 17-3337</w:t>
        <w:tab/>
        <w:t>Restaurant/Bar Moyen</w:t>
        <w:tab/>
        <w:t>Tacoma</w:t>
        <w:tab/>
        <w:t>Menlo Park</w:t>
        <w:tab/>
        <w:t>X</w:t>
        <w:tab/>
        <w:t>AA</w:t>
        <w:tab/>
        <w:t>23C</w:t>
        <w:tab/>
        <w:t>J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4</w:t>
        <w:tab/>
        <w:t>Basil's Faulty Bar</w:t>
        <w:tab/>
        <w:t>5206 14-2582</w:t>
        <w:tab/>
        <w:t>Bar</w:t>
        <w:tab/>
        <w:t>Tacoma</w:t>
        <w:tab/>
        <w:t>Stellacoom</w:t>
        <w:tab/>
        <w:t>X</w:t>
        <w:tab/>
        <w:t>AA</w:t>
        <w:tab/>
        <w:t>24C</w:t>
        <w:tab/>
        <w:tab/>
        <w:t>ancien d'un service de renseignement du gouvernement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4</w:t>
        <w:tab/>
        <w:t>Charles Royer Station</w:t>
        <w:tab/>
        <w:t>5206 16-1171</w:t>
        <w:tab/>
        <w:t>Transport</w:t>
        <w:tab/>
        <w:t>Tacoma</w:t>
        <w:tab/>
        <w:t>Northeast</w:t>
        <w:tab/>
        <w:t>X</w:t>
        <w:tab/>
        <w:t>C</w:t>
        <w:tab/>
        <w:t>21F</w:t>
        <w:tab/>
        <w:tab/>
        <w:t>train à lévitation magétique, héliport, style 1930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4</w:t>
        <w:tab/>
        <w:t>Le Mur des Larmes</w:t>
        <w:tab/>
        <w:t>5206 15-0667</w:t>
        <w:tab/>
        <w:tab/>
        <w:t>Tacoma</w:t>
        <w:tab/>
        <w:t>Northeast</w:t>
        <w:tab/>
        <w:t>H</w:t>
        <w:tab/>
        <w:t>B</w:t>
        <w:tab/>
        <w:t>22F</w:t>
        <w:tab/>
        <w:tab/>
        <w:t>monument en mémoire de la Nuit de la Rage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4</w:t>
        <w:tab/>
        <w:t>Sea-Tac Mall</w:t>
        <w:tab/>
        <w:t>5206 17-8173</w:t>
        <w:tab/>
        <w:t>Centre Comercial (5)</w:t>
        <w:tab/>
        <w:t>Tacoma</w:t>
        <w:tab/>
        <w:t>Northeast</w:t>
        <w:tab/>
        <w:t>X</w:t>
        <w:tab/>
        <w:t>B</w:t>
        <w:tab/>
        <w:t>A</w:t>
        <w:tab/>
        <w:t>T</w:t>
        <w:tab/>
        <w:t>produit Salish, térrorisme, crime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4</w:t>
        <w:tab/>
        <w:t>Tacoma Ferry Terminal</w:t>
        <w:tab/>
        <w:t>5206 15-3050</w:t>
        <w:tab/>
        <w:t>Transport</w:t>
        <w:tab/>
        <w:t>Tacoma</w:t>
        <w:tab/>
        <w:t>Fircrest</w:t>
        <w:tab/>
        <w:t>X</w:t>
        <w:tab/>
        <w:t>B</w:t>
        <w:tab/>
        <w:t>21E</w:t>
        <w:tab/>
        <w:tab/>
        <w:t>ferry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4</w:t>
        <w:tab/>
        <w:t>Tacoma Mall</w:t>
        <w:tab/>
        <w:t>5206 160705</w:t>
        <w:tab/>
        <w:t>Centre Comercial (4)</w:t>
        <w:tab/>
        <w:t>Tacoma</w:t>
        <w:tab/>
        <w:t>South</w:t>
        <w:tab/>
        <w:t>X</w:t>
        <w:tab/>
        <w:t>C</w:t>
        <w:tab/>
        <w:t>23E</w:t>
        <w:tab/>
        <w:tab/>
        <w:t>1 boutique d'organes légale (parfois qq opérations illégale)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5</w:t>
        <w:tab/>
        <w:t>Villa Plaza</w:t>
        <w:tab/>
        <w:t>5206 13-1154</w:t>
        <w:tab/>
        <w:t>Centre Comercial (2)</w:t>
        <w:tab/>
        <w:t>Tacoma</w:t>
        <w:tab/>
        <w:t>Lakewood Center</w:t>
        <w:tab/>
        <w:t>X</w:t>
        <w:tab/>
        <w:t>A</w:t>
        <w:tab/>
        <w:t>24D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5</w:t>
        <w:tab/>
        <w:t>Port of Tacoma Police Station</w:t>
        <w:tab/>
        <w:t>5206 14-0920</w:t>
        <w:tab/>
        <w:t>Poste de Police</w:t>
        <w:tab/>
        <w:t>Tacoma</w:t>
        <w:tab/>
        <w:t>Fircrest</w:t>
        <w:tab/>
        <w:t>X</w:t>
        <w:tab/>
        <w:t>A</w:t>
        <w:tab/>
        <w:t>22E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5</w:t>
        <w:tab/>
        <w:t>Silcox Island Correctional Facilities</w:t>
        <w:tab/>
        <w:t>5206 14-9597</w:t>
        <w:tab/>
        <w:t>Prison</w:t>
        <w:tab/>
        <w:t>Tacoma</w:t>
        <w:tab/>
        <w:t>American Lake</w:t>
        <w:tab/>
        <w:t>X</w:t>
        <w:tab/>
        <w:t>AA</w:t>
        <w:tab/>
        <w:t>25C</w:t>
        <w:tab/>
        <w:tab/>
        <w:t>on raconte que c'est un enfer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5</w:t>
        <w:tab/>
        <w:t>Tacoma District Courthouse</w:t>
        <w:tab/>
        <w:t>5206 14-0540</w:t>
        <w:tab/>
        <w:t>Cour de Justice</w:t>
        <w:tab/>
        <w:t>Tacoma</w:t>
        <w:tab/>
        <w:t>Fircrest</w:t>
        <w:tab/>
        <w:t>X</w:t>
        <w:tab/>
        <w:t>A</w:t>
        <w:tab/>
        <w:t>22E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5</w:t>
        <w:tab/>
        <w:t>Tacoma District Hall</w:t>
        <w:tab/>
        <w:t>5206 14-0351</w:t>
        <w:tab/>
        <w:t>Hôtel de Ville</w:t>
        <w:tab/>
        <w:t>Tacoma</w:t>
        <w:tab/>
        <w:t>Fircrest</w:t>
        <w:tab/>
        <w:t>X</w:t>
        <w:tab/>
        <w:t>A</w:t>
        <w:tab/>
        <w:t>22E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5</w:t>
        <w:tab/>
        <w:t>Brichert Paper Mills</w:t>
        <w:tab/>
        <w:t>5206 19-3987</w:t>
        <w:tab/>
        <w:t>Corpo</w:t>
        <w:tab/>
        <w:t>Tacoma</w:t>
        <w:tab/>
        <w:t>Northeast</w:t>
        <w:tab/>
        <w:t>X</w:t>
        <w:tab/>
        <w:t>C</w:t>
        <w:tab/>
        <w:t>21F</w:t>
        <w:tab/>
        <w:tab/>
        <w:t>usine à papier, ça pue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5</w:t>
        <w:tab/>
        <w:t>Federated Boeing Metalworks</w:t>
        <w:tab/>
        <w:t>5206 19-9334</w:t>
        <w:tab/>
        <w:t>Corpo</w:t>
        <w:tab/>
        <w:t>Tacoma</w:t>
        <w:tab/>
        <w:t>Northeast</w:t>
        <w:tab/>
        <w:t>X</w:t>
        <w:tab/>
        <w:t>C</w:t>
        <w:tab/>
        <w:t>21G</w:t>
        <w:tab/>
        <w:tab/>
        <w:t>fourni les métaux et alliage de Boing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5</w:t>
        <w:tab/>
        <w:t>Learson Shipyards</w:t>
        <w:tab/>
        <w:t>5206 16-4301</w:t>
        <w:tab/>
        <w:t>Chantier Naval</w:t>
        <w:tab/>
        <w:t>Tacoma</w:t>
        <w:tab/>
        <w:t>Northeast</w:t>
        <w:tab/>
        <w:t>X</w:t>
        <w:tab/>
        <w:t>C</w:t>
        <w:tab/>
        <w:t>21F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6</w:t>
        <w:tab/>
        <w:t>Pacific Rim Comminications Unlimited</w:t>
        <w:tab/>
        <w:t>5206 19-0532</w:t>
        <w:tab/>
        <w:t>Corpo</w:t>
        <w:tab/>
        <w:t>Tacoma</w:t>
        <w:tab/>
        <w:t>Fircrest</w:t>
        <w:tab/>
        <w:t>X</w:t>
        <w:tab/>
        <w:t>A</w:t>
        <w:tab/>
        <w:t>21E</w:t>
        <w:tab/>
        <w:tab/>
        <w:t>communication vers plusieurs pays asiatiques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6</w:t>
        <w:tab/>
        <w:t>Shiawase Corporation</w:t>
        <w:tab/>
        <w:t>5206 16-2608</w:t>
        <w:tab/>
        <w:t>Corpo</w:t>
        <w:tab/>
        <w:t>Tacoma</w:t>
        <w:tab/>
        <w:t>Fircrest</w:t>
        <w:tab/>
        <w:t>X</w:t>
        <w:tab/>
        <w:t>A</w:t>
        <w:tab/>
        <w:t>21E</w:t>
        <w:tab/>
        <w:tab/>
        <w:t>premiére tour construite sur les ruines aprés la Nuit de la Rage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6</w:t>
        <w:tab/>
        <w:t>Doctor's Hospital of Tacoma</w:t>
        <w:tab/>
        <w:t>5206 19-4822</w:t>
        <w:tab/>
        <w:t>Hôspital (15)</w:t>
        <w:tab/>
        <w:t>Tacoma</w:t>
        <w:tab/>
        <w:t>Fircrest</w:t>
        <w:tab/>
        <w:t>X</w:t>
        <w:tab/>
        <w:t>A</w:t>
        <w:tab/>
        <w:t>21E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6</w:t>
        <w:tab/>
        <w:t>Humana Hospital</w:t>
        <w:tab/>
        <w:t>5206 19-2782</w:t>
        <w:tab/>
        <w:t>Hôspital (11)</w:t>
        <w:tab/>
        <w:t>Tacoma</w:t>
        <w:tab/>
        <w:t>Fircrest</w:t>
        <w:tab/>
        <w:t>X</w:t>
        <w:tab/>
        <w:t>B</w:t>
        <w:tab/>
        <w:t>22E</w:t>
        <w:tab/>
        <w:t>T</w:t>
        <w:tab/>
        <w:t>boutique d'organes illegale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page</w:t>
        <w:tab/>
        <w:t>nom</w:t>
        <w:tab/>
        <w:t>RTL #</w:t>
        <w:tab/>
        <w:t>Archetype</w:t>
        <w:tab/>
        <w:t>District</w:t>
        <w:tab/>
        <w:t>Quartier</w:t>
        <w:tab/>
        <w:t>Discr.</w:t>
        <w:tab/>
        <w:t>Ind. Sécur.</w:t>
        <w:tab/>
        <w:t>localis.</w:t>
        <w:tab/>
        <w:t>Clients</w:t>
        <w:tab/>
        <w:t>notes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6</w:t>
        <w:tab/>
        <w:t>Margaret Bridge Child Health Hospital</w:t>
        <w:tab/>
        <w:t>5206 15-3319</w:t>
        <w:tab/>
        <w:t>Hôspital (10)</w:t>
        <w:tab/>
        <w:t>Tacoma</w:t>
        <w:tab/>
        <w:t>Fircrest</w:t>
        <w:tab/>
        <w:t>X</w:t>
        <w:tab/>
        <w:t>B</w:t>
        <w:tab/>
        <w:t>22E</w:t>
        <w:tab/>
        <w:tab/>
        <w:t>soins des enfants gravement malades (spécialiste mondial)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6</w:t>
        <w:tab/>
        <w:t>Tacoma Charity General</w:t>
        <w:tab/>
        <w:t>5206 15-3319</w:t>
        <w:tab/>
        <w:t>Hôspital (25)</w:t>
        <w:tab/>
        <w:t>Tacoma</w:t>
        <w:tab/>
        <w:t>Fircrest</w:t>
        <w:tab/>
        <w:t>X</w:t>
        <w:tab/>
        <w:t>B</w:t>
        <w:tab/>
        <w:t>22E</w:t>
        <w:tab/>
        <w:tab/>
        <w:t>drogue, Marché Noir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6</w:t>
        <w:tab/>
        <w:t>Fenris Nacht</w:t>
        <w:tab/>
        <w:t>5206 16-3719</w:t>
        <w:tab/>
        <w:t>Boîte de Nuit</w:t>
        <w:tab/>
        <w:t>Tacoma</w:t>
        <w:tab/>
        <w:t>Northeast</w:t>
        <w:tab/>
        <w:t>ot</w:t>
        <w:tab/>
        <w:t>C</w:t>
        <w:tab/>
        <w:t>21F</w:t>
        <w:tab/>
        <w:t>F</w:t>
        <w:tab/>
        <w:t>grotte préhistorique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111" w:leader="none"/>
          <w:tab w:val="left" w:pos="5812" w:leader="none"/>
          <w:tab w:val="left" w:pos="6521" w:leader="none"/>
          <w:tab w:val="left" w:pos="7797" w:leader="none"/>
          <w:tab w:val="left" w:pos="8364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6</w:t>
        <w:tab/>
        <w:t>Palace of China</w:t>
        <w:tab/>
        <w:t>5206 14-0945</w:t>
        <w:tab/>
        <w:t>Boîte de Nuit</w:t>
        <w:tab/>
        <w:t>Tacoma</w:t>
        <w:tab/>
        <w:t>Menlo Park</w:t>
        <w:tab/>
        <w:t>OOTT</w:t>
        <w:tab/>
        <w:t>AA</w:t>
        <w:tab/>
        <w:t>23C</w:t>
        <w:tab/>
        <w:tab/>
        <w:t>proprio: mage talentueu, illusions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7</w:t>
        <w:tab/>
        <w:t>Tacoma Nybbles &amp; Bytes</w:t>
        <w:tab/>
        <w:t>5206 16-9756</w:t>
        <w:tab/>
        <w:t>Grand Magasin</w:t>
        <w:tab/>
        <w:t>Tacoma</w:t>
        <w:tab/>
        <w:t>Fircrest</w:t>
        <w:tab/>
        <w:t>X</w:t>
        <w:tab/>
        <w:t>B</w:t>
        <w:tab/>
        <w:t>22E</w:t>
        <w:tab/>
        <w:t>DMR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7</w:t>
        <w:tab/>
        <w:t>Zalensky's Electronics</w:t>
        <w:tab/>
        <w:t>5206 17-7029</w:t>
        <w:tab/>
        <w:t>Pet magasin/Bout. d'org.</w:t>
        <w:tab/>
        <w:t>Tacoma</w:t>
        <w:tab/>
        <w:t>University Place</w:t>
        <w:tab/>
        <w:t>X</w:t>
        <w:tab/>
        <w:t>AAA</w:t>
        <w:tab/>
        <w:t>22C</w:t>
        <w:tab/>
        <w:t>Y</w:t>
        <w:tab/>
        <w:t>Yak, boutique d'organe illegale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79</w:t>
        <w:tab/>
        <w:t>Everett Gala Inn</w:t>
        <w:tab/>
        <w:t>3206 74-8922</w:t>
        <w:tab/>
        <w:t>Hôtel Moyen (4)</w:t>
        <w:tab/>
        <w:t>Everett</w:t>
        <w:tab/>
        <w:t>Fairmont</w:t>
        <w:tab/>
        <w:t>OT</w:t>
        <w:tab/>
        <w:t>C</w:t>
        <w:tab/>
        <w:t>5K</w:t>
        <w:tab/>
        <w:tab/>
        <w:t>marché noir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0</w:t>
        <w:tab/>
        <w:t>Everett Triple Inn</w:t>
        <w:tab/>
        <w:t>3206 73-9925</w:t>
        <w:tab/>
        <w:t>Hôtel de Luxe (10)</w:t>
        <w:tab/>
        <w:t>Everett</w:t>
        <w:tab/>
        <w:t>Beverly Park</w:t>
        <w:tab/>
        <w:t>X</w:t>
        <w:tab/>
        <w:t>AA</w:t>
        <w:tab/>
        <w:t>3J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0</w:t>
        <w:tab/>
        <w:t>Grand Attraction</w:t>
        <w:tab/>
        <w:t>3206 71-3721</w:t>
        <w:tab/>
        <w:t>Vaste Restaurant/Bar</w:t>
        <w:tab/>
        <w:t>Everett</w:t>
        <w:tab/>
        <w:t>Perrinville</w:t>
        <w:tab/>
        <w:t>E</w:t>
        <w:tab/>
        <w:t>B</w:t>
        <w:tab/>
        <w:t>6H</w:t>
        <w:tab/>
        <w:t>R</w:t>
        <w:tab/>
        <w:t>exshadorunner, crime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0</w:t>
        <w:tab/>
        <w:t>Gravity Bar North</w:t>
        <w:tab/>
        <w:t>3206 78-4288</w:t>
        <w:tab/>
        <w:t>Restaurant Moyen</w:t>
        <w:tab/>
        <w:t>Everett</w:t>
        <w:tab/>
        <w:t>Nelson's Corner</w:t>
        <w:tab/>
        <w:t>X</w:t>
        <w:tab/>
        <w:t>A</w:t>
        <w:tab/>
        <w:t>4H</w:t>
        <w:tab/>
        <w:t>R</w:t>
        <w:tab/>
        <w:t>fruits de mer, magie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0</w:t>
        <w:tab/>
        <w:t>Dirty Rikki's</w:t>
        <w:tab/>
        <w:t>3206 72-8424</w:t>
        <w:tab/>
        <w:t>Bar</w:t>
        <w:tab/>
        <w:t>Everett</w:t>
        <w:tab/>
        <w:t>Fairmount</w:t>
        <w:tab/>
        <w:t>X</w:t>
        <w:tab/>
        <w:t>C</w:t>
        <w:tab/>
        <w:t>4I</w:t>
        <w:tab/>
        <w:tab/>
        <w:t>Exshadorunner magicien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1</w:t>
        <w:tab/>
        <w:t>Ebey's Bar</w:t>
        <w:tab/>
        <w:t>3206 72-3710</w:t>
        <w:tab/>
        <w:t>Bar</w:t>
        <w:tab/>
        <w:t>Everett</w:t>
        <w:tab/>
        <w:t>Fairmount</w:t>
        <w:tab/>
        <w:t>X</w:t>
        <w:tab/>
        <w:t>C</w:t>
        <w:tab/>
        <w:t>4I</w:t>
        <w:tab/>
        <w:t>HR</w:t>
        <w:tab/>
        <w:t>shadrunners défoncés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1</w:t>
        <w:tab/>
        <w:t>Jason's Bar and Grill</w:t>
        <w:tab/>
        <w:t>3206 72-2057</w:t>
        <w:tab/>
        <w:t>Bar mal famé</w:t>
        <w:tab/>
        <w:t>Everett</w:t>
        <w:tab/>
        <w:t>Casino Corner</w:t>
        <w:tab/>
        <w:t>X</w:t>
        <w:tab/>
        <w:t>C</w:t>
        <w:tab/>
        <w:t>3J</w:t>
        <w:tab/>
        <w:t>X</w:t>
        <w:tab/>
        <w:t>Prostitution, jeux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1</w:t>
        <w:tab/>
        <w:t>Alderwood Mall</w:t>
        <w:tab/>
        <w:t>3206 72-8764</w:t>
        <w:tab/>
        <w:t>Centre Comercial (2)</w:t>
        <w:tab/>
        <w:t>Everett</w:t>
        <w:tab/>
        <w:t>Lynwood</w:t>
        <w:tab/>
        <w:t>X</w:t>
        <w:tab/>
        <w:t>A</w:t>
        <w:tab/>
        <w:t>6I</w:t>
        <w:tab/>
        <w:tab/>
        <w:t>logiciels légaux et illégaux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1</w:t>
        <w:tab/>
        <w:t>Everett Beacon Mall</w:t>
        <w:tab/>
        <w:t>3206 72-0955</w:t>
        <w:tab/>
        <w:t>Centre Comercial (3)</w:t>
        <w:tab/>
        <w:t>Everett</w:t>
        <w:tab/>
        <w:t>Intercity</w:t>
        <w:tab/>
        <w:t>X</w:t>
        <w:tab/>
        <w:t>B</w:t>
        <w:tab/>
        <w:t>B</w:t>
        <w:tab/>
        <w:tab/>
        <w:t>crime (bombe)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1</w:t>
        <w:tab/>
        <w:t>Mukilteo City Park</w:t>
        <w:tab/>
        <w:t>3206 72-8437</w:t>
        <w:tab/>
        <w:t>Parc</w:t>
        <w:tab/>
        <w:t>Everett</w:t>
        <w:tab/>
        <w:t>Mukilteo</w:t>
        <w:tab/>
        <w:t>X</w:t>
        <w:tab/>
        <w:t>A</w:t>
        <w:tab/>
        <w:t>3H</w:t>
        <w:tab/>
        <w:t>H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1</w:t>
        <w:tab/>
        <w:t>Everett District Court House</w:t>
        <w:tab/>
        <w:t>3206 76-1002</w:t>
        <w:tab/>
        <w:t>Court de justice</w:t>
        <w:tab/>
        <w:t>Everett</w:t>
        <w:tab/>
        <w:t>Old Everett</w:t>
        <w:tab/>
        <w:t>X</w:t>
        <w:tab/>
        <w:t>B</w:t>
        <w:tab/>
        <w:t>1J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1</w:t>
        <w:tab/>
        <w:t>Everett District Hall</w:t>
        <w:tab/>
        <w:t>3206 76-0088</w:t>
        <w:tab/>
        <w:t>Hôtel de ville</w:t>
        <w:tab/>
        <w:t>Everett</w:t>
        <w:tab/>
        <w:t>Old Everett</w:t>
        <w:tab/>
        <w:t>X</w:t>
        <w:tab/>
        <w:t>B</w:t>
        <w:tab/>
        <w:t>1J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1</w:t>
        <w:tab/>
        <w:t>Seattle Ferry Terminal</w:t>
        <w:tab/>
        <w:t>3206 76-2375</w:t>
        <w:tab/>
        <w:t>Transport</w:t>
        <w:tab/>
        <w:t>Everett</w:t>
        <w:tab/>
        <w:t>Mukilteo</w:t>
        <w:tab/>
        <w:t>X</w:t>
        <w:tab/>
        <w:t>AA</w:t>
        <w:tab/>
        <w:t>3H</w:t>
        <w:tab/>
        <w:t>DS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1</w:t>
        <w:tab/>
        <w:t>Darrington Correctional Facilities</w:t>
        <w:tab/>
        <w:t>3206 77-4922</w:t>
        <w:tab/>
        <w:t>Prison</w:t>
        <w:tab/>
        <w:t>Everett</w:t>
        <w:tab/>
        <w:t>Fairmount</w:t>
        <w:tab/>
        <w:t>X</w:t>
        <w:tab/>
        <w:t>A</w:t>
        <w:tab/>
        <w:t>4I</w:t>
        <w:tab/>
        <w:tab/>
        <w:t>prison à haute sécurité, + gr et + vielle de Seattle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2</w:t>
        <w:tab/>
        <w:t>Dadson Vision Entertainments</w:t>
        <w:tab/>
        <w:t>3206 70-8122</w:t>
        <w:tab/>
        <w:t>Corpo</w:t>
        <w:tab/>
        <w:t>Everett</w:t>
        <w:tab/>
        <w:t>Fairmount</w:t>
        <w:tab/>
        <w:t>X</w:t>
        <w:tab/>
        <w:t>C</w:t>
        <w:tab/>
        <w:t>4J</w:t>
        <w:tab/>
        <w:tab/>
        <w:t>divertissement tridéo, couverture de l'Intelligence Service de ELC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2</w:t>
        <w:tab/>
        <w:t>Everett Naval Shipyard</w:t>
        <w:tab/>
        <w:t>3206 70-7555</w:t>
        <w:tab/>
        <w:t>Chantier naval</w:t>
        <w:tab/>
        <w:t>Everett</w:t>
        <w:tab/>
        <w:t>Shipyard</w:t>
        <w:tab/>
        <w:t>X</w:t>
        <w:tab/>
        <w:t>B</w:t>
        <w:tab/>
        <w:t>1-2J</w:t>
        <w:tab/>
        <w:tab/>
        <w:t>Aztechnology, Mitsuhama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3</w:t>
        <w:tab/>
        <w:t>Federated Boeing Everett Facility</w:t>
        <w:tab/>
        <w:t>3206 74-6644</w:t>
        <w:tab/>
        <w:t>Corpo/Aéroport</w:t>
        <w:tab/>
        <w:t>Everett</w:t>
        <w:tab/>
        <w:t>Federated Boeing</w:t>
        <w:tab/>
        <w:t>X</w:t>
        <w:tab/>
        <w:t>A</w:t>
        <w:tab/>
        <w:t>3-4I-J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3</w:t>
        <w:tab/>
        <w:t>Independant Information Network Building</w:t>
        <w:tab/>
        <w:t>3206 78-2287</w:t>
        <w:tab/>
        <w:t>Broadcasting</w:t>
        <w:tab/>
        <w:t>Everett</w:t>
        <w:tab/>
        <w:t>Lynwood</w:t>
        <w:tab/>
        <w:t>h</w:t>
        <w:tab/>
        <w:t>B</w:t>
        <w:tab/>
        <w:t>6I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3</w:t>
        <w:tab/>
        <w:t>Ingersoll and Berkley Soja Processing</w:t>
        <w:tab/>
        <w:t>3206 72-8393</w:t>
        <w:tab/>
        <w:t>Nourriture</w:t>
        <w:tab/>
        <w:t>Everett</w:t>
        <w:tab/>
        <w:t>Pinehurst</w:t>
        <w:tab/>
        <w:t>X</w:t>
        <w:tab/>
        <w:t>D</w:t>
        <w:tab/>
        <w:t>3L</w:t>
        <w:tab/>
        <w:tab/>
        <w:t>fournisseur principal de soja de Seattle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3</w:t>
        <w:tab/>
        <w:t>Thomas Lake Mining and Oil</w:t>
        <w:tab/>
        <w:t>3206 76-3874</w:t>
        <w:tab/>
        <w:t>Corpo</w:t>
        <w:tab/>
        <w:t>Everett</w:t>
        <w:tab/>
        <w:t>Fairmount</w:t>
        <w:tab/>
        <w:t>HOT</w:t>
        <w:tab/>
        <w:t>C</w:t>
        <w:tab/>
        <w:t>5K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3</w:t>
        <w:tab/>
        <w:t>Bicson BioMedicals</w:t>
        <w:tab/>
        <w:t>3206 72-3972</w:t>
        <w:tab/>
        <w:t>Corpo</w:t>
        <w:tab/>
        <w:t>Everett</w:t>
        <w:tab/>
        <w:t>Nelson's Corner</w:t>
        <w:tab/>
        <w:t>X</w:t>
        <w:tab/>
        <w:t>B</w:t>
        <w:tab/>
        <w:t>4I</w:t>
        <w:tab/>
        <w:tab/>
        <w:t>recherche cybernétique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3</w:t>
        <w:tab/>
        <w:t>Billing's Medical Services</w:t>
        <w:tab/>
        <w:t>3206 74-1176</w:t>
        <w:tab/>
        <w:t>Hôspital (3)</w:t>
        <w:tab/>
        <w:t>Everett</w:t>
        <w:tab/>
        <w:t>Edmonds</w:t>
        <w:tab/>
        <w:t>X</w:t>
        <w:tab/>
        <w:t>AA</w:t>
        <w:tab/>
        <w:t>6H</w:t>
        <w:tab/>
        <w:tab/>
        <w:t>boutique d'organes illegale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4</w:t>
        <w:tab/>
        <w:t>Everett General Hospital</w:t>
        <w:tab/>
        <w:t>3206 72-4399</w:t>
        <w:tab/>
        <w:t>Hôspital (14)</w:t>
        <w:tab/>
        <w:t>Everett</w:t>
        <w:tab/>
        <w:t>Old Everett</w:t>
        <w:tab/>
        <w:t>X</w:t>
        <w:tab/>
        <w:t>C</w:t>
        <w:tab/>
        <w:t>1J</w:t>
        <w:tab/>
        <w:t>T</w:t>
        <w:tab/>
        <w:t>Fuchi, marché noir d'organes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4</w:t>
        <w:tab/>
        <w:t>Everett Naval Hospital</w:t>
        <w:tab/>
        <w:t>3206 72-5561</w:t>
        <w:tab/>
        <w:t>Hôspital (10)</w:t>
        <w:tab/>
        <w:t>Everett</w:t>
        <w:tab/>
        <w:t>Old Everett</w:t>
        <w:tab/>
        <w:t>X</w:t>
        <w:tab/>
        <w:t>C</w:t>
        <w:tab/>
        <w:t>2J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4</w:t>
        <w:tab/>
        <w:t>Travis Memorial</w:t>
        <w:tab/>
        <w:t>3206 72-3389</w:t>
        <w:tab/>
        <w:t>Hôspital (20)</w:t>
        <w:tab/>
        <w:t>Everett</w:t>
        <w:tab/>
        <w:t>Meadowdale</w:t>
        <w:tab/>
        <w:t>X</w:t>
        <w:tab/>
        <w:t>AAA</w:t>
        <w:tab/>
        <w:t>5H</w:t>
        <w:tab/>
        <w:tab/>
        <w:t>soigne les gr brulés, mages/shamans guérisseurs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4</w:t>
        <w:tab/>
        <w:t>Everett Community College</w:t>
        <w:tab/>
        <w:t>3206 72-9258</w:t>
        <w:tab/>
        <w:t>Université</w:t>
        <w:tab/>
        <w:t>Everett</w:t>
        <w:tab/>
        <w:t>Lynwood</w:t>
        <w:tab/>
        <w:t>X</w:t>
        <w:tab/>
        <w:t>B</w:t>
        <w:tab/>
        <w:t>6I</w:t>
        <w:tab/>
        <w:tab/>
        <w:t>racisme, Humanis, Renraku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5</w:t>
        <w:tab/>
        <w:t>Hajek's Computers</w:t>
        <w:tab/>
        <w:t>3206 72-2958</w:t>
        <w:tab/>
        <w:t>Bout. de matériel illégal</w:t>
        <w:tab/>
        <w:t>Everett</w:t>
        <w:tab/>
        <w:t>Old Everett</w:t>
        <w:tab/>
        <w:t>X</w:t>
        <w:tab/>
        <w:t>C</w:t>
        <w:tab/>
        <w:t>1J</w:t>
        <w:tab/>
        <w:tab/>
        <w:t>matériel infiratique, pas de vente si t'es pas connu du proprio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5</w:t>
        <w:tab/>
        <w:t>Kennedy's Cheap Electronics</w:t>
        <w:tab/>
        <w:t>3206 78-4757</w:t>
        <w:tab/>
        <w:t>Mag. électr/Bout. d'org.</w:t>
        <w:tab/>
        <w:t>Everett</w:t>
        <w:tab/>
        <w:t>Old Everett</w:t>
        <w:tab/>
        <w:t>X</w:t>
        <w:tab/>
        <w:t>C</w:t>
        <w:tab/>
        <w:t>1J</w:t>
        <w:tab/>
        <w:tab/>
        <w:t>Boutique d'organes illegale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5</w:t>
        <w:tab/>
        <w:t>Lynwood Library</w:t>
        <w:tab/>
        <w:t>3206 75-3509</w:t>
        <w:tab/>
        <w:t>Librarie</w:t>
        <w:tab/>
        <w:t>Everett</w:t>
        <w:tab/>
        <w:t>Lynwood</w:t>
        <w:tab/>
        <w:t>X</w:t>
        <w:tab/>
        <w:t>B</w:t>
        <w:tab/>
        <w:t>6H</w:t>
        <w:tab/>
        <w:tab/>
        <w:t>grimoire magique, Mitsuhama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85</w:t>
        <w:tab/>
        <w:t>Rubber Suit, The</w:t>
        <w:tab/>
        <w:t>3206 73-1209</w:t>
        <w:tab/>
        <w:t>Boîte de Nuit</w:t>
        <w:tab/>
        <w:t>Everett</w:t>
        <w:tab/>
        <w:t>Beverly Park</w:t>
        <w:tab/>
        <w:t>TT</w:t>
        <w:tab/>
        <w:t>AA</w:t>
        <w:tab/>
        <w:t>3J</w:t>
        <w:tab/>
        <w:t>Y</w:t>
        <w:tab/>
        <w:t>yak, Seoulpa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0</w:t>
        <w:tab/>
        <w:t>Cougar Mountain Resort Hotel</w:t>
        <w:tab/>
        <w:t>16206 46-2389</w:t>
        <w:tab/>
        <w:t>Hôtel de Luxe (7)</w:t>
        <w:tab/>
        <w:t>Renton</w:t>
        <w:tab/>
        <w:t>Renton</w:t>
        <w:tab/>
        <w:t>X</w:t>
        <w:tab/>
        <w:t>AA</w:t>
        <w:tab/>
        <w:t>15L</w:t>
        <w:tab/>
        <w:tab/>
        <w:t>MCT, Yak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0</w:t>
        <w:tab/>
        <w:t>Lake Youngs Hilton</w:t>
        <w:tab/>
        <w:t>16206 46-2395</w:t>
        <w:tab/>
        <w:t>Hôtel de Luxe (12)</w:t>
        <w:tab/>
        <w:t>Renton</w:t>
        <w:tab/>
        <w:t>Lake Youngs</w:t>
        <w:tab/>
        <w:t>X</w:t>
        <w:tab/>
        <w:t>AAA</w:t>
        <w:tab/>
        <w:t>17K</w:t>
        <w:tab/>
        <w:t>T</w:t>
        <w:tab/>
        <w:t>mini centre comercial, vue sous le lac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0</w:t>
        <w:tab/>
        <w:t>Renton Inn</w:t>
        <w:tab/>
        <w:t>16206 42-6485</w:t>
        <w:tab/>
        <w:t>Hôtel Moyen (10)</w:t>
        <w:tab/>
        <w:t>Renton</w:t>
        <w:tab/>
        <w:t>Renton</w:t>
        <w:tab/>
        <w:t>X</w:t>
        <w:tab/>
        <w:t>A</w:t>
        <w:tab/>
        <w:t>15J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1</w:t>
        <w:tab/>
        <w:t>Meridith Comfy Cubicle</w:t>
        <w:tab/>
        <w:t>16206 43-2323</w:t>
        <w:tab/>
        <w:t>Hôtel bas de gamme (2)</w:t>
        <w:tab/>
        <w:t>Renton</w:t>
        <w:tab/>
        <w:t>Christopher</w:t>
        <w:tab/>
        <w:t>OT</w:t>
        <w:tab/>
        <w:t>C</w:t>
        <w:tab/>
        <w:t>20J</w:t>
        <w:tab/>
        <w:t>H</w:t>
        <w:tab/>
        <w:t>boutique d'organes illegale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1</w:t>
        <w:tab/>
        <w:t>Aztecha International, South</w:t>
        <w:tab/>
        <w:t>16206 42-2309</w:t>
        <w:tab/>
        <w:t>Vaste Restaurant</w:t>
        <w:tab/>
        <w:t>Renton</w:t>
        <w:tab/>
        <w:t>Renton</w:t>
        <w:tab/>
        <w:t>X</w:t>
        <w:tab/>
        <w:t>AA</w:t>
        <w:tab/>
        <w:t>15J</w:t>
        <w:tab/>
        <w:tab/>
        <w:t>poissons, Aztechnology, banque de données de Az.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1</w:t>
        <w:tab/>
        <w:t>Mon Hing Restaurant and Bar</w:t>
        <w:tab/>
        <w:t>16206 42-3480</w:t>
        <w:tab/>
        <w:t>Fast Food</w:t>
        <w:tab/>
        <w:t>Renton</w:t>
        <w:tab/>
        <w:t>Thomas</w:t>
        <w:tab/>
        <w:t>X</w:t>
        <w:tab/>
        <w:t>B</w:t>
        <w:tab/>
        <w:t>19J</w:t>
        <w:tab/>
        <w:t>P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1</w:t>
        <w:tab/>
        <w:t>Wanda's Witchery</w:t>
        <w:tab/>
        <w:t>16206 40-7130</w:t>
        <w:tab/>
        <w:t>Fast Food</w:t>
        <w:tab/>
        <w:t>Renton</w:t>
        <w:tab/>
        <w:t>Kent</w:t>
        <w:tab/>
        <w:t>O</w:t>
        <w:tab/>
        <w:t>B</w:t>
        <w:tab/>
        <w:t>18K</w:t>
        <w:tab/>
        <w:t>DJMR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1</w:t>
        <w:tab/>
        <w:t>Renton Hole in the Wall</w:t>
        <w:tab/>
        <w:t>16206 40-1955</w:t>
        <w:tab/>
        <w:t>Bar</w:t>
        <w:tab/>
        <w:t>Renton</w:t>
        <w:tab/>
        <w:t>Spring Lake</w:t>
        <w:tab/>
        <w:t>X</w:t>
        <w:tab/>
        <w:t>B</w:t>
        <w:tab/>
        <w:t>16M</w:t>
        <w:tab/>
        <w:t>Z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1</w:t>
        <w:tab/>
        <w:t>Terror Pit, The</w:t>
        <w:tab/>
        <w:t>16206 40-0551</w:t>
        <w:tab/>
        <w:t>Fast Food</w:t>
        <w:tab/>
        <w:t>Renton</w:t>
        <w:tab/>
        <w:t>Kent</w:t>
        <w:tab/>
        <w:t>X</w:t>
        <w:tab/>
        <w:t>B</w:t>
        <w:tab/>
        <w:t>17K</w:t>
        <w:tab/>
        <w:t>M</w:t>
        <w:tab/>
        <w:t>Exshadorunner, Mitsuhama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1</w:t>
        <w:tab/>
        <w:t>Auburn Center</w:t>
        <w:tab/>
        <w:t>16206 44-2459</w:t>
        <w:tab/>
        <w:t>Centre Comercial (3)</w:t>
        <w:tab/>
        <w:t>Renton</w:t>
        <w:tab/>
        <w:t>Christopher</w:t>
        <w:tab/>
        <w:t>X</w:t>
        <w:tab/>
        <w:t>D</w:t>
        <w:tab/>
        <w:t>21J</w:t>
        <w:tab/>
        <w:tab/>
        <w:t>boutique d'organes faisant qq opérations clandestines, Yak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1</w:t>
        <w:tab/>
        <w:t>Maple Valley Mall</w:t>
        <w:tab/>
        <w:t>16206 44-2397</w:t>
        <w:tab/>
        <w:t>Centre Comercial (3)</w:t>
        <w:tab/>
        <w:t>Renton</w:t>
        <w:tab/>
        <w:t>Maple Valley</w:t>
        <w:tab/>
        <w:t>X</w:t>
        <w:tab/>
        <w:t>AA</w:t>
        <w:tab/>
        <w:t>18M</w:t>
        <w:tab/>
        <w:tab/>
        <w:t>Exshadorunner D, magie (fantomes), parc de loisir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2</w:t>
        <w:tab/>
        <w:t>Renton Center Mall</w:t>
        <w:tab/>
        <w:t>16206 40-6723</w:t>
        <w:tab/>
        <w:t>Centre Comercial (2)</w:t>
        <w:tab/>
        <w:t>Renton</w:t>
        <w:tab/>
        <w:t>Renton</w:t>
        <w:tab/>
        <w:t>X</w:t>
        <w:tab/>
        <w:t>AA</w:t>
        <w:tab/>
        <w:t>16J</w:t>
        <w:tab/>
        <w:t>W</w:t>
        <w:tab/>
        <w:t>armurerie, boutique d'organes, zoo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2</w:t>
        <w:tab/>
        <w:t>Renton District Court House</w:t>
        <w:tab/>
        <w:t>16206 44-9864</w:t>
        <w:tab/>
        <w:t>Cour de justice</w:t>
        <w:tab/>
        <w:t>Renton</w:t>
        <w:tab/>
        <w:t>Issaquah</w:t>
        <w:tab/>
        <w:t>X</w:t>
        <w:tab/>
        <w:t>A</w:t>
        <w:tab/>
        <w:t>14M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2</w:t>
        <w:tab/>
        <w:t>Renton District Hall</w:t>
        <w:tab/>
        <w:t>16206 44-9887</w:t>
        <w:tab/>
        <w:t>Hôtel de ville</w:t>
        <w:tab/>
        <w:t>Renton</w:t>
        <w:tab/>
        <w:t>Kent</w:t>
        <w:tab/>
        <w:t>X</w:t>
        <w:tab/>
        <w:t>B</w:t>
        <w:tab/>
        <w:t>18J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2</w:t>
        <w:tab/>
        <w:t>Shadow Lake Correctional Facilities</w:t>
        <w:tab/>
        <w:t>16206 42-8797</w:t>
        <w:tab/>
        <w:t>Prison</w:t>
        <w:tab/>
        <w:t>Renton</w:t>
        <w:tab/>
        <w:t>Kent</w:t>
        <w:tab/>
        <w:t>M</w:t>
        <w:tab/>
        <w:t>A</w:t>
        <w:tab/>
        <w:t>18L</w:t>
        <w:tab/>
        <w:t>D</w:t>
        <w:tab/>
        <w:t>beaucoup de deckers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2</w:t>
        <w:tab/>
        <w:t>Blood Monies Software</w:t>
        <w:tab/>
        <w:t>16206 45-4289</w:t>
        <w:tab/>
        <w:t>Editeur de logiciels</w:t>
        <w:tab/>
        <w:t>Renton</w:t>
        <w:tab/>
        <w:t>Lake Youngs</w:t>
        <w:tab/>
        <w:t>X</w:t>
        <w:tab/>
        <w:t>AAA</w:t>
        <w:tab/>
        <w:t>17K</w:t>
        <w:tab/>
        <w:tab/>
        <w:t>MCT, AI, Renraku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2</w:t>
        <w:tab/>
        <w:t>Federated Boeing Renton Facilities</w:t>
        <w:tab/>
        <w:t>16206 49-0746</w:t>
        <w:tab/>
        <w:t>Corpo</w:t>
        <w:tab/>
        <w:t>Renton</w:t>
        <w:tab/>
        <w:t>Renton</w:t>
        <w:tab/>
        <w:t>X</w:t>
        <w:tab/>
        <w:t>AA</w:t>
        <w:tab/>
        <w:t>15J</w:t>
        <w:tab/>
        <w:tab/>
        <w:t>production des appareils télécommandés de taille variées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3</w:t>
        <w:tab/>
        <w:t>Knight Errant Seattle Training Academy</w:t>
        <w:tab/>
        <w:t>16206 45-4897</w:t>
        <w:tab/>
        <w:t>Sécurité</w:t>
        <w:tab/>
        <w:t>Renton</w:t>
        <w:tab/>
        <w:t>Renton</w:t>
        <w:tab/>
        <w:t>X</w:t>
        <w:tab/>
        <w:t>AAA</w:t>
        <w:tab/>
        <w:t>15J</w:t>
        <w:tab/>
        <w:t>P</w:t>
        <w:tab/>
        <w:t>centre de formation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3</w:t>
        <w:tab/>
        <w:t>Night Crawlers Corporation</w:t>
        <w:tab/>
        <w:t>16206 41-6482</w:t>
        <w:tab/>
        <w:t>Editeur de logiciels</w:t>
        <w:tab/>
        <w:t>Renton</w:t>
        <w:tab/>
        <w:t>Kent</w:t>
        <w:tab/>
        <w:t>X</w:t>
        <w:tab/>
        <w:t>B</w:t>
        <w:tab/>
        <w:t>18J</w:t>
        <w:tab/>
        <w:tab/>
        <w:t>marché noir (puces et logiciels)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3</w:t>
        <w:tab/>
        <w:t>Talbot Security Vehicles</w:t>
        <w:tab/>
        <w:t>16206 40-7880</w:t>
        <w:tab/>
        <w:t>Corpo</w:t>
        <w:tab/>
        <w:t>Renton</w:t>
        <w:tab/>
        <w:t>Lake Youngs</w:t>
        <w:tab/>
        <w:t>X</w:t>
        <w:tab/>
        <w:t>A</w:t>
        <w:tab/>
        <w:t>17J</w:t>
        <w:tab/>
        <w:tab/>
        <w:t>retouches de véhicules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3</w:t>
        <w:tab/>
        <w:t>Auburn General Hospital</w:t>
        <w:tab/>
        <w:t>16206 42-2380</w:t>
        <w:tab/>
        <w:t>Hôspital (8)</w:t>
        <w:tab/>
        <w:t>Renton</w:t>
        <w:tab/>
        <w:t>Christopher</w:t>
        <w:tab/>
        <w:t>X</w:t>
        <w:tab/>
        <w:t>C</w:t>
        <w:tab/>
        <w:t>21J</w:t>
        <w:tab/>
        <w:tab/>
        <w:t>recherche cyber sur mago, Mafia financier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3</w:t>
        <w:tab/>
        <w:t>City Health South</w:t>
        <w:tab/>
        <w:t>16206 42-2378</w:t>
        <w:tab/>
        <w:t>Hôspital (21)</w:t>
        <w:tab/>
        <w:t>Renton</w:t>
        <w:tab/>
        <w:t>Christopher</w:t>
        <w:tab/>
        <w:t>X</w:t>
        <w:tab/>
        <w:t>C</w:t>
        <w:tab/>
        <w:t>20J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3</w:t>
        <w:tab/>
        <w:t>Maple Valley General</w:t>
        <w:tab/>
        <w:t>16206 42-5489</w:t>
        <w:tab/>
        <w:t>Hôspital (5)</w:t>
        <w:tab/>
        <w:t>Renton</w:t>
        <w:tab/>
        <w:t>Maple Valley</w:t>
        <w:tab/>
        <w:t>X</w:t>
        <w:tab/>
        <w:t>AA</w:t>
        <w:tab/>
        <w:t>18M</w:t>
        <w:tab/>
        <w:tab/>
        <w:t>boutique d'organes illegale, Yak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3</w:t>
        <w:tab/>
        <w:t>Greasy Ben's</w:t>
        <w:tab/>
        <w:t>16206 42-5512</w:t>
        <w:tab/>
        <w:t>Rest Moyen/Bout. d'org.</w:t>
        <w:tab/>
        <w:t>Renton</w:t>
        <w:tab/>
        <w:t>Merideth</w:t>
        <w:tab/>
        <w:t>M</w:t>
        <w:tab/>
        <w:t>C</w:t>
        <w:tab/>
        <w:t>20J</w:t>
        <w:tab/>
        <w:tab/>
        <w:t>boutique d'organes illegale, infections, maladies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4</w:t>
        <w:tab/>
        <w:t>Murdered Mime, The</w:t>
        <w:tab/>
        <w:t>16206 41-4578</w:t>
        <w:tab/>
        <w:t>Boîte de Nuit</w:t>
        <w:tab/>
        <w:t>Renton</w:t>
        <w:tab/>
        <w:t>Kent</w:t>
        <w:tab/>
        <w:t>U</w:t>
        <w:tab/>
        <w:t>B</w:t>
        <w:tab/>
        <w:t>18J</w:t>
        <w:tab/>
        <w:t>Y</w:t>
        <w:tab/>
        <w:t>musique Rock, Yak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page</w:t>
        <w:tab/>
        <w:t>nom</w:t>
        <w:tab/>
        <w:t>RTL #</w:t>
        <w:tab/>
        <w:t>Archetype</w:t>
        <w:tab/>
        <w:t>District</w:t>
        <w:tab/>
        <w:t>Quartier</w:t>
        <w:tab/>
        <w:t>Discr.</w:t>
        <w:tab/>
        <w:t>Ind. Sécur.</w:t>
        <w:tab/>
        <w:t>localis.</w:t>
        <w:tab/>
        <w:t>Clients</w:t>
        <w:tab/>
        <w:t>notes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4</w:t>
        <w:tab/>
        <w:t>Denton's Lore Store</w:t>
        <w:tab/>
        <w:t>16206 41-5866</w:t>
        <w:tab/>
        <w:t>Boutidue de Talisman</w:t>
        <w:tab/>
        <w:t>Renton</w:t>
        <w:tab/>
        <w:t>Renton</w:t>
        <w:tab/>
        <w:t>X</w:t>
        <w:tab/>
        <w:t>AA</w:t>
        <w:tab/>
        <w:t>16J</w:t>
        <w:tab/>
        <w:tab/>
        <w:t>grimoire ayant donné une grande puissance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5</w:t>
        <w:tab/>
        <w:t>Italiano, The</w:t>
        <w:tab/>
        <w:t>16206 41-4823</w:t>
        <w:tab/>
        <w:t>Boîte de Nuit</w:t>
        <w:tab/>
        <w:t>Renton</w:t>
        <w:tab/>
        <w:t>Kent</w:t>
        <w:tab/>
        <w:t>X</w:t>
        <w:tab/>
        <w:t>B</w:t>
        <w:tab/>
        <w:t>18J</w:t>
        <w:tab/>
        <w:t>X</w:t>
        <w:tab/>
        <w:t>Mafia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8</w:t>
        <w:tab/>
        <w:t>Covington Rent and Restaurant</w:t>
        <w:tab/>
        <w:t>1206 87-3257</w:t>
        <w:tab/>
        <w:t>Hôtel bas gam.(10)/Pt R</w:t>
        <w:tab/>
        <w:t>Auburn</w:t>
        <w:tab/>
        <w:t>Covington</w:t>
        <w:tab/>
        <w:t>X</w:t>
        <w:tab/>
        <w:t>B</w:t>
        <w:tab/>
        <w:t>19L</w:t>
        <w:tab/>
        <w:tab/>
        <w:t>boutique d'organes illegale (Filthy Dragon), Yak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395" w:leader="none"/>
          <w:tab w:val="left" w:pos="5954" w:leader="none"/>
          <w:tab w:val="left" w:pos="6663" w:leader="none"/>
          <w:tab w:val="left" w:pos="7797" w:leader="none"/>
          <w:tab w:val="left" w:pos="8222" w:leader="none"/>
          <w:tab w:val="left" w:pos="8931" w:leader="none"/>
          <w:tab w:val="left" w:pos="9498" w:leader="none"/>
          <w:tab w:val="left" w:pos="10065" w:leader="none"/>
        </w:tabs>
        <w:rPr>
          <w:sz w:val="16"/>
          <w:szCs w:val="16"/>
        </w:rPr>
      </w:pPr>
      <w:r>
        <w:rPr>
          <w:sz w:val="16"/>
          <w:szCs w:val="16"/>
        </w:rPr>
        <w:t>98</w:t>
        <w:tab/>
        <w:t>Enumclaw Moneymaker Hotel</w:t>
        <w:tab/>
        <w:t>1206 83-6461</w:t>
        <w:tab/>
        <w:t>Hôtel bas de gamme(10)</w:t>
        <w:tab/>
        <w:t>Auburn</w:t>
        <w:tab/>
        <w:t>Enumclaw</w:t>
        <w:tab/>
        <w:t>X</w:t>
        <w:tab/>
        <w:t>C</w:t>
        <w:tab/>
        <w:t>23N</w:t>
        <w:tab/>
        <w:t>C</w:t>
        <w:tab/>
        <w:t>des corpos s'y réunissent la 3ème semaine de chaque mois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99</w:t>
        <w:tab/>
        <w:t>Green River Inn</w:t>
        <w:tab/>
        <w:t>1206 88-2388</w:t>
        <w:tab/>
        <w:t>Hôtel/Rest. Moyen(10)</w:t>
        <w:tab/>
        <w:t>Auburn</w:t>
        <w:tab/>
        <w:t>Black Diamond</w:t>
        <w:tab/>
        <w:t>X</w:t>
        <w:tab/>
        <w:t>B</w:t>
        <w:tab/>
        <w:t>21M</w:t>
        <w:tab/>
        <w:tab/>
        <w:t>caisson, crime, quartier avec un champs magique, Mafia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99</w:t>
        <w:tab/>
        <w:t>Dieringer Sleep Company</w:t>
        <w:tab/>
        <w:t>1206 89-2260</w:t>
        <w:tab/>
        <w:t>Hôtel bas de gamme (6)</w:t>
        <w:tab/>
        <w:t>Auburn</w:t>
        <w:tab/>
        <w:t>Pacific</w:t>
        <w:tab/>
        <w:t>X</w:t>
        <w:tab/>
        <w:t>C</w:t>
        <w:tab/>
        <w:t>22J</w:t>
        <w:tab/>
        <w:tab/>
        <w:t>patron: ancien cadre de MCT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99</w:t>
        <w:tab/>
        <w:t>Barn Burger</w:t>
        <w:tab/>
        <w:t>1206 84-6312</w:t>
        <w:tab/>
        <w:t>Vaste Restaurant/Bar</w:t>
        <w:tab/>
        <w:t>Auburn</w:t>
        <w:tab/>
        <w:t>Enumclaw</w:t>
        <w:tab/>
        <w:t>X</w:t>
        <w:tab/>
        <w:t>B</w:t>
        <w:tab/>
        <w:t>23N</w:t>
        <w:tab/>
        <w:tab/>
        <w:t>meilleure cuisine western en dehors de la nation sioux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99</w:t>
        <w:tab/>
        <w:t>Magician's Feast</w:t>
        <w:tab/>
        <w:t>1206 85-1004</w:t>
        <w:tab/>
        <w:t>Restaurant/Bar Moyen</w:t>
        <w:tab/>
        <w:t>Auburn</w:t>
        <w:tab/>
        <w:t>Pacific</w:t>
        <w:tab/>
        <w:t>X</w:t>
        <w:tab/>
        <w:t>B</w:t>
        <w:tab/>
        <w:t>22J</w:t>
        <w:tab/>
        <w:t>CM</w:t>
        <w:tab/>
        <w:t>Exshadorunner, Renraku, MCT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99</w:t>
        <w:tab/>
        <w:t>Aurora, The</w:t>
        <w:tab/>
        <w:t>1206 84-5329</w:t>
        <w:tab/>
        <w:t>Bar</w:t>
        <w:tab/>
        <w:t>Auburn</w:t>
        <w:tab/>
        <w:t>Berrydale</w:t>
        <w:tab/>
        <w:t>X</w:t>
        <w:tab/>
        <w:t>B</w:t>
        <w:tab/>
        <w:t>19K</w:t>
        <w:tab/>
        <w:t>Z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99</w:t>
        <w:tab/>
        <w:t>Casey's</w:t>
        <w:tab/>
        <w:t>1206 84-5122</w:t>
        <w:tab/>
        <w:t>Bar</w:t>
        <w:tab/>
        <w:t>Auburn</w:t>
        <w:tab/>
        <w:t>Berrydale</w:t>
        <w:tab/>
        <w:t>X</w:t>
        <w:tab/>
        <w:t>B</w:t>
        <w:tab/>
        <w:t>20L</w:t>
        <w:tab/>
        <w:t>D</w:t>
        <w:tab/>
        <w:t>vente/achat de consoles semilégale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99</w:t>
        <w:tab/>
        <w:t>Hole Story, The</w:t>
        <w:tab/>
        <w:t>1206 84-5203</w:t>
        <w:tab/>
        <w:t>Bar</w:t>
        <w:tab/>
        <w:t>Auburn</w:t>
        <w:tab/>
        <w:t>Algona</w:t>
        <w:tab/>
        <w:t>(o)</w:t>
        <w:tab/>
        <w:t>B</w:t>
        <w:tab/>
        <w:t>21J</w:t>
        <w:tab/>
        <w:t>O</w:t>
        <w:tab/>
        <w:t>bar de shadorunners orks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99</w:t>
        <w:tab/>
        <w:t>Auburn Mall</w:t>
        <w:tab/>
        <w:t>1206 81-2683</w:t>
        <w:tab/>
        <w:t>Centre Comercial (2)</w:t>
        <w:tab/>
        <w:t>Auburn</w:t>
        <w:tab/>
        <w:t>Pacific</w:t>
        <w:tab/>
        <w:t>X</w:t>
        <w:tab/>
        <w:t>A</w:t>
        <w:tab/>
        <w:t>22J</w:t>
        <w:tab/>
        <w:tab/>
        <w:t>boutique d'organes, armurerie, magasin d'informatique, librairie magie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0</w:t>
        <w:tab/>
        <w:t>Clone Zone Mall</w:t>
        <w:tab/>
        <w:t>1206 82-4944</w:t>
        <w:tab/>
        <w:t>Centre Comercial (2)</w:t>
        <w:tab/>
        <w:t>Auburn</w:t>
        <w:tab/>
        <w:t>Berrydale</w:t>
        <w:tab/>
        <w:t>X</w:t>
        <w:tab/>
        <w:t>B</w:t>
        <w:tab/>
        <w:t>20L</w:t>
        <w:tab/>
        <w:t>D</w:t>
        <w:tab/>
        <w:t>sécurité faible, marché du matériel et logiciel informatique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0</w:t>
        <w:tab/>
        <w:t>Auburn District Courthouse</w:t>
        <w:tab/>
        <w:t>1206 85-3292</w:t>
        <w:tab/>
        <w:t>Cour de justice</w:t>
        <w:tab/>
        <w:t>Auburn</w:t>
        <w:tab/>
        <w:t>Auburn</w:t>
        <w:tab/>
        <w:t>X</w:t>
        <w:tab/>
        <w:t>AA</w:t>
        <w:tab/>
        <w:t>21J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0</w:t>
        <w:tab/>
        <w:t>Auburn District Hall</w:t>
        <w:tab/>
        <w:t>1206 85-5043</w:t>
        <w:tab/>
        <w:t>Hôtel de ville</w:t>
        <w:tab/>
        <w:t>Auburn</w:t>
        <w:tab/>
        <w:t>Auburn</w:t>
        <w:tab/>
        <w:t>X</w:t>
        <w:tab/>
        <w:t>AA</w:t>
        <w:tab/>
        <w:t>21J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0</w:t>
        <w:tab/>
        <w:t>Wynaco Correctional Facilities</w:t>
        <w:tab/>
        <w:t>1206 85-2804</w:t>
        <w:tab/>
        <w:t>Prison</w:t>
        <w:tab/>
        <w:t>Auburn</w:t>
        <w:tab/>
        <w:t>Berrydale</w:t>
        <w:tab/>
        <w:t>X</w:t>
        <w:tab/>
        <w:t>A</w:t>
        <w:tab/>
        <w:t>20K</w:t>
        <w:tab/>
        <w:tab/>
        <w:t>haute sécurité, mais une évasion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0</w:t>
        <w:tab/>
        <w:t>Bowman Metal Works</w:t>
        <w:tab/>
        <w:t>1206 89-4322</w:t>
        <w:tab/>
        <w:t>Corpo</w:t>
        <w:tab/>
        <w:t>Auburn</w:t>
        <w:tab/>
        <w:t>Pacific</w:t>
        <w:tab/>
        <w:t>e</w:t>
        <w:tab/>
        <w:t>B</w:t>
        <w:tab/>
        <w:t>22K</w:t>
        <w:tab/>
        <w:tab/>
        <w:t>pollutions du lac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1</w:t>
        <w:tab/>
        <w:t>Diamond Deckers</w:t>
        <w:tab/>
        <w:t>1206 89-4180</w:t>
        <w:tab/>
        <w:t>société d'informatique</w:t>
        <w:tab/>
        <w:t>Auburn</w:t>
        <w:tab/>
        <w:t>Sumner</w:t>
        <w:tab/>
        <w:t>X</w:t>
        <w:tab/>
        <w:t>B</w:t>
        <w:tab/>
        <w:t>23J</w:t>
        <w:tab/>
        <w:tab/>
        <w:t>clone des decks Fuchi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1</w:t>
        <w:tab/>
        <w:t>Federated Boeing Auburn Facility</w:t>
        <w:tab/>
        <w:t>1206 87-4918</w:t>
        <w:tab/>
        <w:t>Corpo</w:t>
        <w:tab/>
        <w:t>Auburn</w:t>
        <w:tab/>
        <w:t>Federated</w:t>
        <w:tab/>
        <w:t>X</w:t>
        <w:tab/>
        <w:t>AA</w:t>
        <w:tab/>
        <w:t>21-23L-M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1</w:t>
        <w:tab/>
        <w:t>United Oil R&amp;D Laboratory</w:t>
        <w:tab/>
        <w:t>1206 85-0017</w:t>
        <w:tab/>
        <w:t>Corpo</w:t>
        <w:tab/>
        <w:t>Auburn</w:t>
        <w:tab/>
        <w:t>Algona</w:t>
        <w:tab/>
        <w:t>X</w:t>
        <w:tab/>
        <w:t>A</w:t>
        <w:tab/>
        <w:t>21J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2</w:t>
        <w:tab/>
        <w:t>Algona Community Hospital</w:t>
        <w:tab/>
        <w:t>1206 85-5668</w:t>
        <w:tab/>
        <w:t>Hôspital (8)</w:t>
        <w:tab/>
        <w:t>Auburn</w:t>
        <w:tab/>
        <w:t>Algona</w:t>
        <w:tab/>
        <w:t>X</w:t>
        <w:tab/>
        <w:t>B</w:t>
        <w:tab/>
        <w:t>21J</w:t>
        <w:tab/>
        <w:tab/>
        <w:t>Renraku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2</w:t>
        <w:tab/>
        <w:t>Community General</w:t>
        <w:tab/>
        <w:t>1206 82-1418</w:t>
        <w:tab/>
        <w:t>Hôspital (20)</w:t>
        <w:tab/>
        <w:t>Auburn</w:t>
        <w:tab/>
        <w:t>Enumclaw</w:t>
        <w:tab/>
        <w:t>X</w:t>
        <w:tab/>
        <w:t>C</w:t>
        <w:tab/>
        <w:t>23N</w:t>
        <w:tab/>
        <w:tab/>
        <w:t>hôpital de charité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2</w:t>
        <w:tab/>
        <w:t>Lake Wilderness Hospital</w:t>
        <w:tab/>
        <w:t>1206 85-2796</w:t>
        <w:tab/>
        <w:t>Hôspital (10)</w:t>
        <w:tab/>
        <w:t>Auburn</w:t>
        <w:tab/>
        <w:t>Lake Wilderness</w:t>
        <w:tab/>
        <w:t>OT</w:t>
        <w:tab/>
        <w:t>AA</w:t>
        <w:tab/>
        <w:t>18M</w:t>
        <w:tab/>
        <w:t>M</w:t>
        <w:tab/>
        <w:t>Magie (esprit)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3</w:t>
        <w:tab/>
        <w:t>Stuck's Carnival</w:t>
        <w:tab/>
        <w:t>1206 86-8812</w:t>
        <w:tab/>
        <w:t>Casino</w:t>
        <w:tab/>
        <w:t>Auburn</w:t>
        <w:tab/>
        <w:t>Stuck</w:t>
        <w:tab/>
        <w:t>X</w:t>
        <w:tab/>
        <w:t>*</w:t>
        <w:tab/>
        <w:t>21J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686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3</w:t>
        <w:tab/>
        <w:t>Ultra Resort</w:t>
        <w:tab/>
        <w:t>1206 86-3155</w:t>
        <w:tab/>
        <w:t>Rest. Vaste/Hot. Luxe 10</w:t>
        <w:tab/>
        <w:t>Auburn</w:t>
        <w:tab/>
        <w:t>Tapps Island</w:t>
        <w:tab/>
        <w:t>B</w:t>
        <w:tab/>
        <w:t>AA</w:t>
        <w:tab/>
        <w:t>23K</w:t>
        <w:tab/>
        <w:t>W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686" w:leader="none"/>
          <w:tab w:val="left" w:pos="5529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3</w:t>
        <w:tab/>
        <w:t>Stuck's Bag-Your-Body</w:t>
        <w:tab/>
        <w:t>1206 86-8645</w:t>
        <w:tab/>
        <w:t>Magas. Moyen/Bout. d'org.</w:t>
        <w:tab/>
        <w:t>Auburn</w:t>
        <w:tab/>
        <w:t>Stuck</w:t>
        <w:tab/>
        <w:t>X</w:t>
        <w:tab/>
        <w:t>*</w:t>
        <w:tab/>
        <w:t>21J</w:t>
        <w:tab/>
        <w:t>X</w:t>
        <w:tab/>
        <w:t>Stuck mini ville avec ses propres lois, prostitution, jeux, Mafia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7</w:t>
        <w:tab/>
        <w:t>Sheraton, Shohomish</w:t>
        <w:tab/>
        <w:t>17206 28-3458</w:t>
        <w:tab/>
        <w:t>Hôtel de Luxe (12)</w:t>
        <w:tab/>
        <w:t>Snohomish</w:t>
        <w:tab/>
        <w:t>Shohomish</w:t>
        <w:tab/>
        <w:t>X</w:t>
        <w:tab/>
        <w:t>A</w:t>
        <w:tab/>
        <w:t>4L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8</w:t>
        <w:tab/>
        <w:t>Brier Hotel</w:t>
        <w:tab/>
        <w:t>17206 28-2382</w:t>
        <w:tab/>
        <w:t>Hôtel Moyen (8)</w:t>
        <w:tab/>
        <w:t>Snohomish</w:t>
        <w:tab/>
        <w:t>Brier</w:t>
        <w:tab/>
        <w:t>OT</w:t>
        <w:tab/>
        <w:t>B</w:t>
        <w:tab/>
        <w:t>8I</w:t>
        <w:tab/>
        <w:tab/>
        <w:t>Mafia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8</w:t>
        <w:tab/>
        <w:t>Bawdy Lass, The</w:t>
        <w:tab/>
        <w:t>17206 28-1132</w:t>
        <w:tab/>
        <w:t>Boîte de Nuit/Bar</w:t>
        <w:tab/>
        <w:t>Snohomish</w:t>
        <w:tab/>
        <w:t>Kennard Corner</w:t>
        <w:tab/>
        <w:t>X</w:t>
        <w:tab/>
        <w:t>C</w:t>
        <w:tab/>
        <w:t>6J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8</w:t>
        <w:tab/>
        <w:t>Jay's Boathouse North</w:t>
        <w:tab/>
        <w:t>17206 28-5240</w:t>
        <w:tab/>
        <w:t>Restaurant Moyen</w:t>
        <w:tab/>
        <w:t>Snohomish</w:t>
        <w:tab/>
        <w:t>Mountlake Terrace</w:t>
        <w:tab/>
        <w:t>X</w:t>
        <w:tab/>
        <w:t>A</w:t>
        <w:tab/>
        <w:t>7H</w:t>
        <w:tab/>
        <w:t>R</w:t>
        <w:tab/>
        <w:t>première classe, cuisine salish, exshadorunners, racisme du quartier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8</w:t>
        <w:tab/>
        <w:t>Top Side, The</w:t>
        <w:tab/>
        <w:t>17206 28-5402</w:t>
        <w:tab/>
        <w:t>Restaurant/Bar Moyen</w:t>
        <w:tab/>
        <w:t>Snohomish</w:t>
        <w:tab/>
        <w:t>Brier</w:t>
        <w:tab/>
        <w:t>X</w:t>
        <w:tab/>
        <w:t>B</w:t>
        <w:tab/>
        <w:t>7J</w:t>
        <w:tab/>
        <w:t>R</w:t>
        <w:tab/>
        <w:t>marée au soja excellente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8</w:t>
        <w:tab/>
        <w:t>Brother Anatole</w:t>
        <w:tab/>
        <w:t>17206 26-6782</w:t>
        <w:tab/>
        <w:t>Petit Restaurant/Bar</w:t>
        <w:tab/>
        <w:t>Snohomish</w:t>
        <w:tab/>
        <w:t>Thrasher's Corner</w:t>
        <w:tab/>
        <w:t>M</w:t>
        <w:tab/>
        <w:t>C</w:t>
        <w:tab/>
        <w:t>6L</w:t>
        <w:tab/>
        <w:t>R</w:t>
        <w:tab/>
        <w:t>Humanis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639" w:leader="none"/>
        </w:tabs>
        <w:rPr>
          <w:sz w:val="16"/>
          <w:szCs w:val="16"/>
        </w:rPr>
      </w:pPr>
      <w:r>
        <w:rPr>
          <w:sz w:val="16"/>
          <w:szCs w:val="16"/>
        </w:rPr>
        <w:t>108</w:t>
        <w:tab/>
        <w:t>Purgatory, The</w:t>
        <w:tab/>
        <w:t>17206 28-2380</w:t>
        <w:tab/>
        <w:t>Restaurant/Bar Moyen</w:t>
        <w:tab/>
        <w:t>Snohomish</w:t>
        <w:tab/>
        <w:t>Lynwood</w:t>
        <w:tab/>
        <w:t>X</w:t>
        <w:tab/>
        <w:t>C</w:t>
        <w:tab/>
        <w:t>6I</w:t>
        <w:tab/>
        <w:t>m</w:t>
        <w:tab/>
        <w:t>il faut connaitre pour entrée, sécurité élevé le quartier n'aime pas magie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67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9</w:t>
        <w:tab/>
        <w:t>Blackstone's Museum and Zoo of the Paranatural</w:t>
        <w:tab/>
        <w:t>17206 25-3297</w:t>
        <w:tab/>
        <w:t>Zoo</w:t>
        <w:tab/>
        <w:t>Snohomish</w:t>
        <w:tab/>
        <w:t>Snohomish</w:t>
        <w:tab/>
        <w:t>X</w:t>
        <w:tab/>
        <w:t>A</w:t>
        <w:tab/>
        <w:t>4L</w:t>
        <w:tab/>
        <w:tab/>
        <w:t>collection d'animaux paranormaux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9</w:t>
        <w:tab/>
        <w:t>Bothell Mall</w:t>
        <w:tab/>
        <w:t>17206 26-5280</w:t>
        <w:tab/>
        <w:t>Centre Comercial (2)</w:t>
        <w:tab/>
        <w:t>Snohomish</w:t>
        <w:tab/>
        <w:t>Bothell</w:t>
        <w:tab/>
        <w:t>X</w:t>
        <w:tab/>
        <w:t>B</w:t>
        <w:tab/>
        <w:t>8K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9</w:t>
        <w:tab/>
        <w:t>Lake Forest Park</w:t>
        <w:tab/>
        <w:t>17206 25-2396</w:t>
        <w:tab/>
        <w:t>Parc</w:t>
        <w:tab/>
        <w:t>Snohomish</w:t>
        <w:tab/>
        <w:t>Brier</w:t>
        <w:tab/>
        <w:t>X</w:t>
        <w:tab/>
        <w:t>B</w:t>
        <w:tab/>
        <w:t>8I</w:t>
        <w:tab/>
        <w:t>G</w:t>
        <w:tab/>
        <w:t>le soir terrain de chasse de 2 bandes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9</w:t>
        <w:tab/>
        <w:t>Snohomish District Court House</w:t>
        <w:tab/>
        <w:t>17206 26-2387</w:t>
        <w:tab/>
        <w:t>Cour de Justice</w:t>
        <w:tab/>
        <w:t>Snohomish</w:t>
        <w:tab/>
        <w:t>Edmonds</w:t>
        <w:tab/>
        <w:t>X</w:t>
        <w:tab/>
        <w:t>A</w:t>
        <w:tab/>
        <w:t>7G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9</w:t>
        <w:tab/>
        <w:t>Snohomish District Hall</w:t>
        <w:tab/>
        <w:t>17206 26-9724</w:t>
        <w:tab/>
        <w:t>Hôtel de ville</w:t>
        <w:tab/>
        <w:t>Snohomish</w:t>
        <w:tab/>
        <w:t>Snohomish</w:t>
        <w:tab/>
        <w:t>X</w:t>
        <w:tab/>
        <w:t>A</w:t>
        <w:tab/>
        <w:t>4L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09</w:t>
        <w:tab/>
        <w:t>Thrasher's Correctional Facilities</w:t>
        <w:tab/>
        <w:t>17206 21-3478</w:t>
        <w:tab/>
        <w:t>Prison</w:t>
        <w:tab/>
        <w:t>Snohomish</w:t>
        <w:tab/>
        <w:t>Thrasher's Corner</w:t>
        <w:tab/>
        <w:t>X</w:t>
        <w:tab/>
        <w:t>C</w:t>
        <w:tab/>
        <w:t>7J</w:t>
        <w:tab/>
        <w:tab/>
        <w:t>petite prison, facile de s'évader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0</w:t>
        <w:tab/>
        <w:t>Berkley Soja Foods</w:t>
        <w:tab/>
        <w:t>17206 27-5786</w:t>
        <w:tab/>
        <w:t>Ferme</w:t>
        <w:tab/>
        <w:t>Snohomish</w:t>
        <w:tab/>
        <w:t>Cathcart</w:t>
        <w:tab/>
        <w:t>X</w:t>
        <w:tab/>
        <w:t>C</w:t>
        <w:tab/>
        <w:t>6L-M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0</w:t>
        <w:tab/>
        <w:t>Edmonds Instruments</w:t>
        <w:tab/>
        <w:t>17206 29-3498</w:t>
        <w:tab/>
        <w:t>Corpo</w:t>
        <w:tab/>
        <w:t>Snohomish</w:t>
        <w:tab/>
        <w:t>Edmonds</w:t>
        <w:tab/>
        <w:t>X</w:t>
        <w:tab/>
        <w:t>A</w:t>
        <w:tab/>
        <w:t>7H</w:t>
        <w:tab/>
        <w:tab/>
        <w:t>instruments de précisions, subit du terrorisme industriel, FedBoing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0</w:t>
        <w:tab/>
        <w:t>French W Ranch</w:t>
        <w:tab/>
        <w:t>17206 28-3282</w:t>
        <w:tab/>
        <w:t>Ranch</w:t>
        <w:tab/>
        <w:t>Snohomish</w:t>
        <w:tab/>
        <w:t>Monroe</w:t>
        <w:tab/>
        <w:t>X</w:t>
        <w:tab/>
        <w:t>C</w:t>
        <w:tab/>
        <w:t>4M-N</w:t>
        <w:tab/>
        <w:tab/>
        <w:t>racisme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0</w:t>
        <w:tab/>
        <w:t>Ingersoll Aquaculture</w:t>
        <w:tab/>
        <w:t>17206 28-5380</w:t>
        <w:tab/>
        <w:t>Piciculture</w:t>
        <w:tab/>
        <w:t>Snohomish</w:t>
        <w:tab/>
        <w:t>Cathcart</w:t>
        <w:tab/>
        <w:t>X</w:t>
        <w:tab/>
        <w:t>C</w:t>
        <w:tab/>
        <w:t>6M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0</w:t>
        <w:tab/>
        <w:t>Kingsley Precision Metals</w:t>
        <w:tab/>
        <w:t>17206 28-5278</w:t>
        <w:tab/>
        <w:t>Corpo</w:t>
        <w:tab/>
        <w:t>Snohomish</w:t>
        <w:tab/>
        <w:t>Brier</w:t>
        <w:tab/>
        <w:t>X</w:t>
        <w:tab/>
        <w:t>A</w:t>
        <w:tab/>
        <w:t>8J</w:t>
        <w:tab/>
        <w:tab/>
        <w:t>fabrication d'alliages rares, cyberware de contrebande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0</w:t>
        <w:tab/>
        <w:t>Snohomish Optical Incorporated</w:t>
        <w:tab/>
        <w:t>17206 25-2387</w:t>
        <w:tab/>
        <w:t>Corpo</w:t>
        <w:tab/>
        <w:t>Snohomish</w:t>
        <w:tab/>
        <w:t>Kennard Corner</w:t>
        <w:tab/>
        <w:t>X</w:t>
        <w:tab/>
        <w:t>B</w:t>
        <w:tab/>
        <w:t>7K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1</w:t>
        <w:tab/>
        <w:t>Snohomish Society Farm</w:t>
        <w:tab/>
        <w:t>17206 28-5783</w:t>
        <w:tab/>
        <w:t>Ferme</w:t>
        <w:tab/>
        <w:t>Snohomish</w:t>
        <w:tab/>
        <w:t>Cathcart</w:t>
        <w:tab/>
        <w:t>OT</w:t>
        <w:tab/>
        <w:t>C</w:t>
        <w:tab/>
        <w:t>5-6K</w:t>
        <w:tab/>
        <w:tab/>
        <w:t>blé, laitue, choux, soja, pommes, baies, tomates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1</w:t>
        <w:tab/>
        <w:t>Snohomish Security Personnel</w:t>
        <w:tab/>
        <w:t>17206 26-8912</w:t>
        <w:tab/>
        <w:t>Sécurité</w:t>
        <w:tab/>
        <w:t>Snohomish</w:t>
        <w:tab/>
        <w:t>Snohomish</w:t>
        <w:tab/>
        <w:t>X</w:t>
        <w:tab/>
        <w:t>A</w:t>
        <w:tab/>
        <w:t>4M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1</w:t>
        <w:tab/>
        <w:t>Mountlake Veterans Memeorial</w:t>
        <w:tab/>
        <w:t>17206 28-3573</w:t>
        <w:tab/>
        <w:t>Hôspital (6)</w:t>
        <w:tab/>
        <w:t>Snohomish</w:t>
        <w:tab/>
        <w:t>Mountlake Terrace</w:t>
        <w:tab/>
        <w:t>X</w:t>
        <w:tab/>
        <w:t>AA</w:t>
        <w:tab/>
        <w:t>7H</w:t>
        <w:tab/>
        <w:tab/>
        <w:t>gériatrie et cybersciences, Yak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1</w:t>
        <w:tab/>
        <w:t>Snohomish Medical Center</w:t>
        <w:tab/>
        <w:t>17206 29-5287</w:t>
        <w:tab/>
        <w:t>Hôspital (8)</w:t>
        <w:tab/>
        <w:t>Snohomish</w:t>
        <w:tab/>
        <w:t>Snohomish</w:t>
        <w:tab/>
        <w:t>ot</w:t>
        <w:tab/>
        <w:t>A</w:t>
        <w:tab/>
        <w:t>4L</w:t>
        <w:tab/>
        <w:tab/>
        <w:t>Marché Noir d'organes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1</w:t>
        <w:tab/>
        <w:t>Turner Clinic, The</w:t>
        <w:tab/>
        <w:t>17206 26-5745</w:t>
        <w:tab/>
        <w:t>Hôspital (3)</w:t>
        <w:tab/>
        <w:t>Snohomish</w:t>
        <w:tab/>
        <w:t>Thrasher's Corner</w:t>
        <w:tab/>
        <w:t>m</w:t>
        <w:tab/>
        <w:t>C</w:t>
        <w:tab/>
        <w:t>7K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1</w:t>
        <w:tab/>
        <w:t>Green Nymph, The</w:t>
        <w:tab/>
        <w:t>17206 27-3480</w:t>
        <w:tab/>
        <w:t>Magasin de magie</w:t>
        <w:tab/>
        <w:t>Snohomish</w:t>
        <w:tab/>
        <w:t>Brier</w:t>
        <w:tab/>
        <w:t>X</w:t>
        <w:tab/>
        <w:t>B</w:t>
        <w:tab/>
        <w:t>7J</w:t>
        <w:tab/>
        <w:tab/>
        <w:t>vente d'objets magiques, clinique officieuse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4</w:t>
        <w:tab/>
        <w:t>Fort Lewis Visitor's Quarters</w:t>
        <w:tab/>
        <w:t>22206 62-2318</w:t>
        <w:tab/>
        <w:t>Hôtel Moyen (5)</w:t>
        <w:tab/>
        <w:t>Fort Lewis</w:t>
        <w:tab/>
        <w:t>Gray Housing</w:t>
        <w:tab/>
        <w:t>X</w:t>
        <w:tab/>
        <w:t>B</w:t>
        <w:tab/>
        <w:t>26C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5</w:t>
        <w:tab/>
        <w:t>Parkland Gala Inn</w:t>
        <w:tab/>
        <w:t>22206 65-6510</w:t>
        <w:tab/>
        <w:t>Hôtel Moyen (6)</w:t>
        <w:tab/>
        <w:t>Fort Lewis</w:t>
        <w:tab/>
        <w:t>Parkland</w:t>
        <w:tab/>
        <w:t>OT</w:t>
        <w:tab/>
        <w:t>B</w:t>
        <w:tab/>
        <w:t>25E</w:t>
        <w:tab/>
        <w:t>A</w:t>
        <w:tab/>
        <w:t>prostitution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5</w:t>
        <w:tab/>
        <w:t>Angela's</w:t>
        <w:tab/>
        <w:t>22206 65-3192</w:t>
        <w:tab/>
        <w:t>Restaurant/Bar Moyen</w:t>
        <w:tab/>
        <w:t>Fort Lewis</w:t>
        <w:tab/>
        <w:t>Madigan Housing</w:t>
        <w:tab/>
        <w:t>X</w:t>
        <w:tab/>
        <w:t>A</w:t>
        <w:tab/>
        <w:t>25E</w:t>
        <w:tab/>
        <w:tab/>
        <w:t>cuisine italienne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5</w:t>
        <w:tab/>
        <w:t>Golden Soy</w:t>
        <w:tab/>
        <w:t>22206 65-6682</w:t>
        <w:tab/>
        <w:t>Restaurant Moyen</w:t>
        <w:tab/>
        <w:t>Fort Lewis</w:t>
        <w:tab/>
        <w:t>Madigan Housing</w:t>
        <w:tab/>
        <w:t>X</w:t>
        <w:tab/>
        <w:t>A</w:t>
        <w:tab/>
        <w:t>25D</w:t>
        <w:tab/>
        <w:tab/>
        <w:t>chinois, soja trop cuit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5</w:t>
        <w:tab/>
        <w:t>Shy Giant</w:t>
        <w:tab/>
        <w:t>22206 65-1354</w:t>
        <w:tab/>
        <w:t>Restaurant Moyen</w:t>
        <w:tab/>
        <w:t>Fort Lewis</w:t>
        <w:tab/>
        <w:t>Madigan Housing</w:t>
        <w:tab/>
        <w:t>X</w:t>
        <w:tab/>
        <w:t>A</w:t>
        <w:tab/>
        <w:t>25E</w:t>
        <w:tab/>
        <w:t>N</w:t>
        <w:tab/>
        <w:t>plats californiens et sioux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5</w:t>
        <w:tab/>
        <w:t>Big "O", The</w:t>
        <w:tab/>
        <w:t>22206 65-7806</w:t>
        <w:tab/>
        <w:t>Bar mal famé</w:t>
        <w:tab/>
        <w:t>Fort Lewis</w:t>
        <w:tab/>
        <w:t>Madigan Housing</w:t>
        <w:tab/>
        <w:t>X</w:t>
        <w:tab/>
        <w:t>A</w:t>
        <w:tab/>
        <w:t>25E</w:t>
        <w:tab/>
        <w:t>R</w:t>
        <w:tab/>
        <w:t>patron exshadorunner, striptises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5</w:t>
        <w:tab/>
        <w:t>Lost Unicorn</w:t>
        <w:tab/>
        <w:t>22206 65-5884</w:t>
        <w:tab/>
        <w:t>Bar</w:t>
        <w:tab/>
        <w:t>Fort Lewis</w:t>
        <w:tab/>
        <w:t>Madigan Housing</w:t>
        <w:tab/>
        <w:t>X</w:t>
        <w:tab/>
        <w:t>A</w:t>
        <w:tab/>
        <w:t>26D</w:t>
        <w:tab/>
        <w:t>M</w:t>
        <w:tab/>
        <w:t>magie (esprit, illusions), licorne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6</w:t>
        <w:tab/>
        <w:t>Terrible Taps, The</w:t>
        <w:tab/>
        <w:t>22206 65-9040</w:t>
        <w:tab/>
        <w:t>Restaurant/Bar Moyen</w:t>
        <w:tab/>
        <w:t>Fort Lewis</w:t>
        <w:tab/>
        <w:t>Madigan Housing</w:t>
        <w:tab/>
        <w:t>X</w:t>
        <w:tab/>
        <w:t>A</w:t>
        <w:tab/>
        <w:t>26E</w:t>
        <w:tab/>
        <w:t>ACD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6</w:t>
        <w:tab/>
        <w:t>Fort Lewis Zoological Gardens</w:t>
        <w:tab/>
        <w:t>22206 62-4225</w:t>
        <w:tab/>
        <w:t>Zoo</w:t>
        <w:tab/>
        <w:t>Fort Lewis</w:t>
        <w:tab/>
        <w:t>Madigan Housing</w:t>
        <w:tab/>
        <w:t>X</w:t>
        <w:tab/>
        <w:t>A</w:t>
        <w:tab/>
        <w:t>26-27C-D</w:t>
        <w:tab/>
        <w:t>beaucoup d'animaux paranormaux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7</w:t>
        <w:tab/>
        <w:t>McChord Airfield Visitors Center</w:t>
        <w:tab/>
        <w:t>22206 62-1354</w:t>
        <w:tab/>
        <w:t>Aéroport</w:t>
        <w:tab/>
        <w:t>Fort Lewis</w:t>
        <w:tab/>
        <w:t>McChord Airfield</w:t>
        <w:tab/>
        <w:t>X</w:t>
        <w:tab/>
        <w:t>A</w:t>
        <w:tab/>
        <w:t>25D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page</w:t>
        <w:tab/>
        <w:t>nom</w:t>
        <w:tab/>
        <w:t>RTL #</w:t>
        <w:tab/>
        <w:t>Archetype</w:t>
        <w:tab/>
        <w:t>District</w:t>
        <w:tab/>
        <w:t>Quartier</w:t>
        <w:tab/>
        <w:t>Discr.</w:t>
        <w:tab/>
        <w:t>Ind. Sécur.</w:t>
        <w:tab/>
        <w:t>localis.</w:t>
        <w:tab/>
        <w:t>Clients</w:t>
        <w:tab/>
        <w:t>notes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7</w:t>
        <w:tab/>
        <w:t>Pacific University</w:t>
        <w:tab/>
        <w:t>22206 62-2634</w:t>
        <w:tab/>
        <w:t>Université</w:t>
        <w:tab/>
        <w:t>Fort Lewis</w:t>
        <w:tab/>
        <w:t>Madigan Housing</w:t>
        <w:tab/>
        <w:t>X</w:t>
        <w:tab/>
        <w:t>A</w:t>
        <w:tab/>
        <w:t>25E</w:t>
        <w:tab/>
        <w:tab/>
        <w:t>connu pour ses cours de Magie et Musique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7</w:t>
        <w:tab/>
        <w:t>Parkland Mall</w:t>
        <w:tab/>
        <w:t>22206 63-4405</w:t>
        <w:tab/>
        <w:t>Centre Comercial (2)</w:t>
        <w:tab/>
        <w:t>Fort Lewis</w:t>
        <w:tab/>
        <w:t>Madigan Housing</w:t>
        <w:tab/>
        <w:t>M</w:t>
        <w:tab/>
        <w:t>A</w:t>
        <w:tab/>
        <w:t>25E</w:t>
        <w:tab/>
        <w:t>A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529" w:leader="none"/>
          <w:tab w:val="left" w:pos="6237" w:leader="none"/>
          <w:tab w:val="left" w:pos="7513" w:leader="none"/>
          <w:tab w:val="left" w:pos="7938" w:leader="none"/>
          <w:tab w:val="left" w:pos="8647" w:leader="none"/>
        </w:tabs>
        <w:rPr>
          <w:sz w:val="16"/>
          <w:szCs w:val="16"/>
        </w:rPr>
      </w:pPr>
      <w:r>
        <w:rPr>
          <w:sz w:val="16"/>
          <w:szCs w:val="16"/>
        </w:rPr>
        <w:t>117</w:t>
        <w:tab/>
        <w:t>Fort Lewis District Hall &amp;</w:t>
        <w:tab/>
        <w:t>22206 62-5098</w:t>
        <w:tab/>
        <w:t>Hôtel de ville</w:t>
        <w:tab/>
        <w:t>Fort Lewis</w:t>
        <w:tab/>
        <w:t>Gray Housing</w:t>
        <w:tab/>
        <w:t>X</w:t>
        <w:tab/>
        <w:t>B</w:t>
        <w:tab/>
        <w:t>26C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4820" w:leader="none"/>
          <w:tab w:val="left" w:pos="5670" w:leader="none"/>
          <w:tab w:val="left" w:pos="6521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       Metroplex Headquarter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387" w:leader="none"/>
          <w:tab w:val="left" w:pos="6237" w:leader="none"/>
          <w:tab w:val="left" w:pos="7513" w:leader="none"/>
          <w:tab w:val="left" w:pos="7938" w:leader="none"/>
          <w:tab w:val="left" w:pos="8647" w:leader="none"/>
          <w:tab w:val="left" w:pos="9214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  <w:t>117</w:t>
        <w:tab/>
        <w:t>Fort Lewis Stockades</w:t>
        <w:tab/>
        <w:t>22206 62-5098</w:t>
        <w:tab/>
        <w:t>Prison</w:t>
        <w:tab/>
        <w:t>Fort Lewis</w:t>
        <w:tab/>
        <w:t>Gray Housing</w:t>
        <w:tab/>
        <w:t>X</w:t>
        <w:tab/>
        <w:t>B</w:t>
        <w:tab/>
        <w:t>26D</w:t>
        <w:tab/>
        <w:tab/>
        <w:t>travail de force pour les prisoniers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17</w:t>
        <w:tab/>
        <w:t>Urban Combat Simulator</w:t>
        <w:tab/>
        <w:t>22206 62-9119</w:t>
        <w:tab/>
        <w:t>Sécurité</w:t>
        <w:tab/>
        <w:t>Fort Lewis</w:t>
        <w:tab/>
        <w:t>Madigan</w:t>
        <w:tab/>
        <w:t>X</w:t>
        <w:tab/>
        <w:t>AA</w:t>
        <w:tab/>
        <w:t>C   réplique de 25 blocs de Downtown, simulateur réel pour entrainer les forces spéciales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17</w:t>
        <w:tab/>
        <w:t>Madigan Army Hospital</w:t>
        <w:tab/>
        <w:t>22206 62-4658</w:t>
        <w:tab/>
        <w:t>Hôspital (16)</w:t>
        <w:tab/>
        <w:t>Fort Lewis</w:t>
        <w:tab/>
        <w:t>Madigan</w:t>
        <w:tab/>
        <w:t>X</w:t>
        <w:tab/>
        <w:t>A</w:t>
        <w:tab/>
        <w:t>26D</w:t>
        <w:tab/>
        <w:tab/>
        <w:t>hôpital militaire, polution radioactivité, fantome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17</w:t>
        <w:tab/>
        <w:t>McChord Hospital</w:t>
        <w:tab/>
        <w:t>22206 62-2028</w:t>
        <w:tab/>
        <w:t>Hôspital (8)</w:t>
        <w:tab/>
        <w:t>Fort Lewis</w:t>
        <w:tab/>
        <w:t>Madigan</w:t>
        <w:tab/>
        <w:t>X</w:t>
        <w:tab/>
        <w:t>A</w:t>
        <w:tab/>
        <w:t>25D</w:t>
        <w:tab/>
        <w:tab/>
        <w:t>soins des gr brûlés, marché gris de peau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/>
      </w:pPr>
      <w:r>
        <w:rPr>
          <w:sz w:val="16"/>
          <w:szCs w:val="16"/>
        </w:rPr>
        <w:t>118</w:t>
        <w:tab/>
        <w:t>Drunken Non-Com, The</w:t>
        <w:tab/>
        <w:t>22206 68-1442</w:t>
        <w:tab/>
        <w:t>Boîte de Nuit</w:t>
        <w:tab/>
        <w:t>Fort Lewis</w:t>
        <w:tab/>
        <w:t>Madigan</w:t>
        <w:tab/>
        <w:t>TT</w:t>
        <w:tab/>
        <w:t>A</w:t>
        <w:tab/>
        <w:t>26E</w:t>
        <w:tab/>
        <w:tab/>
        <w:t>Ya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6096" w:leader="none"/>
          <w:tab w:val="left" w:pos="6804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18</w:t>
        <w:tab/>
        <w:t>Fort Lewis Sauna and Holistic</w:t>
        <w:tab/>
        <w:t>22206 65-7058</w:t>
        <w:tab/>
        <w:t>Mag. Moyen/Bout d'org.</w:t>
        <w:tab/>
        <w:t>Fort Lewis</w:t>
        <w:tab/>
        <w:t>Madigan</w:t>
        <w:tab/>
        <w:t>X</w:t>
        <w:tab/>
        <w:t>A</w:t>
        <w:tab/>
        <w:t>26E</w:t>
        <w:tab/>
        <w:tab/>
        <w:t>boutique d'organe illégale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       Restaurant Center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18</w:t>
        <w:tab/>
        <w:t>Miller-Forest Computers</w:t>
        <w:tab/>
        <w:t>22206 68-7655</w:t>
        <w:tab/>
        <w:t>Boutique d'informatique</w:t>
        <w:tab/>
        <w:t>Fort Lewis</w:t>
        <w:tab/>
        <w:t>Madigan</w:t>
        <w:tab/>
        <w:t>X</w:t>
        <w:tab/>
        <w:t>A</w:t>
        <w:tab/>
        <w:t>25E</w:t>
        <w:tab/>
        <w:tab/>
        <w:t>marché noir (deck)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/>
      </w:pPr>
      <w:r>
        <w:rPr>
          <w:sz w:val="16"/>
          <w:szCs w:val="16"/>
        </w:rPr>
        <w:t>122</w:t>
        <w:tab/>
        <w:t>Redmond Center Hotel</w:t>
        <w:tab/>
        <w:t>11206 34-5901</w:t>
        <w:tab/>
        <w:t>Rest Moy/Hôtel Luxe(10)</w:t>
        <w:tab/>
        <w:t>Redmond</w:t>
        <w:tab/>
        <w:t>Touristville</w:t>
        <w:tab/>
        <w:t>X</w:t>
        <w:tab/>
        <w:t>D</w:t>
        <w:tab/>
        <w:t>11L</w:t>
        <w:tab/>
        <w:tab/>
        <w:t>cuisine américano-salish, Yak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22</w:t>
        <w:tab/>
        <w:t>Novelty Hill Sleep &amp; Eat</w:t>
        <w:tab/>
        <w:t>11206 64-6409</w:t>
        <w:tab/>
        <w:t>Hôtel/Rest bas d gam Moy</w:t>
        <w:tab/>
        <w:t>Redmond</w:t>
        <w:tab/>
        <w:t>Sophocles</w:t>
        <w:tab/>
        <w:t>X</w:t>
        <w:tab/>
        <w:t>E</w:t>
        <w:tab/>
        <w:t>10N</w:t>
        <w:tab/>
        <w:tab/>
        <w:t>bouïbouï du quartier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25</w:t>
        <w:tab/>
        <w:t>Banshee</w:t>
        <w:tab/>
        <w:t>11206 68-1432</w:t>
        <w:tab/>
        <w:t>Boîte de Nuit</w:t>
        <w:tab/>
        <w:t>Redmond</w:t>
        <w:tab/>
        <w:t>Touristville</w:t>
        <w:tab/>
        <w:t>X</w:t>
        <w:tab/>
        <w:t>E</w:t>
        <w:tab/>
        <w:t>11L</w:t>
        <w:tab/>
        <w:t>R</w:t>
        <w:tab/>
        <w:t>rencontre discret, salon privé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25</w:t>
        <w:tab/>
        <w:t>Crusher 495</w:t>
        <w:tab/>
        <w:t>11206 68-5974</w:t>
        <w:tab/>
        <w:t>Petit Restaurant/Bar</w:t>
        <w:tab/>
        <w:t>Redmond</w:t>
        <w:tab/>
        <w:t>Kingsgate</w:t>
        <w:tab/>
        <w:t>X</w:t>
        <w:tab/>
        <w:t>E</w:t>
        <w:tab/>
        <w:t>9K</w:t>
        <w:tab/>
        <w:t>O</w:t>
        <w:tab/>
        <w:t>racisme, bon voisinage, source d'information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/>
      </w:pPr>
      <w:r>
        <w:rPr>
          <w:sz w:val="16"/>
          <w:szCs w:val="16"/>
        </w:rPr>
        <w:t>125</w:t>
        <w:tab/>
        <w:t>Downfall, The</w:t>
        <w:tab/>
        <w:t>11206 68-9103</w:t>
        <w:tab/>
        <w:t>Bar</w:t>
        <w:tab/>
        <w:t>Redmond</w:t>
        <w:tab/>
        <w:t>Woodinville</w:t>
        <w:tab/>
        <w:t>X</w:t>
        <w:tab/>
        <w:t>E</w:t>
        <w:tab/>
        <w:t>8K</w:t>
        <w:tab/>
        <w:t>M</w:t>
        <w:tab/>
        <w:t>serveuse sûrement exshadorunner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25</w:t>
        <w:tab/>
        <w:t>Redmond Phoenix House</w:t>
        <w:tab/>
        <w:t>11206 63-7516</w:t>
        <w:tab/>
        <w:t>Restaurant/Bar Moyen</w:t>
        <w:tab/>
        <w:t>Redmond</w:t>
        <w:tab/>
        <w:t>Bargain Basement</w:t>
        <w:tab/>
        <w:t>X</w:t>
        <w:tab/>
        <w:t>E</w:t>
        <w:tab/>
        <w:t>11M</w:t>
        <w:tab/>
        <w:tab/>
        <w:t>cuisine américano-japonaise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25</w:t>
        <w:tab/>
        <w:t>Yoshiro's</w:t>
        <w:tab/>
        <w:t>11206 68-4992</w:t>
        <w:tab/>
        <w:t>Petit Restaurant/Bar</w:t>
        <w:tab/>
        <w:t>Redmond</w:t>
        <w:tab/>
        <w:t>Woodinville</w:t>
        <w:tab/>
        <w:t>X</w:t>
        <w:tab/>
        <w:t>E</w:t>
        <w:tab/>
        <w:t>8K</w:t>
        <w:tab/>
        <w:t>R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25</w:t>
        <w:tab/>
        <w:t>Jackal's Lantern, The</w:t>
        <w:tab/>
        <w:t>11206 68-8302</w:t>
        <w:tab/>
        <w:t>Bar</w:t>
        <w:tab/>
        <w:t>Redmond</w:t>
        <w:tab/>
        <w:t>Toruistville</w:t>
        <w:tab/>
        <w:t>X</w:t>
        <w:tab/>
        <w:t>E</w:t>
        <w:tab/>
        <w:t>12L</w:t>
        <w:tab/>
        <w:tab/>
        <w:t>bar dangeureux pour homme dangeureux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/>
      </w:pPr>
      <w:r>
        <w:rPr>
          <w:sz w:val="16"/>
          <w:szCs w:val="16"/>
        </w:rPr>
        <w:t>125</w:t>
        <w:tab/>
        <w:t>Joke, The</w:t>
        <w:tab/>
        <w:t>11206 68-6432</w:t>
        <w:tab/>
        <w:t>Bar</w:t>
        <w:tab/>
        <w:t>Redmond</w:t>
        <w:tab/>
        <w:t>Touristville</w:t>
        <w:tab/>
        <w:t>X</w:t>
        <w:tab/>
        <w:t>E</w:t>
        <w:tab/>
        <w:t>11L</w:t>
        <w:tab/>
        <w:t>s</w:t>
        <w:tab/>
        <w:t>Yak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/>
      </w:pPr>
      <w:r>
        <w:rPr>
          <w:sz w:val="16"/>
          <w:szCs w:val="16"/>
        </w:rPr>
        <w:t>125</w:t>
        <w:tab/>
        <w:t>Mad Woman, The</w:t>
        <w:tab/>
        <w:t>11206 68-2711</w:t>
        <w:tab/>
        <w:t>Boîte de Nuit</w:t>
        <w:tab/>
        <w:t>Redmond</w:t>
        <w:tab/>
        <w:t>Bargain Basement</w:t>
        <w:tab/>
        <w:t>X</w:t>
        <w:tab/>
        <w:t>E</w:t>
        <w:tab/>
        <w:t>11M</w:t>
        <w:tab/>
        <w:t>Z</w:t>
        <w:tab/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25</w:t>
        <w:tab/>
        <w:t>Redmond Center Mall</w:t>
        <w:tab/>
        <w:t>11206 63-1689</w:t>
        <w:tab/>
        <w:t>Centre Comercial (2)</w:t>
        <w:tab/>
        <w:t>Redmond</w:t>
        <w:tab/>
        <w:t>Touristville</w:t>
        <w:tab/>
        <w:t>X</w:t>
        <w:tab/>
        <w:t>D</w:t>
        <w:tab/>
        <w:t>10L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26</w:t>
        <w:tab/>
        <w:t>Redmond District Court House</w:t>
        <w:tab/>
        <w:t>11206 67-5531</w:t>
        <w:tab/>
        <w:t>Cour de justice</w:t>
        <w:tab/>
        <w:t>Redmond</w:t>
        <w:tab/>
        <w:t>Touristville</w:t>
        <w:tab/>
        <w:t>X</w:t>
        <w:tab/>
        <w:t>E</w:t>
        <w:tab/>
        <w:t>10L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26</w:t>
        <w:tab/>
        <w:t>Redmond Distrct Hall</w:t>
        <w:tab/>
        <w:t>11206 67-7566</w:t>
        <w:tab/>
        <w:t>Hôtel de ville</w:t>
        <w:tab/>
        <w:t>Redmond</w:t>
        <w:tab/>
        <w:t>Touristville</w:t>
        <w:tab/>
        <w:t>X</w:t>
        <w:tab/>
        <w:t>E</w:t>
        <w:tab/>
        <w:t>10L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26</w:t>
        <w:tab/>
        <w:t>Hollywood Correctional Facilities</w:t>
        <w:tab/>
        <w:tab/>
        <w:t>Prison</w:t>
        <w:tab/>
        <w:t>Redmond</w:t>
        <w:tab/>
        <w:t>Kingsgate</w:t>
        <w:tab/>
        <w:t>X</w:t>
        <w:tab/>
        <w:t>E</w:t>
        <w:tab/>
        <w:t>9K</w:t>
        <w:tab/>
        <w:tab/>
        <w:t>plus gr pénitencier de Redmond, Mafia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26</w:t>
        <w:tab/>
        <w:t>Carnation-Seattle Ranch</w:t>
        <w:tab/>
        <w:t>11206 63-2578</w:t>
        <w:tab/>
        <w:t>Ranch</w:t>
        <w:tab/>
        <w:t>Redmond</w:t>
        <w:tab/>
        <w:t>Sohpocles</w:t>
        <w:tab/>
        <w:t>X</w:t>
        <w:tab/>
        <w:t>E</w:t>
        <w:tab/>
        <w:t>11P</w:t>
        <w:tab/>
        <w:tab/>
        <w:t>lait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27</w:t>
        <w:tab/>
        <w:t>Hollywood Simsense Entertainments</w:t>
        <w:tab/>
        <w:t>11206 63-9802</w:t>
        <w:tab/>
        <w:t>Corpo</w:t>
        <w:tab/>
        <w:t>Redmond</w:t>
        <w:tab/>
        <w:t>Hollywood</w:t>
        <w:tab/>
        <w:t>X</w:t>
        <w:tab/>
        <w:t>E</w:t>
        <w:tab/>
        <w:t>9K</w:t>
        <w:tab/>
        <w:tab/>
        <w:t>puces simsens, lecteurs, bas de gamme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27</w:t>
        <w:tab/>
        <w:t>Life-Eez Appliances</w:t>
        <w:tab/>
        <w:t>11206 62-6463</w:t>
        <w:tab/>
        <w:t>Corpo</w:t>
        <w:tab/>
        <w:t>Redmond</w:t>
        <w:tab/>
        <w:t>Sophocles</w:t>
        <w:tab/>
        <w:t>X</w:t>
        <w:tab/>
        <w:t>E</w:t>
        <w:tab/>
        <w:t>11O</w:t>
        <w:tab/>
        <w:tab/>
        <w:t>racisme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/>
      </w:pPr>
      <w:r>
        <w:rPr>
          <w:sz w:val="16"/>
          <w:szCs w:val="16"/>
        </w:rPr>
        <w:t>127</w:t>
        <w:tab/>
        <w:t>Monohan Vehicles</w:t>
        <w:tab/>
        <w:t>11206 63-5556</w:t>
        <w:tab/>
        <w:t>Corpo</w:t>
        <w:tab/>
        <w:t>Redmond</w:t>
        <w:tab/>
        <w:t>Brain Heaven</w:t>
        <w:tab/>
        <w:t>X</w:t>
        <w:tab/>
        <w:t>E</w:t>
        <w:tab/>
        <w:t>14N</w:t>
        <w:tab/>
        <w:tab/>
        <w:t>vehicules, Ares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27</w:t>
        <w:tab/>
        <w:t>Hollywood Hospital</w:t>
        <w:tab/>
        <w:t>11206 65-2678</w:t>
        <w:tab/>
        <w:t>Hôspital (2)</w:t>
        <w:tab/>
        <w:t>Redmond</w:t>
        <w:tab/>
        <w:t>Hollywood</w:t>
        <w:tab/>
        <w:t>M</w:t>
        <w:tab/>
        <w:t>E</w:t>
        <w:tab/>
        <w:t>9L</w:t>
        <w:tab/>
        <w:tab/>
        <w:t>médecins pas diplômés, pas de chambres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28</w:t>
        <w:tab/>
        <w:t>Redmond General</w:t>
        <w:tab/>
        <w:t>11206 68-4672</w:t>
        <w:tab/>
        <w:t>Hôspital (25)</w:t>
        <w:tab/>
        <w:t>Redmond</w:t>
        <w:tab/>
        <w:t>Touristville</w:t>
        <w:tab/>
        <w:t>X</w:t>
        <w:tab/>
        <w:t>E</w:t>
        <w:tab/>
        <w:t>10L</w:t>
        <w:tab/>
        <w:tab/>
        <w:t>boutique d'organes illégale, marché noir d'organes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28</w:t>
        <w:tab/>
        <w:t>Dr. Bob's Quickstitch Clinic</w:t>
        <w:tab/>
        <w:t>11206 62-9181</w:t>
        <w:tab/>
        <w:t>Boutique d'organes</w:t>
        <w:tab/>
        <w:t>Redmond</w:t>
        <w:tab/>
        <w:t>Bargain Basement</w:t>
        <w:tab/>
        <w:t>X</w:t>
        <w:tab/>
        <w:t>E</w:t>
        <w:tab/>
        <w:t>11M</w:t>
        <w:tab/>
        <w:tab/>
        <w:t>clinique clandestine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28</w:t>
        <w:tab/>
        <w:t>Skeleton, The</w:t>
        <w:tab/>
        <w:t>11206 64-8462</w:t>
        <w:tab/>
        <w:t>Boîte de Nuit</w:t>
        <w:tab/>
        <w:t>Redmond</w:t>
        <w:tab/>
        <w:t>Touristville</w:t>
        <w:tab/>
        <w:t>M</w:t>
        <w:tab/>
        <w:t>E</w:t>
        <w:tab/>
        <w:t>11L</w:t>
        <w:tab/>
        <w:t>BW</w:t>
        <w:tab/>
        <w:t>musique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28</w:t>
        <w:tab/>
        <w:t>Body Mall, The</w:t>
        <w:tab/>
        <w:t>11206 64-8457</w:t>
        <w:tab/>
        <w:t>Hôspital (4)/Bout. d'org.</w:t>
        <w:tab/>
        <w:t>Redmond</w:t>
        <w:tab/>
        <w:t>Glow City</w:t>
        <w:tab/>
        <w:t>X</w:t>
        <w:tab/>
        <w:t>E</w:t>
        <w:tab/>
        <w:t>13N</w:t>
        <w:tab/>
        <w:tab/>
        <w:t>Yak ou antiYak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28</w:t>
        <w:tab/>
        <w:t>Squatter's Mall</w:t>
        <w:tab/>
        <w:t>11206 64-1262</w:t>
        <w:tab/>
        <w:t>Centre Comercial (8)</w:t>
        <w:tab/>
        <w:t>Redmond</w:t>
        <w:tab/>
        <w:t>Glow City</w:t>
        <w:tab/>
        <w:t>M</w:t>
        <w:tab/>
        <w:t>E</w:t>
        <w:tab/>
        <w:t>12N</w:t>
        <w:tab/>
        <w:t>Q</w:t>
        <w:tab/>
        <w:t>marché noir, puces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28</w:t>
        <w:tab/>
        <w:t>Taetzel Building</w:t>
        <w:tab/>
        <w:tab/>
        <w:tab/>
        <w:t>Redmond</w:t>
        <w:tab/>
        <w:t>Touristville</w:t>
        <w:tab/>
        <w:t>X</w:t>
        <w:tab/>
        <w:t>E</w:t>
        <w:tab/>
        <w:t>11L</w:t>
        <w:tab/>
        <w:t>GR</w:t>
        <w:tab/>
        <w:t>immeuble (29) refuge des voyous et/ou shaorunners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/>
      </w:pPr>
      <w:r>
        <w:rPr>
          <w:sz w:val="16"/>
          <w:szCs w:val="16"/>
        </w:rPr>
        <w:t>133</w:t>
        <w:tab/>
        <w:t>Puyallup Lodge</w:t>
        <w:tab/>
        <w:t>4206 31-6962</w:t>
        <w:tab/>
        <w:t>Hôtel Moyen (12)</w:t>
        <w:tab/>
        <w:t>Puyallup</w:t>
        <w:tab/>
        <w:t>Loveland</w:t>
        <w:tab/>
        <w:t>X</w:t>
        <w:tab/>
        <w:t>E</w:t>
        <w:tab/>
        <w:t>25G</w:t>
        <w:tab/>
        <w:tab/>
        <w:t>pollution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34</w:t>
        <w:tab/>
        <w:t>Loveland Bump and Sleep</w:t>
        <w:tab/>
        <w:t>4206 31-6739</w:t>
        <w:tab/>
        <w:t>Hôtel Moyen (18)</w:t>
        <w:tab/>
        <w:t>Puyallup</w:t>
        <w:tab/>
        <w:t>Loveland</w:t>
        <w:tab/>
        <w:t>X</w:t>
        <w:tab/>
        <w:t>E</w:t>
        <w:tab/>
        <w:t>27F</w:t>
        <w:tab/>
        <w:t>X</w:t>
        <w:tab/>
        <w:t>prostitution, Mafia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34</w:t>
        <w:tab/>
        <w:t>Bishop's Corpse, The</w:t>
        <w:tab/>
        <w:t>4206 31-9040</w:t>
        <w:tab/>
        <w:t>Restaurant/Bar Moyen</w:t>
        <w:tab/>
        <w:t>Puyallup</w:t>
        <w:tab/>
        <w:t>Loveland</w:t>
        <w:tab/>
        <w:t>X</w:t>
        <w:tab/>
        <w:t>E</w:t>
        <w:tab/>
        <w:t>27G</w:t>
        <w:tab/>
        <w:t>Q</w:t>
        <w:tab/>
        <w:t>soupe populaire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34</w:t>
        <w:tab/>
        <w:t>Twenten's</w:t>
        <w:tab/>
        <w:t>4206 31-0609</w:t>
        <w:tab/>
        <w:t>Petit Restaurant/Bar</w:t>
        <w:tab/>
        <w:t>Puyallup</w:t>
        <w:tab/>
        <w:t>Loveland</w:t>
        <w:tab/>
        <w:t>X</w:t>
        <w:tab/>
        <w:t>E</w:t>
        <w:tab/>
        <w:t>27I</w:t>
        <w:tab/>
        <w:tab/>
        <w:t>chamane, Mafia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35</w:t>
        <w:tab/>
        <w:t>Armaldillo, The</w:t>
        <w:tab/>
        <w:t>4206 32-2298</w:t>
        <w:tab/>
        <w:t>Bar</w:t>
        <w:tab/>
        <w:t>Puyallup</w:t>
        <w:tab/>
        <w:t>Loveland</w:t>
        <w:tab/>
        <w:t>X</w:t>
        <w:tab/>
        <w:t>E</w:t>
        <w:tab/>
        <w:t>25G</w:t>
        <w:tab/>
        <w:t>D</w:t>
        <w:tab/>
        <w:t>Exshadorunner D, Mafia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35</w:t>
        <w:tab/>
        <w:t>Howling Good Time</w:t>
        <w:tab/>
        <w:t>4206 30-4276</w:t>
        <w:tab/>
        <w:t>Restaurant/Bar Moyen</w:t>
        <w:tab/>
        <w:t>Puyallup</w:t>
        <w:tab/>
        <w:t>Puyallup</w:t>
        <w:tab/>
        <w:t>MM</w:t>
        <w:tab/>
        <w:t>E</w:t>
        <w:tab/>
        <w:t>24K</w:t>
        <w:tab/>
        <w:tab/>
        <w:t>armes lourdes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35</w:t>
        <w:tab/>
        <w:t>Retirement, The</w:t>
        <w:tab/>
        <w:t>4206 31-5362</w:t>
        <w:tab/>
        <w:t>Restaurant/Bar Moyen</w:t>
        <w:tab/>
        <w:t>Puyallup</w:t>
        <w:tab/>
        <w:t>Puyallup</w:t>
        <w:tab/>
        <w:t>X</w:t>
        <w:tab/>
        <w:t>E</w:t>
        <w:tab/>
        <w:t>25I</w:t>
        <w:tab/>
        <w:t>R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35</w:t>
        <w:tab/>
        <w:t>Hell's Kitchen Tours</w:t>
        <w:tab/>
        <w:t>4206 84-0836</w:t>
        <w:tab/>
        <w:t>Transport</w:t>
        <w:tab/>
        <w:t>Puyallup</w:t>
        <w:tab/>
        <w:t>Auburn</w:t>
        <w:tab/>
        <w:t>X</w:t>
        <w:tab/>
        <w:t>E</w:t>
        <w:tab/>
        <w:t>24J</w:t>
        <w:tab/>
        <w:tab/>
        <w:t>survol en hélico du quartier Hell's Kitchen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35</w:t>
        <w:tab/>
        <w:t>Puyallup District Court House</w:t>
        <w:tab/>
        <w:t>4206 31-2705</w:t>
        <w:tab/>
        <w:t>Cour de justice</w:t>
        <w:tab/>
        <w:t>Puyallup</w:t>
        <w:tab/>
        <w:t>Puyallup</w:t>
        <w:tab/>
        <w:t>X</w:t>
        <w:tab/>
        <w:t>E</w:t>
        <w:tab/>
        <w:t>24H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35</w:t>
        <w:tab/>
        <w:t>Puyallup District Hall</w:t>
        <w:tab/>
        <w:t>4206 30-0632</w:t>
        <w:tab/>
        <w:t>Hôtel de ville</w:t>
        <w:tab/>
        <w:t>Puyallup</w:t>
        <w:tab/>
        <w:t>Puyallup</w:t>
        <w:tab/>
        <w:t>X</w:t>
        <w:tab/>
        <w:t>E</w:t>
        <w:tab/>
        <w:t>24H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35</w:t>
        <w:tab/>
        <w:t>McMillin Correctional Facilities</w:t>
        <w:tab/>
        <w:t>4206 31-6077</w:t>
        <w:tab/>
        <w:t>Prison</w:t>
        <w:tab/>
        <w:t>Puyallup</w:t>
        <w:tab/>
        <w:t>Puyallup</w:t>
        <w:tab/>
        <w:t>X</w:t>
        <w:tab/>
        <w:t>E</w:t>
        <w:tab/>
        <w:t>25I</w:t>
        <w:tab/>
        <w:tab/>
        <w:t>prison du district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/>
      </w:pPr>
      <w:r>
        <w:rPr>
          <w:sz w:val="16"/>
          <w:szCs w:val="16"/>
        </w:rPr>
        <w:t>135</w:t>
        <w:tab/>
        <w:t>Kenston Aircraft Interiors</w:t>
        <w:tab/>
        <w:t>4206 31-7301</w:t>
        <w:tab/>
        <w:t>Corpo</w:t>
        <w:tab/>
        <w:t>Puyallup</w:t>
        <w:tab/>
        <w:t>Loveland</w:t>
        <w:tab/>
        <w:t>X</w:t>
        <w:tab/>
        <w:t>E</w:t>
        <w:tab/>
        <w:t>26G</w:t>
        <w:tab/>
        <w:tab/>
        <w:t>FedBo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36</w:t>
        <w:tab/>
        <w:t>Petrowski Farms</w:t>
        <w:tab/>
        <w:t>4206 31-1827</w:t>
        <w:tab/>
        <w:t>Ferme</w:t>
        <w:tab/>
        <w:t>Puyallup</w:t>
        <w:tab/>
        <w:t>Hell's Kitchen</w:t>
        <w:tab/>
        <w:t>X</w:t>
        <w:tab/>
        <w:t>E</w:t>
        <w:tab/>
        <w:t>27-28I-K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36</w:t>
        <w:tab/>
        <w:t>Black Junk Yards</w:t>
        <w:tab/>
        <w:t>4206 30-1827</w:t>
        <w:tab/>
        <w:t>Casse</w:t>
        <w:tab/>
        <w:t>Puyallup</w:t>
        <w:tab/>
        <w:t>Hell's Kitchen</w:t>
        <w:tab/>
        <w:t>X</w:t>
        <w:tab/>
        <w:t>E</w:t>
        <w:tab/>
        <w:t>25L</w:t>
        <w:tab/>
        <w:t>Ds</w:t>
        <w:tab/>
        <w:t>technologie récupérable sur des engins de l'armée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36</w:t>
        <w:tab/>
        <w:t>Deireadh An Tuarthell</w:t>
        <w:tab/>
        <w:t>4206 31-2350</w:t>
        <w:tab/>
        <w:t>Hôspital (2)</w:t>
        <w:tab/>
        <w:t>Puyallup</w:t>
        <w:tab/>
        <w:t>Tarislar</w:t>
        <w:tab/>
        <w:t>H</w:t>
        <w:tab/>
        <w:t>E</w:t>
        <w:tab/>
        <w:t>32G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36</w:t>
        <w:tab/>
        <w:t>Good Samaritam</w:t>
        <w:tab/>
        <w:t>4206 32-2022</w:t>
        <w:tab/>
        <w:t>Hôspital (29)</w:t>
        <w:tab/>
        <w:t>Puyallup</w:t>
        <w:tab/>
        <w:t>Loveland</w:t>
        <w:tab/>
        <w:t>X</w:t>
        <w:tab/>
        <w:t>E</w:t>
        <w:tab/>
        <w:t>24H</w:t>
        <w:tab/>
        <w:tab/>
        <w:t>un des plus récents (2048)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36</w:t>
        <w:tab/>
        <w:t>Loveland Quinn's</w:t>
        <w:tab/>
        <w:t>4206 30-5336</w:t>
        <w:tab/>
        <w:t>Boîte de Nuit</w:t>
        <w:tab/>
        <w:t>Puyallup</w:t>
        <w:tab/>
        <w:t>Loveland</w:t>
        <w:tab/>
        <w:t>X</w:t>
        <w:tab/>
        <w:t>E</w:t>
        <w:tab/>
        <w:t>25G</w:t>
        <w:tab/>
        <w:t>A</w:t>
        <w:tab/>
        <w:t>Mafia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37</w:t>
        <w:tab/>
        <w:t>Spirit Focus, The</w:t>
        <w:tab/>
        <w:t>4206 30-3711</w:t>
        <w:tab/>
        <w:t>Boîte de Nuit</w:t>
        <w:tab/>
        <w:t>Puyallup</w:t>
        <w:tab/>
        <w:t>Loveland</w:t>
        <w:tab/>
        <w:t>X</w:t>
        <w:tab/>
        <w:t>E</w:t>
        <w:tab/>
        <w:t>27F</w:t>
        <w:tab/>
        <w:t>sWY</w:t>
        <w:tab/>
        <w:t>Jazz, Yak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>
          <w:sz w:val="16"/>
          <w:szCs w:val="16"/>
        </w:rPr>
      </w:pPr>
      <w:r>
        <w:rPr>
          <w:sz w:val="16"/>
          <w:szCs w:val="16"/>
        </w:rPr>
        <w:t>137</w:t>
        <w:tab/>
        <w:t>Underworld 93</w:t>
        <w:tab/>
        <w:t>4206 30-9095</w:t>
        <w:tab/>
        <w:t>Boîte de Nuit</w:t>
        <w:tab/>
        <w:t>Puyallup</w:t>
        <w:tab/>
        <w:t>Puyallup</w:t>
        <w:tab/>
        <w:t>X</w:t>
        <w:tab/>
        <w:t>E</w:t>
        <w:tab/>
        <w:t>23H</w:t>
        <w:tab/>
        <w:t>B</w:t>
        <w:tab/>
        <w:t>Musique top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828" w:leader="none"/>
          <w:tab w:val="left" w:pos="5812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639" w:leader="none"/>
          <w:tab w:val="left" w:pos="10348" w:leader="none"/>
        </w:tabs>
        <w:rPr/>
      </w:pPr>
      <w:r>
        <w:rPr>
          <w:sz w:val="16"/>
          <w:szCs w:val="16"/>
        </w:rPr>
        <w:t>137</w:t>
        <w:tab/>
        <w:t>Crime Mall, The</w:t>
        <w:tab/>
        <w:t>4206 30-2997</w:t>
        <w:tab/>
        <w:t>Centre Comercial (3)</w:t>
        <w:tab/>
        <w:t>Puyallup</w:t>
        <w:tab/>
        <w:t>Puyallup</w:t>
        <w:tab/>
        <w:t>X</w:t>
        <w:tab/>
        <w:t>E</w:t>
        <w:tab/>
        <w:t>25H</w:t>
        <w:tab/>
        <w:t>XY</w:t>
        <w:tab/>
        <w:t>marché noir</w:t>
      </w:r>
    </w:p>
    <w:sectPr>
      <w:type w:val="continuous"/>
      <w:pgSz w:orient="landscape" w:w="15763" w:h="11906"/>
      <w:pgMar w:left="794" w:right="794" w:gutter="0" w:header="0" w:top="397" w:footer="0" w:bottom="39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MODELES\NORMAL.DOT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9T18:47:00Z</dcterms:created>
  <dc:creator>BATUDE OLIVIER</dc:creator>
  <dc:description/>
  <dc:language>en-US</dc:language>
  <cp:lastModifiedBy>BATUDE OLIVIER</cp:lastModifiedBy>
  <cp:lastPrinted>1997-01-30T00:26:00Z</cp:lastPrinted>
  <dcterms:modified xsi:type="dcterms:W3CDTF">1997-07-09T15:26:00Z</dcterms:modified>
  <cp:revision>24</cp:revision>
  <dc:subject/>
  <dc:title>Ceci est un index du Le Guide de Seattle. Each location in the book is stored as a record in this file, containing name, location, page number,</dc:title>
</cp:coreProperties>
</file>