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 �tat de l�art s�inscrit dans le cadre d�une contrubution � un projet que 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quipe de Monsieur GIAMBIASI, Directeur de Recherche de Simulation et Mod�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D�partement de recherche en Informatique, Automatique et M�catr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jet � pour but de r�aliser un syst�me d�aide au diagnostic destin�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jet SACHEM de la SOL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yst�me d�aide au diagnostic doit permettr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s de cette entreprise de r�aliser des mod�les relatifs � la s�re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de leur syst�me de production, et de les sim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,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ons en �uvre deux formalismes : le graphe d'�v�nement et le formalisme D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s formalismes nous permettront de repr�senter d'une part les conna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� la maintenance et la s�ret� de fonctionnement des experts de la SO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d'autre part d'�laborer un mod�le qui sera simulable pour valider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lisation et produire des donn�es �quivalentes � celles produites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.</w:t>
        <w:t>Nous allons dans cet �tat de l'art situer ce sujet de recherche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 associ� � la r�alisation du syst�me d�aide au diagnostic. Puis, dan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s, nous pr�senterons le graphe d��v�nement comme m�thode de l�analy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visionnelle. Dans la troisi�me partie de ce rapport, nous situerons et pr�sente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ormalisme DEVS comme outil permettant la r�solution de probl�mes industriel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jet de recherche de ce D.E.A. concern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hodologie d'op�rationalisation de connaissances d'experts, en vu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 syst�me d'aide au diagnostic par la simulation.</w:t>
        <w:t xml:space="preserve">Cette op�ration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que en un premier temps la repr�sentation des connaissances de ces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 dans un second temps, ces connaissances qui ont �t� formalis�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�t�es. Lors de cette phase d'interpr�tation, le mod�le (connaissances formalis�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 valid�. Puis le mod�le pourra �tre utilis� pour g�n�rer des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s de venir en aide aux experts lors de la conduite de leur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lexit� d'un syst�me de production, tels les hauts fourneaux de la SO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 sa mod�lisation difficile. Par cons�quent, cette activit� de mod�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plus facilement envisageable si elle est d�composable, et si elle peut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 fa�on modulaire et hi�rarchis�e. Les experts pourront ainsi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ir de leurs connaissances des sous-ensembles de ce syst�me qui les concer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mod�les de base. Ces derniers seront les composants de mod�les plus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lus com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ce syst�me, ces connaissances seront en un premier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�es suivant un premier formalisme, le graphe d'�v�nement, un outi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analyse pr�vis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graphes sont ensuite transform�s en mod�les D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formalisme qui nous permet, de par sa structure m�me, la construction de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fa�on modulaire et hi�rarchis�e. Ce formalisme nous permet de plu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hi�rarchis�e de ces mod�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� partir de connaissances d'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par le biais de deux formalismes de repr�sentation, nous arriverons � prod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�le qui nous permettra de g�n�rer des donn�es �quivalentes � celles g�n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 le syst�me de production, et qui pourront �tre utilis�s pour une aid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de c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ormalisation des connaissances en surete de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dans cette partie situer le diagnostic comme �tant un des niv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observation que l�on peut avoir d�un dysfonctionnement. Pour ce, nous al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senter ces diff�rents modes de d�faillances associ�s � un m�me dysfonctionn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te nous allons pr�senter les diff�rentes formes d�observation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appr�hension du dysfonctionnement propre � chaque mode de d�fail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verrons l�importance de la connaissance d�expert dans le process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 second temps, nous allons situer la m�thode du grag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v�nement comme �tant une des m�thodes de l�analyse pr�visionnelle, permet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autres, la repr�sentation des connaissances d�experts. Nous allon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ux grandes approches de l�analyse pr�visionnelle, et nommer les m�th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us connues de chaque approche. Nous verrons de plus pr�s un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ches qui nous interesse plus particuli�rement pour cet �tat de l�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raphe d��v�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tude des d�faillances des syst�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s � conduit � une cat�gorisation des diff�rentes niveaux d�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xquelles ces d�faillances peuvent �tre consid�r�s. Ainsi, selon le ni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straction que nous adoptons, une m�me d�faillance peut �tre appr�hend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mment. Ainsi, la m�me mani�re dont un malade appr�hende une grippe n�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la m�me que celle d�un m�decin, alors qu�il s�agit d�une m�me d�fa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 d'aborder le diagnostic d'un syst�me d�faillant, il nous faut donc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emier lieu d�finir ce que nous entendons par "d�faillance", et en d�c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at�gorisation (le diagnostic �tant un de ces niveaux d'observation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il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�fa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illance :( �cart entre le service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le service constat� d'un syst�me </w:t>
        <w:t>( cessation de l'aptitude d'une ent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r une fonction requise [VILLEM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sation des d�fail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yst�me est dit d�faillant lorsque l'on constate que ce dernier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e � fournir le service attendu.</w:t>
        <w:t>Une premi�re cat�gorisation des d�fail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�tre effectu�e selon des crit�res, tels l'amplitude de la d�faillance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it� de manifestation, ses causes, ses effets et sa date d'appa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sation des d�fail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de d�fa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e cette premi�re cat�gorisation qui permet d�identifier differents types de d�fail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diff�rents niveaux d'appr�ciation auxquelles une m�me d�faillanc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consid�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ffet, la d�faillance s'observe selon diff�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ations qui permettent d'identifier et d'�valuer l'�cart ent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p�cifi� (requis) du syst�me et son service effectif. On parle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odes de d�fa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mode de d�faillance est d�fini comme l'eff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quel une d�faillance est obser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rreur, panne et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remier mode de d�faillance est  la constatation de l'�cart entre service effec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service attendu du syst�me par l'utilisateur. Ce premier niveau de per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d�faillance est d�not� comme �tant une erreur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:( cessation de l'aptitude d'un syst�me � accompli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xemple, consid�rons le syst�me constitu� d'un mon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m�ra de surveillance. Le fait de ne pas avoir d'image lors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ons le moniteur est une erreur constat�e de notre syst�me :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if du moniteur (pas d�image) diff�re de celui attendu de lui (l�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�e par la cam�ra de surveil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rreur peut ainsi �tr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intermittente, d�pendant de ce qui cause cet �cart de service const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ause correspond � un �tat du syst�me, ou d�un de ses composants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'est plus � m�me d'accomplir la fonction requise. Ce deuxi�me mo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illance est la p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 :</w:t>
        <w:tab/>
        <w:t xml:space="preserve">( inaptitude du syst�me � accomplir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re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mode de d�faillance n'est pas directement visibl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utilisateur, si ce n'est � travers d'erreurs qu'il engendre. Dans n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le, l'absence de tension pourrait �tre une panne qui donnerait lieu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eur cit�e : nous aurions alors une panne d'al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roisi�me mode de d�faillance est le d�faut. Ce mode de d�faillance rel�ve d'une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fonctionnalit� dans la structure du syst�me ou de ses composant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 correspond � une d�faillance premi�re, soit une inad�quation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�ristiques r�els du syst�me et les caract�ristiques sp�cifi�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 :</w:t>
        <w:tab/>
        <w:t>( �cart entre une caract�ristique du syst�me et la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notre exemple, la rupture de continuit� dans le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limentation constituerait un d�faut du syst�me. Ce d�faut engendr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nne (absence de l�alimentation du moniteur) et l'erreur (absence d�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�s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�sumer, lorsqu'un syst�me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d�faillance premi�re, nous disons que nous sommes est en pr�senc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 du syst�me. Ce dernier peut, selon les sollicitations du syst�me,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le syst�me ne soit plus en �tat d'accomplir une fonction voulue.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ns alors une panne du syst�me ou d�un sous-ensemble de ses composants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ces derniers �tant sollicit�s par l'utilisateur, l'inaptitude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-ensemble du syst�me, ou du syst�me lui-m�me, � r�aliser ses fo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anifestera par une erreur, soit un �cart constat� entre le service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attendu du syst�me et son service effectif ou const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d�faut ne se traduit pas syst�matiquement en une panne et une err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ffet, cela d�pend de la nature du d�faut, du syst�me, de la sollic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est effectu�e du syst�me. </w:t>
        <w:t>Consid�rons par exemple un poste de radi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bouton de r�glage du volume serait coinc� � une certaine valeur. C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 un d�faut du syst�me, mais ce d�faut ne se transformera pas en p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en erreur si l'utilisateur ne change jamais de volume, ou s'il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ctuer par une fonctionnalit� red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une erreur pro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a�on syst�matique d'une panne et d'un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�limitation pr�liminaire de ce que nous consid�rons comme notre syst�me et le niveau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composition qui d�finit ce que nous consid�rons comme une d�fail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 est n�cessaire avant de pouvoir utiliser ces notions de mo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�fail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�rons notre exemple du moniteur de surveillan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'affiche pas d'image. Pour le syst�me constitu� du moniteur uniqu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constituait une erreur. Mais si le syst�me �tait un r�seau de surveil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 le moniteur serait un composant, la d�faillance de ce dernier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er un d�faut du r�seau de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servation des d�fail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servation d'un syst�me �quivaut � le solliciter de fa�on particuli�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bl�e, par le biais de vecteurs de test, de sorte � accentuer cer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alit�s du syst�me, et d'en observer la r�ponse. Ces tests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hors-ligne ou en-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vons vu que les modes de d�faillance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consid�r�s comme �tant de diff�rents niveaux de repr�sentation que 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ons avoir d'une d�faillance. Similairement, � chaque mode de d�fail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un type d'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�tection, localisation e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niveau d'observation d'une d�faillance est la d�tection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tte d�tection consiste � �valuer l'�cart entre le service rendu p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�me et le service sp�cifi�. Les processus industriels comportant s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�l�ment al�atoire, nous disposons d'outils comme les tests d'hypoth�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orter, � un degr� d'incertitude pr�s, une r�ponse binaire � l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 r�ponse du syst�me est-elle conforme aux sp�cification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une erreur d�tect�e, l'�tape suivante est la localisation de la pan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us� � l'erreur. La localisation est effectu�e en soumettant le syst�me 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s de test. De ces bancs de test, des signatures de panne sont obtenues.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ni�res sont des doublets vecteur de test / erreur constat�e. Ces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nt, soit directement, soit par croisement, d'identifier les compos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yst�me qui  sont susceptibles � �tre en �tat de p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nne localis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us devons d�terminer ce qui, lors de la conception et de la fabrica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�me ait permis que la panne ait pu na�tre. C'est l'�tape du diagnostic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fauts du syst�me. Le diagnostic est une op�ration bien plus nuanc�e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ction ou la local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qu�il existe des m�thodes formelles, do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ement automatisables des deux premiers niveaux d�observation de d�fail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diagnostic est un processus beaucoup plus complexe et demeure propre a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u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ffet, lors d'un diagnostic, les erreurs et pannes doiven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�es de fa�on coh�rente de fa�on � aboutir sur une proposition de ce qu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t pu �tre la cause. Pour ce, l�expert se base sur la connaissance et l'exp�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�il a du syst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automatisation de ce processus implique la form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connaissance. Or, la mod�lisation de la connaissance et le rais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erts humains n�est pas a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n�anmoins des m�thodes de l'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�visionnelle dont l�objectif est, d�une  part de formaliser les connaiss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perts d'un syst�me relatifs � la suret� de fonctionnement, et d'aut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des outils qui permettent � ces derniers de cat�goriser, reche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�valuer les causes et effets des d�faillances que peuvent conna�tre leurs syst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m�thodes constituent aussi un outil de communication entre differents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nalyse pr�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bjectif de toute activit� d'analyse pr�visionnelle est d'aboutir � un mo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f � une des caract�ristiques de la s�ret�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d'un syst�me, tel la fiabilit�, la disponibilit� ou enco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u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mod�les permettent de formaliser les connaissances des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a maintenance du syst�me, et constituent aussi un out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de recherche de d�faillances probabl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analyse pr�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se faire selon deux approches : l'approche d�ductive et l'approche i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pproche d�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pproche d�ductive consiste � raisonner du plus g�n�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lus particulier. Dans cette approche, l'analyste est amen� � consid�rer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sa globalit�, d'envisager quelles d�faillances d'ordre g�n�ral ce der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ait souffrir, et dans chaque cas, d'essayer de remonter aux causes. (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de raisonnement utilis� lors d'enqu�tes sur les  catastrophes a�rie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en d�terminer les causes). Ainsi une recherche aussi exhaustiv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e toutes les combinaisons de d�faillances primaires menant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illance globale est effect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m�thodes importantes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che sont l'Analyse Pr�liminaire des Dangers (APD), la M�thod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e du Succ�s (MDS) et la M�thode de l'Arbre des Causes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oche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 de cette approche, une �valuation est faite de l'effe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illance locale d'un composant ou d'une combinaison de composants,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en sa globalit�. L'analyste est ainsi amen� � raisonner d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ier au plus global. Le syst�me est d�coup� en sous-syst�mes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ffet de la d�faillance de chaque sous-syst�me sur le syst�me globa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incipales m�thodes inductives sont l'Analyse des Mo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�faillance et de leurs Effets (et de leur criticit�) (AMDEC), l'analy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onctionnement (ou HAZOP, HAZard and OPerability study), la M�tho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isons de Pannes R�sum�es (MCPR), la M�thode de la Table de V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thode de l'Arbre des Cons�quences et la M�thode de l'Arbre d'Ev�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approche inductive et l�approche d�d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t �tat de l�art, nous allons nous interresser de plus pr�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ne de ces m�thodes de l�analyse pr�visionnelle�: le graphe d��v�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graphe d�eve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it par Schruben, pour permett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�sentation directe des syst�mes pilot�s par liste d'�v�nement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 d'�v�nement constitue aussi une m�thode de l'analyse pr�vis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e titre, cette m�thode nous de permettre d'effectuer la form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nnaissances d'experts en mati�re de s�ret� de fonctionnement, con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outil de recherches sur les cons�quences des d�faillances de leurs syst�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constitue aussi un outil de communication entr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ructure de l'arbr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bjectif d'un graphe d'�v�nement est de repr�s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ment un syst�me � �v�nements discrets pilot� par une liste d'�v�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structure de ces graphes d'�v�nement est minimaliste. En effet, les gra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v�nement ne sont compos�s que d'un unique type de n�uds et de deux types d'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endant, malgr� cette simplicit� structurelle, les graphes d'�v�nemen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yen tr�s efficace de repr�senter les syst�mes � �v�nements discrets. En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graphe d'�v�nement est le seul formalisme graphique qui permet de repr�s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les mod�les � �v�nements discrets pilot�s par �ch�ancier ou liste d'�v�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 repr�sente directement les diff�rents �v�nements que peut conna�tre le syst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que les relations qui lient ces dern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implicit� du formalis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s graphes rend leur relativement ais�, puisque l'analyste ne doit pas s'encomb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formalisme complexe, mais peut se consacrer uniquement au trava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�lisation. D'utilisation tr�s "intuitive", le mode de fonctionnement de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 est tr�s rapidement appropri� par celui qui l'uti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�v�nement est un graphe orient� (muni de sens), qui repr�sente les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ques et temporelles entre diff�rents �v�nements d'un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posantes fondamentales d'un graphe d'�v�nement sont l'ensemble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�tat du syst�me, et l'ensemble des �v�nements (qui causent des ch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aleurs de l'�tat du syst�me). Le formalisme permet de repr�sent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s �tats du syst�me, et les relations temporelles et logique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�v�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�v�nement est repr�sent� par un n�ud du grap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dernier est attribu� un nom qui lui sera propre. Les �v�nements sont rel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arcs (orient�s) pour repr�senter la mani�re dont l'occurrenc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nement influe sur l'occurrence d'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types d'arcs peuvent �tre utilis�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rcs pleins pour signifier que l'�v�nement suivant est at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programm�, et les arcs en pointill�es pour signifier que tout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�v�nement suivant sera annu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nditions temporelles sur l'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s �v�nements peuvent �tre associ�s aux arcs, pour d�noter l'intervall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occurrence d'un �v�nement d�sign� par le n�ud de d�part et l'occurrenc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nnulation de l'�v�nement d�sign� par le n�ud suivant.De m�me, des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ques peuvent aussi �tre associ�es aux arcs. Ainsi l'occurrence ou l'ann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'�v�nement suivant sera effective uniquement en cas de valid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logique au moment d'occurrence de cet �v�nement suivant.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graphe d'�v�nement adjacent indique qu'apr�s t1 unit�s de temp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urrence de l'�v�nement a, l'�v�nement b aura lieu, si la condition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, et que toute occurrence de l'�v�nement d � t2 unit�s de temps ap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rrence de a sera annul� si la condition c2 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propri�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graphe d'�v�nement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y avoir plus d'un arc entre deux m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cs ne doivent pas obligatoirement porter de condition log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le alors d'arcs inconditio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ditions temporelles et 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vent comporter des variables al�ato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conditions peuvent 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�s, pour simplifier le 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u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us avons vu qu�une m�me d�faillance d�un syst�me pouvait �tre appr�he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ff�rents niveaux. Nous avons aussi vu qu�� ces niveaux d�appr�h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l�s modes de d�faillances, correspondent des niveaux de d�tection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�tant un de ces niveaux. Nous avons aussi vu que la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�experts tient une part importante dans le processus de diagnosti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