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LANNING POUR LE STAGE DE VALORISATION INDUSTRIELL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593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9"/>
        <w:gridCol w:w="659"/>
        <w:gridCol w:w="659"/>
        <w:gridCol w:w="659"/>
        <w:gridCol w:w="659"/>
        <w:gridCol w:w="659"/>
        <w:gridCol w:w="660"/>
        <w:gridCol w:w="659"/>
        <w:gridCol w:w="659"/>
        <w:gridCol w:w="659"/>
        <w:gridCol w:w="659"/>
        <w:gridCol w:w="659"/>
        <w:gridCol w:w="659"/>
        <w:gridCol w:w="660"/>
        <w:gridCol w:w="659"/>
        <w:gridCol w:w="659"/>
        <w:gridCol w:w="659"/>
        <w:gridCol w:w="659"/>
        <w:gridCol w:w="659"/>
        <w:gridCol w:w="660"/>
      </w:tblGrid>
      <w:tr>
        <w:trPr>
          <w:trHeight w:val="63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EMAINE</w:t>
            </w:r>
          </w:p>
        </w:tc>
        <w:tc>
          <w:tcPr>
            <w:tcW w:w="65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8905</wp:posOffset>
                      </wp:positionH>
                      <wp:positionV relativeFrom="paragraph">
                        <wp:posOffset>60960</wp:posOffset>
                      </wp:positionV>
                      <wp:extent cx="9591675" cy="5210175"/>
                      <wp:effectExtent l="5080" t="5080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91840" cy="5210280"/>
                                <a:chOff x="0" y="0"/>
                                <a:chExt cx="9591840" cy="521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29240"/>
                                  <a:ext cx="4705200" cy="58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1760" y="0"/>
                                  <a:ext cx="12362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6280" y="838080"/>
                                  <a:ext cx="838008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1760" y="428760"/>
                                  <a:ext cx="12459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1247760"/>
                                  <a:ext cx="8269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6960" y="1647720"/>
                                  <a:ext cx="4075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360" y="2066760"/>
                                  <a:ext cx="8269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4720" y="2467080"/>
                                  <a:ext cx="12650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2200" y="2895480"/>
                                  <a:ext cx="12362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960" y="3314880"/>
                                  <a:ext cx="8269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7760" y="3724200"/>
                                  <a:ext cx="8269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5840" y="4133880"/>
                                  <a:ext cx="8269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440" y="4742280"/>
                                  <a:ext cx="168480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3800" y="4961160"/>
                                  <a:ext cx="169344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179640"/>
                                  <a:ext cx="838008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1760" y="1018080"/>
                                  <a:ext cx="838008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608400"/>
                                  <a:ext cx="169344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6280" y="589320"/>
                                  <a:ext cx="83628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720" y="1427400"/>
                                  <a:ext cx="83628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7600" y="1846440"/>
                                  <a:ext cx="16956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6480" y="2256120"/>
                                  <a:ext cx="83628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4920" y="2665800"/>
                                  <a:ext cx="125532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2680" y="3075480"/>
                                  <a:ext cx="83628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760" y="3494520"/>
                                  <a:ext cx="83628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8840" y="3913560"/>
                                  <a:ext cx="38880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6800" y="3922920"/>
                                  <a:ext cx="38880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6480" y="4313520"/>
                                  <a:ext cx="83628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.15pt;margin-top:4.8pt;width:755.25pt;height:410.25pt" coordorigin="-203,96" coordsize="15105,8205">
                      <v:rect id="shape_0" fillcolor="white" stroked="t" o:allowincell="f" style="position:absolute;left:-203;top:7386;width:7409;height:91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1705;top:96;width:1946;height:143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1681;top:1416;width:13196;height:140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1705;top:771;width:1961;height:143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3685;top:2061;width:1301;height:143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5005;top:2691;width:641;height:143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5665;top:3351;width:1301;height:143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6970;top:3981;width:1991;height:143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8950;top:4656;width:1946;height:143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10915;top:5316;width:1301;height:143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12250;top:5961;width:1301;height:143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13570;top:6606;width:1301;height:143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4179;top:7564;width:2652;height:140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165;top:7909;width:2666;height:14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675;top:379;width:13196;height:14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705;top:1699;width:13196;height:14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675;top:1054;width:2666;height:14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6925;top:1024;width:1316;height:14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3625;top:2344;width:1316;height:14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990;top:3004;width:266;height:14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335;top:3649;width:1316;height:14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6655;top:4294;width:1976;height:14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8620;top:4939;width:1316;height:14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9940;top:5599;width:1316;height:14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1260;top:6259;width:611;height:14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2910;top:6274;width:611;height:14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3555;top:6889;width:1316;height:14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sz w:val="28"/>
              </w:rPr>
              <w:t>RECHERCHE BIBLIO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ISE EN MAIN C++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DACTION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ECIFICATION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CEPTION GENERALE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CEPTION DETAILLEE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AGE ET TEST BORNE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AGE ET TEST LISTE_B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AGE ET TEST NŒUD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GRATION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ALIDATION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1"/>
        <w:rPr/>
      </w:pPr>
      <w:r>
        <w:rPr/>
        <w:t>PLANNING PREVISIONNEL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UREE REELLE</w:t>
      </w:r>
    </w:p>
    <w:sectPr>
      <w:type w:val="nextPage"/>
      <w:pgSz w:orient="landscape" w:w="16838" w:h="11906"/>
      <w:pgMar w:left="1418" w:right="1418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0:48:00Z</dcterms:created>
  <dc:creator>Pcdiam3</dc:creator>
  <dc:description/>
  <dc:language>en-US</dc:language>
  <cp:lastModifiedBy>Pcdiam3</cp:lastModifiedBy>
  <cp:lastPrinted>1998-06-19T13:25:00Z</cp:lastPrinted>
  <dcterms:modified xsi:type="dcterms:W3CDTF">1998-06-19T11:34:00Z</dcterms:modified>
  <cp:revision>3</cp:revision>
  <dc:subject/>
  <dc:title>PLANNING POUR LE STAGE DE VALORISATION INDUSTRIELLE</dc:title>
</cp:coreProperties>
</file>