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ravaux effectu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-lecture et mise a niveau dans le domaine de la simulation et plus particulierement en DEV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- Lecture et mise a niveau dans le domaine de la representation par graphes, metho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e representation des connaissances, plus particulierement dans les arbres de connaissa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- Lecture et mise a niveau sur la modelisation plus particulierement sur les systemes bases sur la connaissance d'exper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- Decouverte et pratique du C++ 5 (aucunes connaissances prealables en C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- Recherche d'un algorithme / solution au probleme de l'operationnalisation de connaissances expertes en modele devs, notamment concernant les problemes lies a la conjonction de plusieurs evenemen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- Implementation de cette solution dans un programme informati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- Implementation des programmes transformant les entrees et modelant les sorties du programme precité pour les faire correspondre aux differents formats exigés par les personnes travaillant sur le meme proj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- encadrement d'un etudiant en de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Resultats methodologiques et experimentau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Methodologiqu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- Creation d'un algorithme beaucoup plus general que l'algorithme demandé, 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resolvant tous les cas de figure presen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- Realisation d'un logiciel operationn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Experimentau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- tests positifs du logiciel et presentation des resultats en direct devant un comite de la sollac. - resultats correspondant a ce qui est attendu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esentation synthetique des activites pour l'annee qui vi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- Formalisation de la theorie utilisée pour le developpement de l'algorith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- Redaction de la these : etat de l'art, developpement de la theor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- Modifications du programme pour l'adaptation a un formalisme d'entree plus rigoureux et exigea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- Modifications du programme realisé par des dess et qui sert d'entree au programme pour le faire correspondre a des exigences d'utilisation beaucoup plus developpe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- Resolution locale des futurs problemes causes par des modifications probables en amont et en aval de mon travai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