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finition du sujet de recherch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jet : opérationnalisation de connaissances expertes en modele DEV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jet SACHEM consiste a realiser un module de diagnostic temps reel pour la surveillance des acieries de la sollac a fo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projet necessite une analyse preliminaire, passant par la simulation des effets des differents dysfonctionnements pouvant etre rencontrés dans le systè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responsables du projet esperent ainsi, a partir des connaissances expertes, determiner l'ensemble des erreurs qui peuvent se produire. Notre tache est d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ur permettre de valider l'ensemble des connaissances expertes utilisé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determiner les (meta)connaissances necessaires au choix des dysfonctionnements les plus probables parmi un ensemble de dysfonctionnements possibles donné par le simulateur.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ases du pro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ere phase : recolte des connaissances expert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tte phase a été réalisée par Marc Le Goc. Elle a consisté a faire exprimer par les experts de la sollac-fos en termes de graphes causaux (ou du moins un formalisme proche) les connaissances sur les causes possibles d'un dysfonctionnement. Cet exercice a forcé les experts a "mettre de l'ordre dans leur esprit". Ce qui etait une comprehension intuitive est devenu une connaissance formelle. Ce travail de récuperation de la connaissance nous a donné une base de travail se presentant sous la forme d'un arbre dont le formalisme manque un peu de rigueur(note 1) mais nous permettant d'analyser le type et la forme des connaissances que nous devrons traiter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ux : un logiciel de saisie des connaissances expertes dans un formalisme dérivé de celui des graphes causaux a été mis au point par des DESS . Il permet de saisir graphiquement les connaissa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nde phase : transformation des graphes causaux en modeles DEV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t la phase sur laquelle je travaille. Elle consiste a traduire en modeles DEVS les connaissances expertes exprimees sous la forme de graphes causaux. Plusieurs problemes se posen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OU : dysfonctionnement A OU dysfonctionnement B; l'équivalence de ce type de relations entre noeuds du graphe causal avec le modele DEVS se fait sans trop de problemes. Nous nous posons le probleme du OU exclusif.</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 ET : Il genere une explosion polynomiale du nombre d'etats DEVS crées. Il faut donc determiner quels sont ces etats et leurs variables. Le modele DEVS généré dependra donc a la fois du nombre de dysfonctionnements en question, des intervalles de temps pendant lesquels ces dysfonctionnements risquent de se produire et des positions respectives dans le temps de ces intervalles les uns par rapport aux aut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Certains etats seront doublés ; que ce soit du a la nature du graphe causal ou des processus de creation des etats. Il nous faudra donc reduire au minimum le nombre d'etat dans un soucis d'optimisation . Il est a noter que ce processus peut aussi mettre en evidence certaines relations entre differents dysfonctionnements, relations n'etant pas directement exprimées dans le graphe causal, ce qui constitue un apport de connaissances supplementaires extraites de la structure de l'arbre et non immediatement visi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vaux : Une premiere version de cette transformation de graphes causaux en modele DEVS a été mise au point. Cette version a été testée en presence des responsables du projet au niveau de la SOLLA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eme phase : generation du code du mode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a été réalisée par lucille Torres. Il s'agit, a partir d'une description du modele DEVS généré par la phase precedente, de creer le code source C++ correspondant au modele a simuler. Le but est de creer un modele completement independant du code du simulateur.</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vaux : Ce traducteur a été testé lui aussi en presence des responsables du projet au niveau de la SOLLA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eme phase : simulation du mode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a été réalisée par Bernard Escude dans le cadre de sa these en cours actuellement . Il s'agit d'un simulateur de modeles DEVS. Ce simulateur est totalement independant du modele simulé. Le simulateur communique avec le modele en lui fournissant les differents événements occurrents et recupere les donnees concernant la date  et la nature des événements a venir. Il prends en entrée une sequence d'événements et leurs dates associé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vaux : Ce simulateur a été réalisé et testé en presence des responsables du projet au niveau de la SOLLA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eme phase : validation des connaissances expertes a l'aide de la trace de la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est une phase a venir. Elle permettra aux experts de valider la base de connaissance qu'ils nous ont fourni. Ils se serviront pour cela de la trace de la simulation realisée par Bernard Escude, c'est a dire de la liste des etats du modele ayant été activés et de l'ordre chronologique de leur activ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eme phase : amelioration du modele, meta-connaissances expert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tte phase devrait suivre la 5eme phase. Elle permettra d'operer un choix parmi l'ensemble des dysfonctionnements possibles a un instant donné. C'est en quelques sortes l'amelioration du modele heuristique apres sa simulatio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7eme phase : realisation du module de diagnosti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partir de tous ces travaux, il sera possible de creer un module de diagnostic en temps reel. Le but avoué de ce module de diagnostic est de prevenir les pannes avant qu'elles arrivent et donc d'augmenter la productivité, et en fin de compte de reduire de 5 francs a la tonne le cout de production de l'acier.</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te 1 : certains experts ont eu des difficultés a exprimer leurs connaissances selon un format limité et inconnu (arbres causaux).</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t de l'ar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Un formalisme d'entre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agnostic : le diagnostic est la tache consistant a identifier la cause d'une erreur qui se manifeste d'elle meme par des comportements observ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orrection de cette erreur est une autre tache qui ne concerne pas le diagnosti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decomposition possible du diagnostic [ davis et hamscher, 1988] (bien qu'il y en ait d'autres) peut se faire en trois parti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a detection de symptomes (un symptome est une observation qui devie des resultats attendu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generation d'hypotheses, basée sur les symptomes, et generant l'ensemble des hypotheses tenant compte des observa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choix parmi les hypotheses a l'aide d'observations supplementai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ux grandes categories d'approches sont utilisées pour le diagnostic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pproche par modeles et l'approche heuristique. C'est cette derniere que nous utiliserons. Il est a noter ici qu'il y a deux sens au terme modele dans le domaine du diagnostic. Il y a le modele de l'objet, et le modele du processus de resolution du probleme. Bien que nous ayons une approche heuristique, celle ci nous permettra de creer un modele (heuristique) de l'obje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pproche heuris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systemes de diagnostic basés sur des heuristiques utilisent de la connaissance qui est basée sur l'experience de l'objet. Cette connaissance est en general  acquise a partir d'un expert qui a de l'experience dans l'utilisation de l'objet en ques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onnaissance experimentale consiste le plus souvent en une serie de regles (heuristiques) qui associent les symptomes aux differentes causes possi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systemes basés sur des heuristiques peuvent atteindre un haut niveau de performance [buchanan et shortliffe, 1984] et peuvent etre tres efficaces dans leur raisonnemen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ques types d'approche heuris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nombreuses methodes ont fait leurs preuves dans le domaine du diagnostic basé sur des connaissances d'experts . Nous presenterons celles qui ont attiré notre atten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Analyse des modes de defaillances et de leurs effets (AMD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ethode de l'analyse des modes de defaillance et de leurs effets (AMDE) fut employée pour la premiere fois a partir des annees 60 dans le domaine de l'aeronautique. Depuis, elle s'est etendue aux analyses de securite des avions, des modules lunaires, dans le domaine nucleaire, puis la chimie, et depuis quelques annees, dans le domaine de l'automobile. Des grandes entreprises comme concorde, airbus, ou edf utilisent cette methode avec suc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MDE est une methode inductive d'analyse de systeme utilisée pour l'etude systematique des causes et effets des defaillances qui peuvent affecter les composants de ce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generalement, l'AMDE perme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valuer les effets de chaque mode de defaillance des composants d'un systeme sur les differentes fonctions de ce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identifier les modes de defaillance ayant d'importants effets sur la disponibilite, la fiabilite, la maintenabilite ou la securite... de ce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 phases sont necessaires a l'elaboration de l'AMD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finition du systeme, de ses fonctions et composa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tablissement des modes de defaill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tude des effets des modes de defaill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nclusions, recommanda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ne rentrerons pas dans la description de la methode elle meme car elle demanderait beaucoup trop de place, et de plus elle ne presente pas de difficultes majeu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 methodes derivées de l'AMDE ont été mises au point, notamment l'Analyse de modes de defaillance, de leurs effets et de leur criticité (AMDEC) ou l'on considere la probabilite d'occurence de chaque mode de defaillance et leur classe de gravité. Cette methode permet de s'assurer que les modes de defaillance les plus graves ont des probabilité d'occurence suffisament faibles.Les Modes de defaillances sont dans cette methode classés selon 4 classes : effets mineurs, significatifs, critiques, ou catastrophiqu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autre methode derivée de l'AMDE est l'analyse des defau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ette methode cherche a reduire la quantite de composants a analyser. Un exemple de cette methode est l'analyse de type HAZOP(Hazard and Operability study), methode surtout utilisee dans l'industrie chimique anglaise. C'est une methode de type causes-consequences qui oriente, partitionne l'acquisition de la connaissance en differentes classes de defaillance. Cette methode simplifie l'acquisition des connaissances mais oblige l'expert a faire des choix de classement des problemes rencontres, ce qui, dans le cas de defaillances complexes, mene a l'obligation de classifier un probleme dans un ensemble de problemes dont il ne fait que partiellement partie. Des erreurs peuvent alors etre commises dans l'analyse. Une methode similaire (etude de securite sur schemas de circulation des fluides) reprends HAZOP, mais avec plus de classes de defaillance. Elle augmente legeremnt la complexite, et diminue les risques d'erreur d'analyse, mais reste dans le meme espri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differents problemes (dans le cas qui nous interesse) posés par l'AMDE sont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tablissement des modes de defaillances exige l'inclusion de toutes les causes de defaillance concevables dès la conception. On doit donc analyser tous les composants du systeme, y compris les elements ayant une importance mineur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trop grande quantite de causes de defaillance rend leur lecture peu pra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complexite engendree par la prise en compte des liens existant entre les differents composants interdependants du systeme, que ce soit en amont ou en aval (sous-system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La methode de l'arbre des causes (MA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ethode de l'arbre des causes (MAC) est née en 1961-1962. Elle fut utilisée avec succes pour evaluer et ameliorer un systeme de lancement de missille. Elle fut alors etendue a d'autres domaines, tels que l'aeronautique, le nucleaire, l'industrie chim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t la methode d'analyse de la fiabilite, de la disponibilite, et de la securite des systemes la plus largement utilisé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lle est aussi connue sous le nom d'arbre de defaillance, d'arbre des defauts ou d'arbre des faut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principes de cette methode son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terminer les diverses combinaisons possibles d'evenements qui entrainent la realisation d'un evenement indesirable un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presenter graphiquement ces combinaisons au moyen d'une structure arborescent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rbre des causes represente graphiquement les combinaisons d'evenements qui conduisent a la realisation d'un evenement unique; Ce dernier constitue l'evenement de tete de l'arbre des causes et est , la plupart du temps, un evenement indesirable pour le systeme etudié.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rbre des causes est formé de niveaux successifs d'evenements, tels que chaque evenement est genere a partir des evenements des niveaux inferieurs par l'intermediaire de divers operateurs (portes) logiques. Ces evenements sont generalement des defauts associés a des defaillances de materiel, des erreurs humaines, des defauts de logiciels... pouvant conduire a l'evenement indesirable. Ce procede deductif est poursuivi jusqu'a ce que l'on obtienne des evenements dits "evenements de base". Les portes logiques les plus courrament utilisees sont les portes OU, ET, d'autres portes, un peu moins utilisees sont : ET avec condition, OU avec condition, SI, porte combinaison (vraie si n parmi m des conditions sont satisfaites). D'autres portes etendent la methode : les portes DELAI, MATRICIELLE,QUANTIFICATION, SOMMATION, COMPARAISO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cette methode se prete parfois mal a l'analyse d'un ensemble complexe de systemes elementaires en interaction, et ceci d'autant plus que la complexité des systemes elementaires est grande et qu'ils sont plus nombreux.</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plus, cette methode prends difficilement en cause les elements sequentiels, c'est a dire les evenements dont la realisation depend de l'ordre d'apparition des diverses causes possi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cas de la SOLLAC, c'est un formalisme qui pourrait nous etre utile s'il permettait l'integration de conditions sur le temps qui soient multiples et non simp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La methode de l'arbre des consequences (MACQ)</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ethode de l'arbre des consequences (MACQ) permet, d'une part d'identifier une sequence d'evenements et d'autres part, de les representer et de les evaluer de maniere qualitative et quantitativ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sequence d'evenements consiste en un premier evenement et une succession de defaillances et de fonctionnement des systemes de surete. Lorsque cette conmbinaison d'evenements conduit a des consequences jugées acceptables ou inaccepta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eut envisager l'elaboration des arbres a partir d'une demarche inductive ou deductiv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demarche inductive comporte 3 etap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elaboration des pannes resumées globa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MDE de chaque systeme elementaire, elaborer l'ensemble des pannes resumées internes, externes, et globales de chacun des systemes elementai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election des elements initiateur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laboration des arbres des conseque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emarche deductive comporte 5 etape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finition des fonctions de suret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finition des evenements initiateurs (les premiers evenements d'une seque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laboration de l'arbre des consequences "fonc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laboration de l'arbre des consequences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duction de l'arbre des conseque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methode presente l'avantage de la reduction du nombre de sequences grace a la consideration du temps, des interactions fonctionelles ou evenementielles (incompatibilite/ depend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bleme pose dans notre cas est l'impossibilite de modeliser une periode de temp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e commencant pas immediatement (ex : de 4 heures a 8 heures apres tel evenemen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Les graphes d'événemen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graphes d'événement, aussi appellés graphes causaux, ou graphes de simulation, furent developpés par Schruben (bien qu'il n'ait fait qu'ameliorer ce formalisme, on lui en accorde souvent la paternité) . Ils sont de structure tres simple. En effet, ils utilisent un seul type de noeud et deux types d'aretes avec jusqu'a deux option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depit de - mais aussi grace a - cette simplicite structurelle, les graphes d'evenement ont une capacite de representation extremement puissante leur permettant de s'adapter a n'importe quelle situation dans laquelle il s'agit de creer un modele a eve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ations formel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graphe d'événement est un graphe orienté integrant les relations logiques et temporelles entre événeme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ypes d'aret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ete plein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w:t>
        <w:tab/>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w:t>
        <w:tab/>
        <w:t>*_________________*   b</w:t>
        <w:tab/>
        <w:t>*</w:t>
        <w:tab/>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w:t>
        <w:tab/>
        <w:tab/>
        <w:t>(c)</w:t>
        <w:tab/>
        <w:t>*</w:t>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type d'arete indique que si l'événement a arrive, alors si t unités de temps plus tard, la condition (c) est valide,  alors on aura l'événement b.</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etes pointillé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w:t>
        <w:tab/>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w:t>
        <w:tab/>
        <w:t>*----------------------*   b</w:t>
        <w:tab/>
        <w:t>*</w:t>
        <w:tab/>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w:t>
        <w:tab/>
        <w:tab/>
        <w:t>(c)</w:t>
        <w:tab/>
        <w:t>*</w:t>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 xml:space="preserve">    </w:t>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type d'arete indique que si l'événement a arrive, alors si t unités de temps plus tard, la condition (c) est valide,  alors toutes les occurences de l'événement b seront annullées , autrement dit, on affirme (non b).</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jout a une arete du temps et de la condition (c) sont optionelles : on peut donc rencontrer des aretes n'ayant pas de telles donne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vantag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 tres grande expressivité,</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n utilisation intuitive decoulant de la simplicite du formalis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convenie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permet de modeliser que les modeles bases sur des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 tout formalisme general, sa faible, voire inexistante specialisation dans un domaine ou un autr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 travaux ont ete faits pour completer ce formalisme (et donc le specialiser) [Buss]. nous avons décidé de partir du formalisme de schrube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clusion : De la modelisation a base de methodes heuristiqu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pendant, bien que beaucoups de ces systemes soient operationnels, les systemes basés sur des heuristiques ont des limitations bien connues dont les suivante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ls restent tres limités au type de problemes prevus. Si le probleme est un peu trop en dehors du champ du systeme, ses capacites de diagnostic deviennent tres vite mauvais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cquisition des connaissances (heuristiques) depends de l'existence d'un expert humain, c'est a dire que de l'experience du diagnostic doit etre disponib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es systemes donnent peu d'explications quand aux mecanismes internes qui les ont amenes a un diagnostic plutot qu'un autre. La seule solutions est de suivre la trace des elements  condition/action qui ont ete sollicites, trace qui n'est pas de lecture facile pour les humai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s heuristiques utilisees pour le diagnostic d'un objet sont rarement reutilisables pour un autre 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cadre de la SOLLAC, nous disposons d'experts, le modele heuristique n'est pas limite a la SOLLAC mais, par ses principes, a l'ensemble des haut-fournaux mondiaux (bien que quelques modifications locales soient a prendre en compte). De plus le logiciel que nous realisons rends facile l'acquisition des donnees quelles que soient leur nature, tant qu'elles sont exprimées dans le formalisme des graphes d'evenements. Le reste du traitement se fait de maniere automa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seul probleme de la methode semble etre la faible lisibilite des resultats, faible lisibilite qui pourrait faire l'objet d'une "traduction" informatique dans la suite du pro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devrions alors obtenir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Une entree des donnees intuitive et facile d'utilis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Un traitement rapide et exhaustif de ces donne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Des conclusions claires et precis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Un formalisme de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la technologie avance, plus les systemes sont complexes, onereux, mais en meme temps souples, automatiques, et securisés. la prediction du comportement de ces systemes dans des situations anormales peut etre realisee en situation reelle, mais on peut rapidement se rendre compte de l'impossibilite d'appliquer ce genre de methodes lorsqu'il s'agit, par exemple de simuler un dysfonctionnement majeur dans le systeme de refroidissement d'une centrale nucleaire. Cependant, meme lorsque les dangers ne sont pas aussi grands, le test sur un systeme reel peut couter beaucoup trop cher pour etre rentab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st pourquoi la simulation de tels systemes est necessaire. Pour cela, il est necessaire d'avoir un modele ( heuristique ou non) du systeme . Les avantages de la simulation sont alors multiple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elle permet de tester n'importe quel cas de figure rapidement. Dans ce sens, elle surpasse la methode analytique qui necessite beaucoup plus de calculs et de resolutions d'equations qui ne peuvent etre faits qu'a la mai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temps peut etre compresse, permettant en quelques secondes de voir ce qui devrait se passer plusieurs heures apres le debut du probl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emps continu et temps discret en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eut separer les methodes de simulation en 2 parti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methodes a temps discret et les methodes a temps continu.</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simulateur de vol de l'armee va calculer en permanence le paysage qu'il doit afficher sur l'ecran ainsi que les differents parametres de vol. chaque centieme de seconde, une nouvelle image apparaitra et les parametres seront ajustés. Le temps fait des bonds de centieme de seconde en centieme de seconde. C'est donc, malgré l'impression de temps continu et la fluidité un systeme a temps discr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maniere opposée, un systeme prevoyant les changement a une date reelle et calculant les modifications de l'etat du systeme a une telle date, un systeme ne faisant aucun calcul lorsqu'il n'y a aucun changement (par exemple, si l'avion est au sol, immobile) est un systeme faisant des bonds dans le temps, mais un tel systeme, du fait qu'il travaille en date réelle(R), est un systeme a temps continu.</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sur, cette notion de continuité est toute relative car un reel, dans le domaine informatique, est codé sur un certain nombre de bit limité, ce qui entraine de toutes facon une discretisation dans le temp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ele continu et modele discr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ttre quelques lignes sur les modeles continus et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v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introductio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formalisme DEVS (Discrete EVent system Specification) ou specification de systemes par événements discrets a été introduit par Zeigler [Zeigler 76]. Dans ce formalisme, un systeme est decrit par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une base de temp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s entre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s sorti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des eta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des fonc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modeles sont discrets a temps continu. L'interet majeur de ce formalisme est son approche modulaire et hierarchique, notions proches de la programmation orientée objet. Nous allons maintenant developper ces differentes notions et voir comment elles forment la base du raisonnement en terme de specification par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concepts de programmation orientee 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formalisme DEVS est construit sur des notions de programmation orientée objet. Dans un premier temps , nous explorerons donc ce domaine, nous presenterons par la suite les notions de modeles modulaires et hierarchiqu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ques notions de programmation orientée 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programmation orientée objet est un paradigme dans lequel un systeme  est decomposé en plusieurs sous-systemes (basés sur des objets) independants, communiquant entre eux.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réutilisabilité, l'extensibilite, ainsi que la facilite de modification en font un outil tres largement utilisé dans le mond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ntrairement a la programation classique dans laquelle l'ensemble de l'algorithme est souvent contenue dans une seule fonction "centrale" faisant appel aux autres fonctions a titre d'aide ou d'execution de "basses" taches, la programmation orientée objet repartit les responsabilités : Il n'y a plus de fonction ou procedure centrale. Chaque objet devient lui meme autonome et agit en collaboration avec les autr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tilisateur dirige le tout au travers d'une interface. Il devient la procedure principa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obj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objet est independant dans le sens ou il possede ses propres variables, ses propres procedures (appellees methodes). Seules les methodes appartenant a l'objet peuvent acceder ou modifier ses variables. Donc l'etat des variables determine " l'etat " de l'objet. Cet etat peut etre modifie par l'application d'une ou plusieurs methodes de l'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objets communiquent entre eux a l'aide de messages de la form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 l'objet : 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ppliquer la methode : f</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vec les arguments : x1,x2,...,  x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objet recevant ce message changera d'etat et/ou emettra un message en sort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objets etant independants, ils peuvent avoir des methodes ayant le meme nom, ce qui permet a un objet de faire appel a une meme methode aupres de plusieurs autres objets independants les uns des aut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class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classe est un prototype d'objet, permettant de definir plusieurs objets du meme type. Exemple : Les objets cuisine, salon, salle a manger  font partie de la classe pie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ourra faire appel pour tous ces objets aux notions de surface, hauteur de plafond, nombre de tables, nombre de fenetres, et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ourrait imaginer une classe table definissant les variables d'un objet de type table avec les methodes ou variables hauteur, largeur, longueur, couleur...La decomposition en classes de plus en plus precises (classes table basse, table de nuit..) est infin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generalisation (classes piece, batiment (composé de pieces et d'autres classes), ville (composée des classes batiment, rues, etc...), continent, monde, systeme solaire, galaxie, etc...) est elle aussi infinie. On appelera les objets etant definis par une classe des instances de cette clas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forme de base d'une classe est la suivant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fine class  : nom  (nom de la clas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lass variables : (variables decrivant la clas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stances variables : (variables appartenant aux insta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thods : (methodes de chaque inst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or : (procedure de creation d'une inst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tructor : (procedure de destruction d'une inst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heritance : ( autres classes dont on doit heriter les defini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eritag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certains objets peuvent etre classifiés selon certaines classes, ces dernieres elles aussi peuvent posseder en commun certaines proprietes. Elles peuvent alors heriter d'une classe generale (ou classe parent), c'est a dire posseder ses methodes et variables en plus des leur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classes forment alors une structure d'arbre, appellée hierarchie de spécialisation avec une classe racine (roo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ularité et modeles couplé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synthese et la reutilisation des modeles (objets) est grandement facilitée si ces derniers sont modulaires. Si deux modeles A et B sont modulaires, nous pouvons alors creer un nouveau modele AB que nous appellerons modele couplé en connectant les modeles A et B ensemble et a des ports d'entree et de sort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dele couplé AB peut alors etre utilisé dans des modeles plus grands. C'est la propriete de fermeture du couplage. Cette propriete permet la construction hierarchique de modeles. Un modele possedera alors trois parties : le couplage externe de sortie (reliant les ports de sortie d'un modele couplé avec les ports de sortie d'un ou plusieurs modeles de base) , le couplage externe d'entree (reliant les ports d'entrée d'un modele couplé avec les ports d'entrée d'un ou plusieurs modeles de base ), et le couplage interne(reliant les ports de sortie des modeles de base avec un ou plusieurs ports d'entrée d'un modele de ba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vantage de ce couplage est que l'on peut tester les modeles de base, puis les modeles couplés au fur et a mesure de leur construction. Cependant, la generalité des modeles de base souffre un peu de ce couplage. Il faudra, pour toute nouvelle utilisation de ces modeles, soit creer d'autres modeles couples plus adaptes a la nouvelle situation, soit tester les anciens pour determiner s'ils correspondent aux nouvelles exigea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SINS pour modeles coup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r Ziegler/ livre/ page 28/ fig2.4</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verrons plus tard le formalisme adopté pour la representation de ces mode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ele hierarch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modele hierarchique est defini inductivement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modele atomique est un modele hierarch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modele couplé dont les composants sont des modeles hierarchiques est un modele hierarch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ien d'autre n'est un modele hierarchique (cette clause impose l'utilisation des deux autres clauses pour la construction d'un modele hierarchique, elle n'est donc pas inuti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formalisme devs : modele atom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ation formel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modele atomique DEVS est un modele comportemental a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 structure est definie par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M = &lt; X, S, Y, delta_int, delta_ext, lambda, D&g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e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X : l'ensemble des types des événements ex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 : l'ensemble des etats sequentiel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Y : l'ensemble des types des événements in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lta_int : Fonction de transition interne definissant les changements d'etat dus a des événements in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lta_ext : Fonction de transition externe definissant les changements d'etat dus a des événements ex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ambda : fonction de sortie generant les événements vers la sort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 : fonction d'avancement de l'etat appellee aussi duree de vie de l'eta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jouter ici quelques explications sur le modele atom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formalisme devs : modele couplé</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modeles couplés sont des modeles structurels. Ils decrivent une structure au travers des interconnections avec des modeles de base. Ces derniers sont soit des modeles atomiques, soit des modeles couplés figurant dans la bibliotheque de mode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ation formel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structure d'un modele couplé est la suivant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MC = &lt; C, {Mi}, {Ii} , {Zi,j} , select &g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ve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 est l'ensemble des types des composa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 chaque composant i de C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Mi est un composant de type modele de ba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i est l'ensemble des influencés par i, c'est a dire l'ensemble des modeles de base qui vont recevoir un message de i</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our chaque composant j de Li</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Zi,j est la fonction de translation de la sortie i vers j, c'est a dire la fonction representant l'ensemble des messages devant aller de i vers j.</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elect est la fonction de sequentialisation(ou priorite). Elle determine l'ordre dans lequel les événements doivent etre simulés. Le critere que nous retiendrons pour cet ordonnancement sera de simuler d'abord les evenements les plus proches dans le temps (autrement dit, de respecter l'ordre temporel).</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CLUS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avons vu de quelle maniere etaient définis les modeles atomiques, les modeles couplés. On s'apercoit rapidement du tres fort lien existant entre devs et la P.O.O. L'outil graphe d'événements nous permet de fabriquer un modele a partir des connaissances d'expert. L'outil DEVS nous permet de simuler ce model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devrions donc pouvoir appliquer les methodes heuristiques de diagnostic dans le domaine des industries de l'acier, domaine n'ayant pas encore bénéficié de telles method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ux effectu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cture et mise a niveau dans le domaine de la simulation et plus particulierement en DEV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cture et mise a niveau dans le domaine de la representation par graphes, method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representation des connaissances, plus particulierement dans les arbres de connaissanc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cture et mise a niveau sur la modelisation plus particulierement sur les systemes bases sur la connaissance d'exper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couverte et pratique du C++ 5 (aucunes connaissances prealables en 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cherche d'un algorithme / solution au probleme de l'operationnalisation de connaissances expertes en modele devs, notamment concernant les problemes lies a la conjonction de plusieurs evenemen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plementation de cette solution dans un programme informat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plementation des programmes transformant les entrees et modelant les sorties du programme precité pour les faire correspondre aux differents formats exigés par les personnes travaillant sur le meme proje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ncadrement d'un etudiant en de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tivités de recherche pour l'année 98 - 99</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ormalisation de la theorie utilisée pour le developpement de l'algorith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s'agit dans cette partie de notre travail, de chercher a clarifier et formaliser la demarche utilisée pour la resolution de certains problemes, notamment celui du ET, démarche qui, pour l'instant, reste intuitiv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seconde partie de cette formalisation consiste a faire la preuve de l'algorithme utilis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daction de la these : etat de l'art, developpement de la theori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ifications du programme pour l'adaptation a un formalisme d'entree plus rigoureux et exigeant. optimis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avons dans l'intention de modifier legerement le formalisme d'entrée. Celui ci accepte les intervalles temporels, ainsi que les phenomenes multiples, mais ces nouvelles informations se situent au niveau des noeuds du graphe, et non au niveau de ses aretes. Nous devons trouver quelles modifications apporter pour garder la forte expressivité du formalisme des graphes causaux san creer de contradictio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modification du formalisme d'entrée entrainera certainement une modification de l'algorithme, et donc du program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tre second but est d'optimiser le programme de transformation en modeles DEVS. Il peut s'agir dans ce cas de faire passer toutes les memoires en dynamique, d'identifier puis eviter tous les calculs répétitif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ifications du programme realisé par des dess et qui sert d'entree au programme pour le faire correspondre a des exigences d'utilisation beaucoup plus developpe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gramme développé par les DESS : EdCausal (pour edition d'un graphe causal) est incomplet dans bien des se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xpressivité insuffisant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eu de souplesse d'emplo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programme est l'interface a laquelle les experts de la Sollac auront affaire. Il se doit donc d'etre souple d'utilisation, intuitif, il lui faut une aide en lign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solution locale des futurs problemes causes par des modifications probables en amont et en aval de mon travai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nous travaillons en chaine, c'est a dire que chacun recoit le travail d'un autre, applique ses modifications, et renvoie au suivant, toute modification d'une quelconque des parties peut impliquer la modification des programmes des autres parties. Ce probleme devra etre traité au fur et a mesure des modificatio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BLIOGRAPH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nest H. PAGE, jr.    Simulation modeling methodology : Principles and etiology of decision suppor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D in computer science , faculty of virginia polytechnic institute and state university ,    Blacksburg,Virgini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nold H. BUSS; Modeling with event graphs; article ; Operations Research departement, naval postgraduate school, Monterey, US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ouquin sur les AMDE, MA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obert S. FRENCH et al.   A general method for compiling event-driven simulations; computer systems laboratory; stanford university</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vis R. &amp; Hamscher (1988)  ; Model-based reasoning : troubleshooting.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 shrobe, H.E, editor, Exploring artificial intelligence pp 297 - 346. san mateo, california, morgan kaufman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nathan S. OSTROFF; formal methods for specification and design of real-time safety critical systems; Dep. of computer science, york university, 4700 keele street, north york, ontario, canad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 Giambiasi, C. Frydman  Modelisation et simulation a événements discrets de systemes dynamiques a trajectoires d'entree-sortie linéai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 Giambiasi, C. Frydman, B. Escude ; Hierarchical/Multi-view modeling and simulation ; 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 Praehofer; System theoric foundations for combined discrete-continuous system simulation. Phd, J. Kepler, University of linz, Austria, 1991</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se       Problem solving methods for diagnosi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a d 'omkar</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t les autres DEA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uchanan &amp; Shortliffe, 1984; rulebased expert systems : the mycin experiment of the stanford heuristic programming project ; Reading, Massachusetts ; addison Wesley.</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rnard P. Zeigler  ;  Object-oriented simulation with hierarchical, modular models : intelligent agents and endomorphic systems, Academic press 1990</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runo. Escude ; Conception et realisation d'un simulateur hierarchisé, modulaire et à événements discrets.; dea d'informatique et d'automatique; 1995; 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Delannoy ; Apprendre a programmer en turbo-C; editions Eyrolles, 1990</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W Kernighan,  D.M Ritchie  ; Le langage C; editions Masson, pari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dition prentice hall, london ; 1992</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enri Garreta ; C: langage, bibliotheque, applications  ;  intereditions 1992</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 Giambiasi ; Specifications a événements discrets de systemes dynamiques; 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Zeigler 76 ; reference a cherch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