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IBLIOGRAPHIE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lfred v. AHO &amp; Jeffrey d. ULLMAN  ; The Theory of Parsing, Translation, and Compiling , Volume 1 : Parsing ; prentice-hall 1972 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rnest H. PAGE, jr.    Simulation modeling methodology : Principles and etiology of decision support.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HD in computer science , faculty of virginia polytechnic institute and state university ,    Blacksburg,Virginia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rnold H. BUSS; Modeling with event graphs; article ; Operations Research departement, naval postgraduate school, Monterey, USA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ouquin sur les AMDE, MAC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Robert S. FRENCH et al.   A general method for compiling event-driven simulations; computer systems laboratory; stanford university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avis R. &amp; Hamscher (1988)  ; Model-based reasoning : troubleshooting. 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 shrobe, H.E, editor, Exploring artificial intelligence pp 297 - 346. san mateo, california, morgan kaufmann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Jonathan S. OSTROFF; formal methods for specification and design of real-time safety critical systems; Dep. of computer science, york university, 4700 keele street, north york, ontario, canada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. Giambiasi, C. Frydman  Modelisation et simulation a événements discrets de systemes dynamiques a trajectoires d'entree-sortie linéaires.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IAM-IUSPIM, Avenue Escadrille Normandie Niemen, 13397 Marseille cedex 20 ,france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. Giambiasi, C. Frydman, B. Escude ; Hierarchical/Multi-view modeling and simulation ; DIAM-IUSPIM, Avenue Escadrille Normandie Niemen, 13397 Marseille cedex 20 ,france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H. Praehofer; System theoric foundations for combined discrete-continuous system simulation. Phd, J. Kepler, University of linz, Austria, 1991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se       Problem solving methods for diagnosis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a d 'omkar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les autres DEA         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uchanan &amp; Shortliffe, 1984; rulebased expert systems : the mycin experiment of the stanford heuristic programming project ; Reading, Massachusetts ; addison Wesley.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ernard P. Zeigler  ;  Object-oriented simulation with hierarchical, modular models : intelligent agents and endomorphic systems, Academic press 1990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runo. Escude ; Conception et realisation d'un simulateur hierarchisé, modulaire et à événements discrets.; dea d'informatique et d'automatique; 1995; DIAM-IUSPIM, Avenue Escadrille Normandie Niemen, 13397 Marseille cedex 20 ,france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. Delannoy ; Apprendre a programmer en turbo-C; editions Eyrolles, 1990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.W Kernighan,  D.M Ritchie  ; Le langage C; editions Masson, paris;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dition prentice hall, london ; 1992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Henri Garreta ; C: langage, bibliotheque, applications  ;  intereditions 1992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. Giambiasi ; Specifications a événements discrets de systemes dynamiques; DIAM-IUSPIM, Avenue Escadrille Normandie Niemen, 13397 Marseille cedex 20 ,france</w:t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right="106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Zeigler 76 ; reference a cherc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