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Définition du sujet de recherch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sujet : opérationnalisation de connaissances expertes en modèle DEV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pPr>
      <w:r>
        <w:rPr>
          <w:rFonts w:cs="Times New Roman" w:ascii="Times New Roman" w:hAnsi="Times New Roman"/>
          <w:sz w:val="24"/>
          <w:lang w:val="fr-FR"/>
        </w:rPr>
        <w:t xml:space="preserve">Le projet SACHEM consiste à réaliser un module de diagnostic temps réel pour la surveillance des aciéries de la SOLLAC a FOS.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Ce projet nécessite une analyse préliminaire, passant par la simulation des effets des différents dysfonctionnements pouvant être rencontrés dans le système.</w:t>
      </w:r>
    </w:p>
    <w:p>
      <w:pPr>
        <w:pStyle w:val="Normal"/>
        <w:ind w:right="1062" w:hanging="0"/>
        <w:rPr/>
      </w:pPr>
      <w:r>
        <w:rPr>
          <w:rFonts w:cs="Times New Roman" w:ascii="Times New Roman" w:hAnsi="Times New Roman"/>
          <w:sz w:val="24"/>
          <w:lang w:val="fr-FR"/>
        </w:rPr>
        <w:t xml:space="preserve">Les responsables du projet espèrent ainsi, à partir des connaissances expertes, déterminer l'ensemble des erreurs qui peuvent se produire. Notre tache est de :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leur permettre de valider l'ensemble des connaissances expertes utilisé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xml:space="preserve">- déterminer les (meta)connaissances nécessaires au choix des dysfonctionnements les plus probables parmi un ensemble de dysfonctionnements possibles donné par le simulateur.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Phases du proje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1 ère phase : récolte des connaissances expert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pPr>
      <w:r>
        <w:rPr>
          <w:rFonts w:cs="Times New Roman" w:ascii="Times New Roman" w:hAnsi="Times New Roman"/>
          <w:sz w:val="24"/>
          <w:lang w:val="fr-FR"/>
        </w:rPr>
        <w:t xml:space="preserve">Cette phase a été réalisée par Marc Le Goc. Elle a consisté a faire exprimer par les experts de la sollac-fos en termes de graphes causaux (ou du moins un formalisme proche) les connaissances sur les causes possibles d'un dysfonctionnement. Cet exercice a forcé les experts a "mettre de l'ordre dans leur esprit". Ce qui était une compréhension intuitive est devenu une connaissance formelle. Ce travail de récupération de la connaissance nous a donné une base de travail se présentant sous la forme d'un arbre dont le formalisme manque un peu de rigueur(note 1) mais nous permettant d'analyser le type et la forme des connaissances que nous devrons traiter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pPr>
      <w:r>
        <w:rPr>
          <w:rFonts w:cs="Times New Roman" w:ascii="Times New Roman" w:hAnsi="Times New Roman"/>
          <w:sz w:val="24"/>
          <w:lang w:val="fr-FR"/>
        </w:rPr>
        <w:t>travaux : un logiciel de saisie des connaissances expertes dans un formalisme dérivé de celui des graphes causaux a été mis au point par des DESS. Il permet de saisir graphiquement les connaissanc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2nde phase : transformation des graphes causaux en modèles DEV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C'est la phase sur laquelle je travaille. Elle consiste a traduire en modèles DEVS les connaissances expertes exprimées sous la forme de graphes causaux. Plusieurs problèmes se posent :</w:t>
      </w:r>
    </w:p>
    <w:p>
      <w:pPr>
        <w:pStyle w:val="Normal"/>
        <w:ind w:right="1062" w:hanging="0"/>
        <w:rPr/>
      </w:pPr>
      <w:r>
        <w:rPr>
          <w:rFonts w:cs="Times New Roman" w:ascii="Times New Roman" w:hAnsi="Times New Roman"/>
          <w:sz w:val="24"/>
          <w:lang w:val="fr-FR"/>
        </w:rPr>
        <w:t xml:space="preserve"> </w:t>
      </w:r>
      <w:r>
        <w:rPr>
          <w:rFonts w:cs="Times New Roman" w:ascii="Times New Roman" w:hAnsi="Times New Roman"/>
          <w:sz w:val="24"/>
          <w:lang w:val="fr-FR"/>
        </w:rPr>
        <w:t>- Le OU : dysfonctionnement A OU dysfonctionnement B ; l'équivalence de ce type de relations entre nœuds  du graphe causal avec le modèle DEVS se fait sans trop de problèmes. Nous nous posons le problème du OU exclusif.</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Le ET : Il génère une explosion polynomiale du nombre d'états DEVS crées. Il faut donc déterminer quels sont ces états et leurs variables. Le modèle DEVS généré dépendra donc a la fois du nombre de dysfonctionnements en question, des intervalles de temps pendant lesquels ces dysfonctionnements risquent de se produire et des positions respectives dans le temps de ces intervalles les uns par rapport aux autres.</w:t>
      </w:r>
    </w:p>
    <w:p>
      <w:pPr>
        <w:pStyle w:val="Normal"/>
        <w:ind w:right="1062" w:hanging="0"/>
        <w:rPr/>
      </w:pPr>
      <w:r>
        <w:rPr>
          <w:rFonts w:cs="Times New Roman" w:ascii="Times New Roman" w:hAnsi="Times New Roman"/>
          <w:sz w:val="24"/>
          <w:lang w:val="fr-FR"/>
        </w:rPr>
        <w:t xml:space="preserve"> </w:t>
      </w:r>
      <w:r>
        <w:rPr>
          <w:rFonts w:cs="Times New Roman" w:ascii="Times New Roman" w:hAnsi="Times New Roman"/>
          <w:sz w:val="24"/>
          <w:lang w:val="fr-FR"/>
        </w:rPr>
        <w:t>- Certains états seront doublés, que ce soit du a la nature du graphe causal ou des processus de création des états. Il nous faudra donc réduire au minimum le nombre d'états dans un soucis d'optimisation. Il est a noter que ce processus peut aussi mettre en évidence certaines relations entre différents dysfonctionnements, relations n'étant pas directement exprimées dans le graphe causal, ce qui constitue un apport de connaissances supplémentaires extraites de la structure de l'arbre et non immédiatement visibl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Travaux : Une première version de cette transformation de graphes causaux en modèle DEVS a été mise au point. Cette version a été testée en présence des responsables du projet au niveau de la SOLLAC.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3eme phase : génération du code du modèl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Cette phase a été réalisée par lucille Torres. Il s'agit, a partir d'une description du modèle DEVS généré par la phase précédente, de créer le code source C++ correspondant au modèle a simuler. Le but est de créer un modèle complètement indépendant du code du simulateur.</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Travaux : Ce traducteur a été testé lui aussi en présence des responsables du projet au niveau de la SOLLAC.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4eme phase : simulation du modèle</w:t>
      </w:r>
    </w:p>
    <w:p>
      <w:pPr>
        <w:pStyle w:val="Normal"/>
        <w:ind w:right="1062" w:hanging="0"/>
        <w:rPr/>
      </w:pPr>
      <w:r>
        <w:rPr>
          <w:rFonts w:cs="Times New Roman" w:ascii="Times New Roman" w:hAnsi="Times New Roman"/>
          <w:sz w:val="24"/>
          <w:lang w:val="fr-FR"/>
        </w:rPr>
        <w:t>Cette phase a été réalisée par Bernard Escude dans le cadre de sa thèse en cours actuellement. Il s'agit d'un simulateur de modèles DEVS. Ce simulateur est totalement indépendant du modèle simulé. Le simulateur communique avec le modèle en lui fournissant les différents événements occurrents et récupère les données concernant la date  et la nature des événements a venir. Il prend en entrée une séquence d'événements et leurs dates associé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Travaux : Ce simulateur a été réalisé et testé en présence des responsables du projet au niveau de la SOLLAC.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5eme phase : validation des connaissances expertes a l'aide de la trace de la simulation.</w:t>
      </w:r>
    </w:p>
    <w:p>
      <w:pPr>
        <w:pStyle w:val="Normal"/>
        <w:ind w:right="1062" w:hanging="0"/>
        <w:rPr/>
      </w:pPr>
      <w:r>
        <w:rPr>
          <w:rFonts w:cs="Times New Roman" w:ascii="Times New Roman" w:hAnsi="Times New Roman"/>
          <w:sz w:val="24"/>
          <w:lang w:val="fr-FR"/>
        </w:rPr>
        <w:t>Cette phase est une phase a venir. Elle permettra aux experts de valider la base de connaissance qu'ils nous ont fournie. Ils se serviront pour cela de la trace de la simulation réalisée par Bernard Escude, c'est à dire de la liste des états du modèle ayant été activés et de l'ordre chronologique de leur activation.</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6eme phase : amélioration du modèle, meta-connaissances expert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Cette phase devrait suivre la 5eme phase. Elle permettra d'opérer un choix parmi l'ensemble des dysfonctionnements possibles a un instant donné. C'est en quelques sortes l'amélioration du modèle heuristique après sa simulation.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7eme phase : réalisation du module de diagnostic</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A partir de tous ces travaux, il sera possible de créer un module de diagnostic en temps réel. Le but avoué de ce module de diagnostic est de prévenir les pannes avant qu'elles arrivent et donc d'augmenter la productivité, et en fin de compte de réduire de 5 francs a la tonne le coût de production de l'acier.</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pPr>
      <w:r>
        <w:rPr>
          <w:rFonts w:cs="Times New Roman" w:ascii="Times New Roman" w:hAnsi="Times New Roman"/>
          <w:sz w:val="24"/>
          <w:lang w:val="fr-FR"/>
        </w:rPr>
        <w:t>Note 1 : certains experts ont eu des difficultés a exprimer leurs connaissances selon un format limité et inconnu (arbres causaux).</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Etat de l'ar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1 Un formalisme d'entré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pPr>
      <w:r>
        <w:rPr>
          <w:rFonts w:cs="Times New Roman" w:ascii="Times New Roman" w:hAnsi="Times New Roman"/>
          <w:sz w:val="24"/>
          <w:lang w:val="fr-FR"/>
        </w:rPr>
        <w:t>Diagnostic : le diagnostic est la tache consistant a identifier la cause d'une erreur qui se manifeste d'elle-même par des comportements observes.</w:t>
      </w:r>
    </w:p>
    <w:p>
      <w:pPr>
        <w:pStyle w:val="Normal"/>
        <w:ind w:right="1062" w:hanging="0"/>
        <w:rPr/>
      </w:pPr>
      <w:r>
        <w:rPr>
          <w:rFonts w:cs="Times New Roman" w:ascii="Times New Roman" w:hAnsi="Times New Roman"/>
          <w:sz w:val="24"/>
          <w:lang w:val="fr-FR"/>
        </w:rPr>
        <w:t>La correction de cette erreur est une autre tache qui ne concerne pas le diagnostic.</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Une décomposition possible du diagnostic [ davis et hamscher, 1988] (bien qu'il y en ait d'autres) peut se faire en trois parties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la détection de symptômes (un symptôme est une observation qui dévie des résultats attendu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la génération d'hypothèses, basée sur les symptômes, et générant l'ensemble des hypothèses tenant compte des observation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le choix parmi les hypothèses a l'aide d'observations supplémentair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Deux grandes catégories d'approches sont utilisées pour le diagnostic :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l'approche par modèles et l'approche heuristique. C'est cette dernière que nous utiliserons. Il est a noter ici qu'il y a deux sens au terme modèle dans le domaine du diagnostic. Il y a le modèle de l'objet, et le modèle du processus de résolution du problème. Bien que nous ayons une approche heuristique, celle ci nous permettra de créer un modèle (heuristique) de l'objet.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approche heuristiqu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es systèmes de diagnostic basés sur des heuristiques utilisent de la connaissance qui est basée sur l'expérience de l'objet. Cette connaissance est en général  acquise a partir d'un expert qui a de l'expérience dans l'utilisation de l'objet en question.</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a connaissance expérimentale consiste le plus souvent en une série de règles (heuristiques) qui associent les symptômes aux différentes causes possibl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es systèmes basés sur des heuristiques peuvent atteindre un haut niveau de performance [buchanan et shortliffe, 1984] et peuvent être très efficaces dans leur raisonnemen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Quelques types d'approche heuristiqu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pPr>
      <w:r>
        <w:rPr>
          <w:rFonts w:cs="Times New Roman" w:ascii="Times New Roman" w:hAnsi="Times New Roman"/>
          <w:sz w:val="24"/>
          <w:lang w:val="fr-FR"/>
        </w:rPr>
        <w:t>De nombreuses méthodes ont fait leurs preuves dans le domaine du diagnostic basé sur des connaissances d'experts. Nous présenterons celles qui ont attiré notre attention.</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1) Analyse des modes de défaillances et de leurs effets (AMD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pPr>
      <w:r>
        <w:rPr>
          <w:rFonts w:cs="Times New Roman" w:ascii="Times New Roman" w:hAnsi="Times New Roman"/>
          <w:sz w:val="24"/>
          <w:lang w:val="fr-FR"/>
        </w:rPr>
        <w:t>La méthode de l'analyse des modes de défaillance et de leurs effets (AMDE) fut employée pour la première fois a partir des années 60 dans le domaine de l'aéronautique. Depuis, elle s'est étendue aux analyses de sécurité des avions, des modules lunaires, dans le domaine nucléaire, puis la chimie, et depuis quelques années, dans le domaine de l'automobile. Des grandes entreprises comme concorde, airbus ou EDF utilisent cette méthode avec succè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AMDE est une méthode inductive d'analyse de système utilisée pour l'étude systématique des causes et effets des défaillances qui peuvent affecter les composants de ce systèm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Plus généralement, l'AMDE permet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d'évaluer les effets de chaque mode de défaillance des composants d'un système sur les différentes fonctions de ce systèm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d'identifier les modes de défaillance ayant d'importants effets sur la disponibilité, la fiabilité, la maintenabilité ou la sécurité... de ce systèm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4 phases sont nécessaires a l'élaboration de l'AMDE :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définition du système, de ses fonctions et composant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établissement des modes de défaillanc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étude des effets des modes de défaillanc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conclusions, recommandations.</w:t>
      </w:r>
    </w:p>
    <w:p>
      <w:pPr>
        <w:pStyle w:val="Normal"/>
        <w:ind w:right="1062" w:hanging="0"/>
        <w:rPr/>
      </w:pPr>
      <w:r>
        <w:rPr>
          <w:rFonts w:cs="Times New Roman" w:ascii="Times New Roman" w:hAnsi="Times New Roman"/>
          <w:sz w:val="24"/>
          <w:lang w:val="fr-FR"/>
        </w:rPr>
        <w:t>Nous ne rentrerons pas dans la description de la méthode elle-même car elle demanderait beaucoup trop de place, et de plus elle ne présente pas de difficultés majeur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pPr>
      <w:r>
        <w:rPr>
          <w:rFonts w:cs="Times New Roman" w:ascii="Times New Roman" w:hAnsi="Times New Roman"/>
          <w:sz w:val="24"/>
          <w:lang w:val="fr-FR"/>
        </w:rPr>
        <w:t>Des méthodes dérivées de l'AMDE ont été mises au point, notamment l'Analyse de modes de défaillance, de leurs effets et de leur criticité (AMDEC) ou l'on considère la probabilité d'occurrence de chaque mode de défaillance et leur classe de gravité. Cette méthode permet de s'assurer que les modes de défaillance les plus graves ont des probabilités d'occurrence suffisamment faibles. Les Modes de défaillances sont dans cette méthode classés selon 4 classes : effets mineurs, significatifs, critiques, ou catastrophiqu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Une autre méthode dérivée de l'AMDE est l'analyse des défaut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Cette méthode cherche a réduire la quantité de composants a analyser. Un exemple de cette méthode est l'analyse de type HAZOP(Hazard and Operability study), méthode surtout utilisée dans l'industrie chimique anglaise. C'est une méthode de type causes-conséquences qui oriente, partitionne l'acquisition de la connaissance en différentes classes de défaillance. Cette méthode simplifie l'acquisition des connaissances mais oblige l'expert a faire des choix de classement des problèmes rencontres, ce qui, dans le cas de défaillances complexes, mène a l'obligation de classifier un problème dans un ensemble de problèmes dont il ne fait que partiellement partie. Des erreurs peuvent alors être commises dans l'analyse. Une méthode similaire (étude de sécurité sur schémas de circulation des fluides) reprends HAZOP, mais avec plus de classes de défaillance. Elle augmente légèrement la complexité, et diminue les risques d'erreur d'analyse, mais reste dans le même espri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Les différents problèmes (dans le cas qui nous intéresse) posés par l'AMDE sont :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L'établissement des modes de défaillances exige l'inclusion de toutes les causes de défaillance concevables dès la conception. On doit donc analyser tous les composants du système, y compris les éléments ayant une importance mineure.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La trop grande quantité de causes de défaillance rend leur lecture peu pratiqu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La complexité engendrée par la prise en compte des liens existant entre les différents composants interdépendants du système, que ce soit en amont ou en aval (sous-systèm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2) La méthode de l'arbre des causes (MAC)</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a méthode de l'arbre des causes (MAC) est née en 1961-1962. Elle fut utilisée avec succès pour évaluer et améliorer un système de lancement de missile. Elle fut alors étendue a d'autres domaines, tels que l'aéronautique, le nucléaire, l'industrie chimiqu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C'est la méthode d'analyse de la fiabilité, de la disponibilité, et de la sécurité des systèmes la plus largement utilisé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Elle est aussi connue sous le nom d'arbre de défaillance, d'arbre des défauts ou d'arbre des faut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es principes de cette méthode sont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déterminer les diverses combinaisons possibles d'événements qui entraînent la réalisation d'un événement indésirable uniqu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représenter graphiquement ces combinaisons au moyen d'une structure arborescente.</w:t>
      </w:r>
    </w:p>
    <w:p>
      <w:pPr>
        <w:pStyle w:val="Normal"/>
        <w:ind w:right="1062" w:hanging="0"/>
        <w:rPr/>
      </w:pPr>
      <w:r>
        <w:rPr>
          <w:rFonts w:cs="Times New Roman" w:ascii="Times New Roman" w:hAnsi="Times New Roman"/>
          <w:sz w:val="24"/>
          <w:lang w:val="fr-FR"/>
        </w:rPr>
        <w:t xml:space="preserve">L'arbre des causes représente graphiquement les combinaisons d'événements qui conduisent a la réalisation d'un événement unique ; Ce dernier constitue l'événement de tête de l'arbre des causes et est, la plupart du temps, un événement indésirable pour le système étudié. </w:t>
      </w:r>
    </w:p>
    <w:p>
      <w:pPr>
        <w:pStyle w:val="Normal"/>
        <w:ind w:right="1062" w:hanging="0"/>
        <w:rPr/>
      </w:pPr>
      <w:r>
        <w:rPr>
          <w:rFonts w:cs="Times New Roman" w:ascii="Times New Roman" w:hAnsi="Times New Roman"/>
          <w:sz w:val="24"/>
          <w:lang w:val="fr-FR"/>
        </w:rPr>
        <w:t>L'arbre des causes est formé de niveaux successifs d'événements, tels que chaque événement est généré a partir des événements des niveaux inférieurs par l'intermédiaire de divers opérateurs (portes) logiques. Ces événements sont généralement des défauts associés a des défaillances de matériel, des erreurs humaines, des défauts de logiciels... pouvant conduire a l'événement indésirable. Ce procédé déductif est poursuivi jusqu'à ce que l'on obtienne des événements dits "événements de base". Les portes logiques les plus couramment utilisées sont les portes OU, ET, d'autres portes, un peu moins utilisées sont : ET avec condition, OU avec condition, SI, porte combinaison (vraie si n parmi m des conditions sont satisfaites). D'autres portes étendent la méthode : les portes DELAI, MATRICIELLE, QUANTIFICATION, SOMMATION, COMPARAISON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Cependant, cette méthode se prête parfois mal a l'analyse d'un ensemble complexe de systèmes élémentaires en interaction, et ceci d'autant plus que la complexité des systèmes élémentaires est grande et qu'ils sont plus nombreux.</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De plus, cette méthode prends difficilement en cause les éléments séquentiels, c'est a dire les événements dont la réalisation dépend de l'ordre d'apparition des diverses causes possibl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Dans le cas de la SOLLAC, c'est un formalisme qui pourrait nous être utile s'il permettait l'intégration de conditions sur le temps qui soient multiples et non simpl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3) La méthode de l'arbre des conséquences (MACQ)</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a méthode de l'arbre des conséquences (MACQ) permet, d'une part d'identifier une séquence d'événements et d'autres part, de les représenter et de les évaluer de manière qualitative et quantitativ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Une séquence d'événements consiste en un premier événement et une succession de défaillances et de fonctionnement des systèmes de sûreté. Lorsque cette combinaison d'événements conduit a des conséquences jugées acceptables ou inacceptabl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On peut envisager l’élaboration des arbres a partir d'une démarche inductive ou déductiv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a démarche inductive comporte 3 étapes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Elaboration des pannes résumées global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AMDE de chaque système élémentaire, élaborer l'ensemble des pannes résumées internes, externes, et globales de chacun des systèmes élémentair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Sélection des éléments initiateur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Elaboration des arbres des conséquenc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La démarche déductive comporte 5 étapes :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Définition des fonctions de sûreté</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Définition des événements initiateurs (les premiers événements d'une séquenc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élaboration de l'arbre des conséquences "fonction"</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Elaboration de l'arbre des conséquences "systèm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réduction de l'arbre des conséquenc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Cette méthode présente l'avantage de la réduction du nombre de séquences grâce à la considération du temps, des interactions fonctionnelles ou événementielles (incompatibilité/ dépendanc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Le problème pose dans notre cas est l’impossibilité de modéliser une période de temps ne commençant pas immédiatement (ex : de 4 heures a 8 heures après tel événement).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4) Les graphes d'événemen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Les graphes d'événement, aussi appelés graphes causaux, ou graphes de simulation, furent développes par Schruben (bien qu'il n'ait fait qu’améliorer ce formalisme, on lui en accorde souvent la paternité). Ils sont de structure très simple. En effet, ils utilisent un seul type de nœud et deux types d’arêtes avec jusqu’à deux options.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En dépit de - mais aussi grâce a - cette simplicité structurelle, les graphes d'événement ont une capacité de représentation extrêmement puissante leur permettant de s'adapter a n'importe quelle situation dans laquelle il s'agit de créer un modèle a événements discret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Spécifications formell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Un graphe d'événement est un graphe orienté intégrant les relations logiques et temporelles entre événement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Types d’arêtes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arête pleine :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t</w:t>
        <w:tab/>
        <w:tab/>
        <w:tab/>
        <w: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a</w:t>
        <w:tab/>
        <w:t>*_________________*   b</w:t>
        <w:tab/>
        <w:t>*</w:t>
        <w:tab/>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w:t>
        <w:tab/>
        <w:t>*</w:t>
        <w:tab/>
        <w:tab/>
        <w:t>(c)</w:t>
        <w:tab/>
        <w:t>*</w:t>
        <w:tab/>
        <w: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w:t>
        <w:tab/>
        <w:tab/>
        <w:tab/>
        <w: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Ce type d’arête indique que si l'événement a arrive, alors si t unités de temps plus tard, la condition (c) est valide,  alors on aura l'événement b.</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arêtes pointillées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t</w:t>
        <w:tab/>
        <w:tab/>
        <w:tab/>
        <w: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a</w:t>
        <w:tab/>
        <w:t>*----------------------*   b</w:t>
        <w:tab/>
        <w:t>*</w:t>
        <w:tab/>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w:t>
        <w:tab/>
        <w:t>*</w:t>
        <w:tab/>
        <w:tab/>
        <w:t>(c)</w:t>
        <w:tab/>
        <w:t>*</w:t>
        <w:tab/>
        <w: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w:t>
        <w:tab/>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Ce type d’arête indique que si l'événement a arrive, alors si t unités de temps plus tard, la condition (c) est valide,  alors toutes les occurrences de l'événement b seront annulées, autrement dit, on affirme (non b).</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L'ajout a une arête du temps et de la condition (c) est optionnel : on peut donc rencontrer des arêtes n'ayant pas de telles données.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Avantages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sa très grande expressivité,</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son utilisation intuitive découlant de la simplicité du formalism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Inconvénient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Ne permet de modéliser que les modèles basés sur des événements discret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Comme tout formalisme général, sa faible, voire inexistante spécialisation dans un domaine ou un autre.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Des travaux ont été faits pour compléter ce formalisme (et donc le spécialiser) [Buss]. Nous avons décidé de partir du formalisme de schruben.</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Conclusion : De la modélisation a base de méthodes heuristiqu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Cependant, bien que beaucoup de ces systèmes soient opérationnels, les systèmes basés sur des heuristiques ont des limitations bien connues dont les suivantes :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Ils restent très limités au type de problèmes prévus. Si le problème est un peu trop en dehors du champ du système, ses capacités de diagnostic deviennent très vite mauvais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L'acquisition des connaissances (heuristiques) dépends de l'existence d'un expert humain, c'est à dire que de l’expérience du diagnostic doit être disponibl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Ces systèmes donnent peu d'explications quant aux mécanismes internes qui les ont amenés à un diagnostic plutôt qu'un autre. La seule solution est de suivre la trace des éléments  condition/action qui ont été sollicités, trace qui n'est pas de lecture facile pour les humain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les heuristiques utilisées pour le diagnostic d'un objet sont rarement réutilisables pour un autre obje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Dans le cadre de la SOLLAC, nous disposons d'experts, le modèle heuristique n'est pas limite à la SOLLAC mais, par ses principes, a l'ensemble des haut-fournaux mondiaux (bien que quelques modifications locales soient à prendre en compte). De plus le logiciel que nous réalisons rends facile l'acquisition des données quelles que soient leur nature, tant qu'elles sont exprimées dans le formalisme des graphes d'événements. Le reste du traitement se fait de manière automatiqu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e seul problème de la méthode semble être la faible lisibilité des résultats, faible lisibilité qui pourrait faire l'objet d'une "traduction" informatique dans la suite du proje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Nous devrions alors obtenir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Une entrée des données intuitive et facile d'utilisation</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Un traitement rapide et exhaustif de ces donné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Des conclusions claires et précis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2 Un formalisme de simulation</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a simulation</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Plus la technologie avance, plus les systèmes sont complexes, onéreux, mais en même temps souples, automatiques, et sécurisés. La prédiction du comportement de ces systèmes dans des situations anormales peut être réalisée en situation réelle, mais on peut rapidement se rendre compte de l’impossibilité d'appliquer ce genre de méthodes lorsqu'il s'agit, par exemple de simuler un dysfonctionnement majeur dans le système de refroidissement d'une centrale nucléaire. Cependant, même lorsque les dangers ne sont pas aussi grands, le test sur un système réel peut coûter beaucoup trop cher pour être rentabl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C'est pourquoi la simulation de tels systèmes est nécessaire. Pour cela, il est nécessaire d'avoir un modèle (heuristique ou non) du système. Les avantages de la simulation sont alors multiples :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xml:space="preserve">- elle permet de tester n'importe quel cas de figure rapidement. Dans ce sens, elle surpasse la méthode analytique qui nécessite beaucoup plus de calculs et de résolutions d’équations qui ne peuvent être faits qu'a la main.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le temps peut être compresse, permettant en quelques secondes de voir ce qui devrait se passer plusieurs heures après le début du problèm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temps continu et temps discret en simulation</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On peut séparer les méthodes de simulation en 2 parties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es méthodes à temps discret et les méthodes à temps continu.</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Un simulateur de vol de l’armée va calculer en permanence le paysage qu'il doit afficher sur l’écran ainsi que les différents paramètres de vol. Chaque centième de seconde, une nouvelle image apparaîtra et les paramètres seront ajustés. Le temps fait des bonds de centième de seconde en centième de seconde. C'est donc, malgré l'impression de temps continu et la fluidité un système a temps discre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De manière opposée, un système prévoyant les changements a une date réelle et calculant les modifications de l’état du système a une telle date, un système ne faisant aucun calcul lorsqu'il n'y a aucun changement (par exemple, si l'avion est au sol, immobile) est un système faisant des bonds dans le temps, mais un tel système, du fait qu'il travaille en date réelle(R), est un système a temps continu.</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Bien sur, cette notion de continuité est toute relative car un réel, dans le domaine informatique, est codé sur un certain nombre de bit limité, ce qui entraîne de toute façon une discretisation dans le temp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Modèle continu et modèle discre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dev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xml:space="preserve">* introduction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Le formalisme DEVS (Discrete EVent system Specification) ou spécification de systèmes par événements discrets a été introduit par Zeigler [Zei 76]. Dans ce formalisme, un système est décrit par :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une base de temp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les entré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les sorti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des état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des fonction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es modèles sont discrets a temps continu. L’intérêt majeur de ce formalisme est son approche modulaire et hiérarchique, notions proches de la programmation orientée objet. Nous allons maintenant développer ces différentes notions et voir comment elles forment la base du raisonnement en terme de spécification par événements discret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concepts de programmation orientée obje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e formalisme DEVS est construit sur des notions de programmation orientée objet. Dans un premier temps, nous explorerons donc ce domaine, nous présenterons par la suite les notions de modèles modulaires et hiérarchiqu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Quelques notions de programmation orientée obje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La programmation orientée objet est un paradigme dans lequel un système  est décomposé en plusieurs sous-systèmes (basés sur des objets) indépendants, communiquant entre eux.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a réutilisabilité, l'extensibilite, ainsi que la facilite de modification en font un outil très largement utilisé dans le mond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Contrairement a la programmation classique dans laquelle l'ensemble de l'algorithme est souvent contenu dans une seule fonction "centrale" faisant appel aux autres fonctions a titre d'aide ou d’exécution de "basses" taches, la programmation orientée objet repartit les responsabilités : Il n'y a plus de fonction ou procédure centrale. Chaque objet devient lui-même autonome et agit en collaboration avec les autres.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utilisateur dirige le tout au travers d'une interface. Il devient la procédure principal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es objet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Un objet est indépendant dans le sens ou il possède ses propres variables, ses propres procédures (appelées méthodes). Seules les méthodes appartenant à l'objet peuvent accéder ou modifier ses variables. Donc l’état des variables détermine " l’état " de l'objet. Cet état peut être modifie par l'application d'une ou plusieurs méthodes de l'obje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es objets communiquent entre eux a l'aide de messages de la forme :</w:t>
      </w:r>
    </w:p>
    <w:p>
      <w:pPr>
        <w:pStyle w:val="Normal"/>
        <w:ind w:right="1062" w:hanging="0"/>
        <w:rPr/>
      </w:pPr>
      <w:r>
        <w:rPr>
          <w:rFonts w:cs="Times New Roman" w:ascii="Times New Roman" w:hAnsi="Times New Roman"/>
          <w:sz w:val="24"/>
          <w:lang w:val="fr-FR"/>
        </w:rPr>
        <w:t xml:space="preserve">  </w:t>
      </w:r>
      <w:r>
        <w:rPr>
          <w:rFonts w:cs="Times New Roman" w:ascii="Times New Roman" w:hAnsi="Times New Roman"/>
          <w:sz w:val="24"/>
          <w:lang w:val="fr-FR"/>
        </w:rPr>
        <w:t>à l'objet : A</w:t>
      </w:r>
    </w:p>
    <w:p>
      <w:pPr>
        <w:pStyle w:val="Normal"/>
        <w:ind w:right="1062" w:hanging="0"/>
        <w:rPr/>
      </w:pPr>
      <w:r>
        <w:rPr>
          <w:rFonts w:cs="Times New Roman" w:ascii="Times New Roman" w:hAnsi="Times New Roman"/>
          <w:sz w:val="24"/>
          <w:lang w:val="fr-FR"/>
        </w:rPr>
        <w:t xml:space="preserve">  </w:t>
      </w:r>
      <w:r>
        <w:rPr>
          <w:rFonts w:cs="Times New Roman" w:ascii="Times New Roman" w:hAnsi="Times New Roman"/>
          <w:sz w:val="24"/>
          <w:lang w:val="fr-FR"/>
        </w:rPr>
        <w:t>appliquer la méthode : f</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avec les arguments : x1,x2,...,  xn</w:t>
      </w:r>
    </w:p>
    <w:p>
      <w:pPr>
        <w:pStyle w:val="Normal"/>
        <w:ind w:right="1062" w:hanging="0"/>
        <w:rPr/>
      </w:pPr>
      <w:r>
        <w:rPr>
          <w:rFonts w:cs="Times New Roman" w:ascii="Times New Roman" w:hAnsi="Times New Roman"/>
          <w:sz w:val="24"/>
          <w:lang w:val="fr-FR"/>
        </w:rPr>
        <w:t>Un objet recevant ce message changera d’état et/ou émettra un message en sortie.</w:t>
      </w:r>
    </w:p>
    <w:p>
      <w:pPr>
        <w:pStyle w:val="Normal"/>
        <w:ind w:right="1062" w:hanging="0"/>
        <w:rPr/>
      </w:pPr>
      <w:r>
        <w:rPr>
          <w:rFonts w:cs="Times New Roman" w:ascii="Times New Roman" w:hAnsi="Times New Roman"/>
          <w:sz w:val="24"/>
          <w:lang w:val="fr-FR"/>
        </w:rPr>
        <w:t>Les objets étant indépendants, ils peuvent avoir des méthodes ayant le même nom, ce qui permet à un objet de faire appel a une même méthode auprès de plusieurs autres objets indépendants les uns des autr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es class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Une classe est un prototype d'objet, permettant de définir plusieurs objets du même type. Exemple : Les objets cuisine, salon, salle a manger  font partie de la classe pièc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On pourra faire appel pour tous ces objets aux notions de surface, hauteur de plafond, nombre de tables, nombre de fenêtres, etc…</w:t>
      </w:r>
    </w:p>
    <w:p>
      <w:pPr>
        <w:pStyle w:val="Normal"/>
        <w:ind w:right="1062" w:hanging="0"/>
        <w:rPr/>
      </w:pPr>
      <w:r>
        <w:rPr>
          <w:rFonts w:cs="Times New Roman" w:ascii="Times New Roman" w:hAnsi="Times New Roman"/>
          <w:sz w:val="24"/>
          <w:lang w:val="fr-FR"/>
        </w:rPr>
        <w:t xml:space="preserve">On pourrait imaginer une classe table définissant les variables d'un objet de type table avec les méthodes ou variables hauteur, largeur, longueur, couleur... </w:t>
      </w:r>
    </w:p>
    <w:p>
      <w:pPr>
        <w:pStyle w:val="Normal"/>
        <w:ind w:right="1062" w:hanging="0"/>
        <w:rPr/>
      </w:pPr>
      <w:r>
        <w:rPr>
          <w:rFonts w:cs="Times New Roman" w:ascii="Times New Roman" w:hAnsi="Times New Roman"/>
          <w:sz w:val="24"/>
          <w:lang w:val="fr-FR"/>
        </w:rPr>
        <w:t>La décomposition en classes de plus en plus précises (classes table basse, table de nuit..) est infinie.</w:t>
      </w:r>
    </w:p>
    <w:p>
      <w:pPr>
        <w:pStyle w:val="Normal"/>
        <w:ind w:right="1062" w:hanging="0"/>
        <w:rPr/>
      </w:pPr>
      <w:r>
        <w:rPr>
          <w:rFonts w:cs="Times New Roman" w:ascii="Times New Roman" w:hAnsi="Times New Roman"/>
          <w:sz w:val="24"/>
          <w:lang w:val="fr-FR"/>
        </w:rPr>
        <w:t>La généralisation (classes pièce, bâtiment (composé de pièces et d'autres classes), ville (composée des classes bâtiment, rues, etc...), continent, monde, système solaire, galaxie, etc...) est elle aussi infinie. On appellera les objets étant définis par une classe des instances de cette class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a forme de base d'une classe est la suivante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define class  : nom  (nom de la classe)</w:t>
      </w:r>
    </w:p>
    <w:p>
      <w:pPr>
        <w:pStyle w:val="Normal"/>
        <w:ind w:right="1062" w:hanging="0"/>
        <w:rPr/>
      </w:pPr>
      <w:r>
        <w:rPr>
          <w:rFonts w:cs="Times New Roman" w:ascii="Times New Roman" w:hAnsi="Times New Roman"/>
          <w:sz w:val="24"/>
          <w:lang w:val="fr-FR"/>
        </w:rPr>
        <w:t>class variables : (variables décrivant la class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instances variables : (variables appartenant aux instances)</w:t>
      </w:r>
    </w:p>
    <w:p>
      <w:pPr>
        <w:pStyle w:val="Normal"/>
        <w:ind w:right="1062" w:hanging="0"/>
        <w:rPr/>
      </w:pPr>
      <w:r>
        <w:rPr>
          <w:rFonts w:cs="Times New Roman" w:ascii="Times New Roman" w:hAnsi="Times New Roman"/>
          <w:sz w:val="24"/>
          <w:lang w:val="fr-FR"/>
        </w:rPr>
        <w:t>methods : (méthodes de chaque instance)</w:t>
      </w:r>
    </w:p>
    <w:p>
      <w:pPr>
        <w:pStyle w:val="Normal"/>
        <w:ind w:right="1062" w:hanging="0"/>
        <w:rPr/>
      </w:pPr>
      <w:r>
        <w:rPr>
          <w:rFonts w:cs="Times New Roman" w:ascii="Times New Roman" w:hAnsi="Times New Roman"/>
          <w:sz w:val="24"/>
          <w:lang w:val="fr-FR"/>
        </w:rPr>
        <w:t>constructor : (procédure de création d'une instance)</w:t>
      </w:r>
    </w:p>
    <w:p>
      <w:pPr>
        <w:pStyle w:val="Normal"/>
        <w:ind w:right="1062" w:hanging="0"/>
        <w:rPr/>
      </w:pPr>
      <w:r>
        <w:rPr>
          <w:rFonts w:cs="Times New Roman" w:ascii="Times New Roman" w:hAnsi="Times New Roman"/>
          <w:sz w:val="24"/>
          <w:lang w:val="fr-FR"/>
        </w:rPr>
        <w:t>destructor : (procédure de destruction d'une instance</w:t>
      </w:r>
    </w:p>
    <w:p>
      <w:pPr>
        <w:pStyle w:val="Normal"/>
        <w:ind w:right="1062" w:hanging="0"/>
        <w:rPr/>
      </w:pPr>
      <w:r>
        <w:rPr>
          <w:rFonts w:cs="Times New Roman" w:ascii="Times New Roman" w:hAnsi="Times New Roman"/>
          <w:sz w:val="24"/>
          <w:lang w:val="fr-FR"/>
        </w:rPr>
        <w:t>inheritance : ( autres classes dont on doit hériter les définition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héritag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pPr>
      <w:r>
        <w:rPr>
          <w:rFonts w:cs="Times New Roman" w:ascii="Times New Roman" w:hAnsi="Times New Roman"/>
          <w:sz w:val="24"/>
          <w:lang w:val="fr-FR"/>
        </w:rPr>
        <w:t>Si certains objets peuvent être classifiés selon certaines classes, ces dernières elles aussi peuvent posséder en commun certaines propriétés. Elles peuvent alors hériter d'une classe générale (ou classe parent), c'est à dire posséder ses méthodes et variables en plus des leurs.</w:t>
      </w:r>
    </w:p>
    <w:p>
      <w:pPr>
        <w:pStyle w:val="Normal"/>
        <w:ind w:right="1062" w:hanging="0"/>
        <w:rPr/>
      </w:pPr>
      <w:r>
        <w:rPr>
          <w:rFonts w:cs="Times New Roman" w:ascii="Times New Roman" w:hAnsi="Times New Roman"/>
          <w:sz w:val="24"/>
          <w:lang w:val="fr-FR"/>
        </w:rPr>
        <w:t xml:space="preserve">Les classes forment alors une structure d'arbre, appelée hiérarchie de spécialisation avec une classe racine (root).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Modularité et modèles couplé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pPr>
      <w:r>
        <w:rPr>
          <w:rFonts w:cs="Times New Roman" w:ascii="Times New Roman" w:hAnsi="Times New Roman"/>
          <w:sz w:val="24"/>
          <w:lang w:val="fr-FR"/>
        </w:rPr>
        <w:t>La synthèse et la réutilisation des modèles (objets) sont grandement facilitées si ces derniers sont modulaires. Si deux modèles A et B sont modulaires, nous pouvons alors créer un nouveau modèle AB que nous appellerons modèle couplé en connectant les modèles A et B ensemble et a des ports d’entrée et de sortie.</w:t>
      </w:r>
    </w:p>
    <w:p>
      <w:pPr>
        <w:pStyle w:val="Normal"/>
        <w:ind w:right="1062" w:hanging="0"/>
        <w:rPr/>
      </w:pPr>
      <w:r>
        <w:rPr>
          <w:rFonts w:cs="Times New Roman" w:ascii="Times New Roman" w:hAnsi="Times New Roman"/>
          <w:sz w:val="24"/>
          <w:lang w:val="fr-FR"/>
        </w:rPr>
        <w:t>Le modèle couplé AB peut alors être utilisé dans des modèles plus grands. C'est la propriété de fermeture du couplage. Cette propriété permet la construction hiérarchique de modèles. Un modèle possédera alors trois parties : le couplage externe de sortie (reliant les ports de sortie d'un modèle couplé avec les ports de sortie d'un ou plusieurs modèles de base), le couplage externe d’entrée (reliant les ports d'entrée d'un modèle couplé avec les ports d'entrée d'un ou plusieurs modèles de base ), et le couplage interne(reliant les ports de sortie des modèles de base avec un ou plusieurs ports d'entrée d'un modèle de base).</w:t>
      </w:r>
    </w:p>
    <w:p>
      <w:pPr>
        <w:pStyle w:val="Normal"/>
        <w:ind w:right="1062" w:hanging="0"/>
        <w:rPr/>
      </w:pPr>
      <w:r>
        <w:rPr>
          <w:rFonts w:cs="Times New Roman" w:ascii="Times New Roman" w:hAnsi="Times New Roman"/>
          <w:sz w:val="24"/>
          <w:lang w:val="fr-FR"/>
        </w:rPr>
        <w:t>L'avantage de ce couplage est que l'on peut tester les modèles de base, puis les modèles couplés au fur et à mesure de leur construction. Cependant, la généralité des modèles de base souffre un peu de ce couplage. Il faudra, pour toute nouvelle utilisation de ces modèles, soit créer d'autres modèles couples plus adaptés a la nouvelle situation, soit tester les anciens pour déterminer s'ils correspondent aux nouvelles exigenc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DESSINS pour modèles couples</w:t>
      </w:r>
    </w:p>
    <w:p>
      <w:pPr>
        <w:pStyle w:val="Normal"/>
        <w:ind w:right="1062" w:hanging="0"/>
        <w:rPr/>
      </w:pPr>
      <w:r>
        <w:rPr>
          <w:rFonts w:cs="Times New Roman" w:ascii="Times New Roman" w:hAnsi="Times New Roman"/>
          <w:sz w:val="24"/>
          <w:lang w:val="fr-FR"/>
        </w:rPr>
        <w:t>voir Zeigler/ livre/ page 28/ fig2.4</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pPr>
      <w:r>
        <w:rPr>
          <w:rFonts w:cs="Times New Roman" w:ascii="Times New Roman" w:hAnsi="Times New Roman"/>
          <w:sz w:val="24"/>
          <w:lang w:val="fr-FR"/>
        </w:rPr>
        <w:t>Nous verrons plus tard le formalisme adopté pour la représentation de ces modèl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Modèle hiérarchiqu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pPr>
      <w:r>
        <w:rPr>
          <w:rFonts w:cs="Times New Roman" w:ascii="Times New Roman" w:hAnsi="Times New Roman"/>
          <w:sz w:val="24"/>
          <w:lang w:val="fr-FR"/>
        </w:rPr>
        <w:t xml:space="preserve">Un modèle hiérarchique est défini inductivement :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un modèle atomique est un modèle hiérarchique</w:t>
      </w:r>
    </w:p>
    <w:p>
      <w:pPr>
        <w:pStyle w:val="Normal"/>
        <w:ind w:right="1062" w:hanging="0"/>
        <w:rPr/>
      </w:pPr>
      <w:r>
        <w:rPr>
          <w:rFonts w:cs="Times New Roman" w:ascii="Times New Roman" w:hAnsi="Times New Roman"/>
          <w:sz w:val="24"/>
          <w:lang w:val="fr-FR"/>
        </w:rPr>
        <w:t>- un modèle couplé dont les composants sont des modèles hiérarchiques est un modèle hiérarchique.</w:t>
      </w:r>
    </w:p>
    <w:p>
      <w:pPr>
        <w:pStyle w:val="Normal"/>
        <w:ind w:right="1062" w:hanging="0"/>
        <w:rPr/>
      </w:pPr>
      <w:r>
        <w:rPr>
          <w:rFonts w:cs="Times New Roman" w:ascii="Times New Roman" w:hAnsi="Times New Roman"/>
          <w:sz w:val="24"/>
          <w:lang w:val="fr-FR"/>
        </w:rPr>
        <w:t>- rien d'autre n'est un modèle hiérarchique (cette clause impose l'utilisation des deux autres clauses pour la construction d'un modèle hiérarchique, elle n'est donc pas inutil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formalisme devs : modèle atomiqu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pPr>
      <w:r>
        <w:rPr>
          <w:rFonts w:cs="Times New Roman" w:ascii="Times New Roman" w:hAnsi="Times New Roman"/>
          <w:sz w:val="24"/>
          <w:lang w:val="fr-FR"/>
        </w:rPr>
        <w:t>Spécification formell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Un modèle atomique DEVS est un modèle comportemental a événements discrets.</w:t>
      </w:r>
    </w:p>
    <w:p>
      <w:pPr>
        <w:pStyle w:val="Normal"/>
        <w:ind w:right="1062" w:hanging="0"/>
        <w:rPr/>
      </w:pPr>
      <w:r>
        <w:rPr>
          <w:rFonts w:cs="Times New Roman" w:ascii="Times New Roman" w:hAnsi="Times New Roman"/>
          <w:sz w:val="24"/>
          <w:lang w:val="fr-FR"/>
        </w:rPr>
        <w:t>Sa structure est définie par :</w:t>
      </w:r>
    </w:p>
    <w:p>
      <w:pPr>
        <w:pStyle w:val="Normal"/>
        <w:ind w:right="1062" w:hanging="0"/>
        <w:rPr/>
      </w:pPr>
      <w:r>
        <w:rPr>
          <w:rFonts w:cs="Times New Roman" w:ascii="Times New Roman" w:hAnsi="Times New Roman"/>
          <w:sz w:val="24"/>
          <w:lang w:val="fr-FR"/>
        </w:rPr>
        <w:t xml:space="preserve"> </w:t>
      </w:r>
      <w:r>
        <w:rPr>
          <w:rFonts w:cs="Times New Roman" w:ascii="Times New Roman" w:hAnsi="Times New Roman"/>
          <w:sz w:val="24"/>
          <w:lang w:val="fr-FR"/>
        </w:rPr>
        <w:t xml:space="preserve">M = &lt; X, S, Y, </w:t>
      </w:r>
      <w:r>
        <w:rPr>
          <w:rFonts w:cs="Symbol" w:ascii="Symbol" w:hAnsi="Symbol"/>
          <w:sz w:val="24"/>
          <w:lang w:val="fr-FR"/>
        </w:rPr>
        <w:t></w:t>
      </w:r>
      <w:r>
        <w:rPr>
          <w:rFonts w:cs="Times New Roman" w:ascii="Times New Roman" w:hAnsi="Times New Roman"/>
          <w:sz w:val="24"/>
          <w:lang w:val="fr-FR"/>
        </w:rPr>
        <w:t xml:space="preserve">int, </w:t>
      </w:r>
      <w:r>
        <w:rPr>
          <w:rFonts w:cs="Symbol" w:ascii="Symbol" w:hAnsi="Symbol"/>
          <w:sz w:val="24"/>
          <w:lang w:val="fr-FR"/>
        </w:rPr>
        <w:t></w:t>
      </w:r>
      <w:r>
        <w:rPr>
          <w:rFonts w:cs="Times New Roman" w:ascii="Times New Roman" w:hAnsi="Times New Roman"/>
          <w:sz w:val="24"/>
          <w:lang w:val="fr-FR"/>
        </w:rPr>
        <w:t xml:space="preserve">ext, </w:t>
      </w:r>
      <w:r>
        <w:rPr>
          <w:rFonts w:cs="Symbol" w:ascii="Symbol" w:hAnsi="Symbol"/>
          <w:sz w:val="24"/>
          <w:lang w:val="fr-FR"/>
        </w:rPr>
        <w:t></w:t>
      </w:r>
      <w:r>
        <w:rPr>
          <w:rFonts w:cs="Times New Roman" w:ascii="Times New Roman" w:hAnsi="Times New Roman"/>
          <w:sz w:val="24"/>
          <w:lang w:val="fr-FR"/>
        </w:rPr>
        <w:t>, D&g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avec</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X : l'ensemble des types des événements extern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S : l'ensemble des etats sequentiel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Y : l'ensemble des types des événements internes</w:t>
      </w:r>
    </w:p>
    <w:p>
      <w:pPr>
        <w:pStyle w:val="Normal"/>
        <w:ind w:right="1062" w:hanging="0"/>
        <w:rPr/>
      </w:pPr>
      <w:r>
        <w:rPr>
          <w:rFonts w:cs="Times New Roman" w:ascii="Times New Roman" w:hAnsi="Times New Roman"/>
          <w:sz w:val="24"/>
          <w:lang w:val="fr-FR"/>
        </w:rPr>
        <w:t xml:space="preserve"> </w:t>
      </w:r>
      <w:r>
        <w:rPr>
          <w:rFonts w:cs="Symbol" w:ascii="Symbol" w:hAnsi="Symbol"/>
          <w:sz w:val="24"/>
          <w:lang w:val="fr-FR"/>
        </w:rPr>
        <w:t></w:t>
      </w:r>
      <w:r>
        <w:rPr>
          <w:rFonts w:cs="Times New Roman" w:ascii="Times New Roman" w:hAnsi="Times New Roman"/>
          <w:sz w:val="24"/>
          <w:lang w:val="fr-FR"/>
        </w:rPr>
        <w:t>int : Fonction de transition interne definissant les changements d'etat dus a des événements internes</w:t>
      </w:r>
    </w:p>
    <w:p>
      <w:pPr>
        <w:pStyle w:val="Normal"/>
        <w:ind w:right="1062" w:hanging="0"/>
        <w:rPr/>
      </w:pPr>
      <w:r>
        <w:rPr>
          <w:rFonts w:cs="Times New Roman" w:ascii="Times New Roman" w:hAnsi="Times New Roman"/>
          <w:sz w:val="24"/>
          <w:lang w:val="fr-FR"/>
        </w:rPr>
        <w:t xml:space="preserve"> </w:t>
      </w:r>
      <w:r>
        <w:rPr>
          <w:rFonts w:cs="Symbol" w:ascii="Symbol" w:hAnsi="Symbol"/>
          <w:sz w:val="24"/>
          <w:lang w:val="fr-FR"/>
        </w:rPr>
        <w:t></w:t>
      </w:r>
      <w:r>
        <w:rPr>
          <w:rFonts w:cs="Times New Roman" w:ascii="Times New Roman" w:hAnsi="Times New Roman"/>
          <w:sz w:val="24"/>
          <w:lang w:val="fr-FR"/>
        </w:rPr>
        <w:t>ext : Fonction de transition externe definissant les changements d'etat dus a des événements externes</w:t>
      </w:r>
    </w:p>
    <w:p>
      <w:pPr>
        <w:pStyle w:val="Normal"/>
        <w:ind w:right="1062" w:hanging="0"/>
        <w:rPr/>
      </w:pPr>
      <w:r>
        <w:rPr>
          <w:rFonts w:cs="Times New Roman" w:ascii="Times New Roman" w:hAnsi="Times New Roman"/>
          <w:sz w:val="24"/>
          <w:lang w:val="fr-FR"/>
        </w:rPr>
        <w:t xml:space="preserve"> </w:t>
      </w:r>
      <w:r>
        <w:rPr>
          <w:rFonts w:cs="Symbol" w:ascii="Symbol" w:hAnsi="Symbol"/>
          <w:sz w:val="24"/>
          <w:lang w:val="fr-FR"/>
        </w:rPr>
        <w:t></w:t>
      </w:r>
      <w:r>
        <w:rPr>
          <w:rFonts w:cs="Times New Roman" w:ascii="Times New Roman" w:hAnsi="Times New Roman"/>
          <w:sz w:val="24"/>
          <w:lang w:val="fr-FR"/>
        </w:rPr>
        <w:t xml:space="preserve"> </w:t>
      </w:r>
      <w:r>
        <w:rPr>
          <w:rFonts w:cs="Times New Roman" w:ascii="Times New Roman" w:hAnsi="Times New Roman"/>
          <w:sz w:val="24"/>
          <w:lang w:val="fr-FR"/>
        </w:rPr>
        <w:t>: fonction de sortie generant les événements vers la sorti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D : fonction d'avancement de l'etat appellee aussi duree de vie de l'eta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explications sur le modèle atomiqu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formalisme devs : modèle couplé</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Les modèles couplés sont des modèles structurels. Ils decrivent une structure au travers des interconnections avec des modèles de base. Ces derniers sont soit des modèles atomiques, soit des modèles couplés figurant dans la bibliotheque de modèl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Specification formell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La structure d'un modèle couplé est la suivante :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MC = &lt; C, {Mi}, {Ii} , {Zi,j} , select &g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avec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C est l'ensemble des types des composant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Pour chaque composant i de C :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Mi est un composant de type modèle de bas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Li est l'ensemble des influencés par i, c'est a dire l'ensemble des modèles de base qui vont recevoir un message de i</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Pour chaque composant j de Li</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           </w:t>
      </w:r>
      <w:r>
        <w:rPr>
          <w:rFonts w:cs="Times New Roman" w:ascii="Times New Roman" w:hAnsi="Times New Roman"/>
          <w:sz w:val="24"/>
          <w:lang w:val="fr-FR"/>
        </w:rPr>
        <w:t>-  Zi,j est la fonction de translation de la sortie i vers j, c'est a dire la fonction representant l'ensemble des messages devant aller de i vers j.</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Select est la fonction de sequentialisation(ou priorite). Elle determine l'ordre dans lequel les événements doivent etre simulés. Le critere que nous retiendrons pour cet ordonnancement sera de simuler d'abord les événements les plus proches dans le temps (autrement dit, de respecter l'ordre temporel).</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CONCLUSION</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Nous avons vu de quelle maniere etaient définis les modèles atomiques, les modèles couplés. On s'apercoit rapidement du tres fort lien existant entre devs et la P.O.O. L'outil graphe d'événements nous permet de fabriquer un modèle a partir des connaissances d'expert. L'outil DEVS nous permet de simuler ce modèle.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Nous devrions donc pouvoir appliquer les methodes heuristiques de diagnostic dans le domaine des industries de l'acier, domaine n'ayant pas encore bénéficié de telles methodes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BIBLIOGRAPHI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Ernest H. PAGE, jr.    Simulation modeling methodology : Principles and etiology of decision suppor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PHD in computer science , faculty of virginia polytechnic institute and state university ,    Blacksburg,Virginia</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Arnold H. BUSS; Modeling with event graphs; article ; Operations Research departement, naval postgraduate school, Monterey, USA</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Bouquin sur les AMDE, MAC</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Robert S. FRENCH et al.   A general method for compiling event-driven simulations; computer systems laboratory; stanford university</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Jonathan S. OSTROFF; formal methods for specification and design of real-time safety critical systems; Dep. of computer science, york university, 4700 keele street, north york, ontario, canada</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N. Giambiasi, C. Frydman  Modelisation et simulation a événements discrets de systèmes dynamiques a trajectoires d'entree-sortie linéaire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DIAM-IUSPIM, Avenue Escadrille Normandie Niemen, 13397 Marseille cedex 20 ,franc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N. Giambiasi, C. Frydman, B. Escude ; Hierarchical/Multi-view modeling and simulation ; DIAM-IUSPIM, Avenue Escadrille Normandie Niemen, 13397 Marseille cedex 20 ,franc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H. Praehofer; System theoric foundations for combined discrete-continuous system simulation. Phd, J. Kepler, University of linz, Austria, 1991</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These       Problem solving methods for diagnosi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Dea d 'omkar</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 xml:space="preserve">et les autres DEA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Bernard P. Zeigler  ;  Object-oriented simulation with hierarchical, modular models : intelligent agents and endomorphic systems, Academic press 1990</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Bruno. Escude ; Conception et realisation d'un simulateur hierarchisé, modulaire et à événements discrets.; dea d'informatique et d'automatique; 1995; DIAM-IUSPIM, Avenue Escadrille Normandie Niemen, 13397 Marseille cedex 20 ,franc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C. Delannoy ; Apprendre a programmer en turbo-C; editions Eyrolles, 1990</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B.W Kernighan,  D.M Ritchie  ; Le langage C; editions Masson, paris;</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edition prentice hall, london ; 1992</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Henri Garreta ; C: langage, bibliotheque, applications  ;  intereditions 1992</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N. Giambiasi ; Specifications a événements discrets de systèmes dynamiques; DIAM-IUSPIM, Avenue Escadrille Normandie Niemen, 13397 Marseille cedex 20 ,franc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6:33:00Z</dcterms:created>
  <dc:creator>pcdiam4</dc:creator>
  <dc:description/>
  <dc:language>en-US</dc:language>
  <cp:lastModifiedBy>pcdiam4</cp:lastModifiedBy>
  <dcterms:modified xsi:type="dcterms:W3CDTF">1998-09-15T17:55:00Z</dcterms:modified>
  <cp:revision>11</cp:revision>
  <dc:subject/>
  <dc:title> Définition du sujet de recherche</dc:title>
</cp:coreProperties>
</file>