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758" w:leader="none"/>
          <w:tab w:val="left" w:pos="12960" w:leader="none"/>
          <w:tab w:val="left" w:pos="13680" w:leader="none"/>
        </w:tabs>
        <w:ind w:right="403" w:hanging="0"/>
        <w:jc w:val="center"/>
        <w:rPr>
          <w:b/>
          <w:b/>
          <w:sz w:val="28"/>
        </w:rPr>
      </w:pPr>
      <w:r>
        <w:rPr>
          <w:b/>
          <w:sz w:val="28"/>
        </w:rPr>
        <w:t>ANALYSE PRELIMINAIRE DES DANGERS (APD)</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sz w:val="28"/>
        </w:rPr>
      </w:pPr>
      <w:r>
        <w:rPr>
          <w:sz w:val="28"/>
        </w:rPr>
        <w:t>INTRODU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firstLine="144"/>
        <w:rPr>
          <w:sz w:val="28"/>
        </w:rPr>
      </w:pPr>
      <w:r>
        <w:rPr>
          <w:sz w:val="28"/>
        </w:rPr>
        <w:t>L'Analyse Préliminaire des Dangers (APD) a été utilisée pour la première fois aux Etats-Unis, au début des années 1960, dans le cadre de l'analyse de sécurité de missiles à propergols , elle s'est généralisée à de nombreuses industries : chimie , nucléaire , aéronautique.  En France, l'Union des Industries Chimiques la recommande depuis le début des années 1980.</w:t>
      </w:r>
    </w:p>
    <w:p>
      <w:pPr>
        <w:pStyle w:val="Heading2"/>
        <w:jc w:val="left"/>
        <w:rPr>
          <w:sz w:val="28"/>
        </w:rPr>
      </w:pPr>
      <w:r>
        <w:rPr>
          <w:sz w:val="28"/>
        </w:rPr>
        <w:t>PRINCIPES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sz w:val="28"/>
        </w:rPr>
      </w:pPr>
      <w:r>
        <w:rPr>
          <w:sz w:val="28"/>
        </w:rPr>
      </w:r>
    </w:p>
    <w:p>
      <w:pPr>
        <w:pStyle w:val="Heading1"/>
        <w:ind w:left="144" w:hanging="0"/>
        <w:jc w:val="left"/>
        <w:rPr>
          <w:sz w:val="28"/>
        </w:rPr>
      </w:pPr>
      <w:r>
        <w:rPr>
          <w:sz w:val="28"/>
        </w:rPr>
        <w:t>La méthode a pour objectif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identifier les dangers d'une installation industrielle et ses causes (exemples : entités dangereuses, situations dangereuses, accidents potentiels),</w:t>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évaluer la gravité des conséquences liées aux situations dangereuses et aux accidents potentie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On en déduit tous les moyens, toutes les actions correctrices permettant de maîtriser les situations dangereuses et les accidents potentiels mis en évidence précédem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Cette méthode peut être orientée vers les aspects liés à la sécurité de l'installation.  Il est recommandé de commencer l'Analyse Préliminaire des Dangers dès les premières phases de la conception en utilisant toutes les données alors disponibles.  Au fur et à mesure du déroulement du projet, cette analyse sera périodiquement vérifiée, remise à jour et complétée jusqu'à la fin de vie de l'install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L'identification des dangers est effectuée à l'aide de l'expérience et du jugement des ingénieurs, aidés par l'utilisation de listes-guides élaborées pour un domaine précis et régulièrement enrichies.</w:t>
      </w:r>
    </w:p>
    <w:p>
      <w:pPr>
        <w:pStyle w:val="TextBodyIndent"/>
        <w:tabs>
          <w:tab w:val="clear" w:pos="1296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183" w:leader="none"/>
          <w:tab w:val="left" w:pos="13680" w:leader="none"/>
        </w:tabs>
        <w:jc w:val="left"/>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firstLine="144"/>
        <w:jc w:val="both"/>
        <w:rPr>
          <w:sz w:val="28"/>
        </w:rPr>
      </w:pPr>
      <w:r>
        <w:rPr>
          <w:sz w:val="28"/>
        </w:rPr>
        <w:t xml:space="preserve">Les résultats de l'analyse sont présentés dans un tableau à colonnes qui rappelle celui de l'Analyse des Modes de Défaillance et de leurs Effets.  Cette analyse est effectuée à l'aide de la liste-guide des entités dangereuses et des situations dangereuses (voir tableau 1).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firstLine="144"/>
        <w:jc w:val="both"/>
        <w:rPr>
          <w:sz w:val="28"/>
        </w:rPr>
      </w:pPr>
      <w:r>
        <w:rPr>
          <w:sz w:val="28"/>
        </w:rPr>
      </w:r>
    </w:p>
    <w:p>
      <w:pPr>
        <w:pStyle w:val="Normal"/>
        <w:tabs>
          <w:tab w:val="clear" w:pos="708"/>
          <w:tab w:val="left" w:pos="9360" w:leader="none"/>
          <w:tab w:val="left" w:pos="10512" w:leader="none"/>
          <w:tab w:val="left" w:pos="12096" w:leader="none"/>
        </w:tabs>
        <w:ind w:right="-1286" w:hanging="0"/>
        <w:rPr/>
      </w:pPr>
      <w:r>
        <w:rPr>
          <w:b/>
          <w:sz w:val="28"/>
        </w:rPr>
        <w:t>Tableau 1.</w:t>
      </w:r>
      <w:r>
        <w:rPr>
          <w:sz w:val="28"/>
        </w:rPr>
        <w:t xml:space="preserve">            Liste guide des Entités dangereuses et des Situations dangereuses utilisées dans l'aéronautique</w:t>
      </w:r>
    </w:p>
    <w:p>
      <w:pPr>
        <w:pStyle w:val="Normal"/>
        <w:tabs>
          <w:tab w:val="clear" w:pos="708"/>
          <w:tab w:val="left" w:pos="4253" w:leader="none"/>
          <w:tab w:val="left" w:pos="9360" w:leader="none"/>
          <w:tab w:val="left" w:pos="10512" w:leader="none"/>
          <w:tab w:val="left" w:pos="12096" w:leader="none"/>
        </w:tabs>
        <w:ind w:right="-1286" w:hanging="0"/>
        <w:rPr>
          <w:sz w:val="28"/>
        </w:rPr>
      </w:pPr>
      <w:r>
        <w:rPr>
          <w:sz w:val="28"/>
        </w:rPr>
      </w:r>
    </w:p>
    <w:p>
      <w:pPr>
        <w:pStyle w:val="Heading4"/>
        <w:tabs>
          <w:tab w:val="clear" w:pos="2410"/>
          <w:tab w:val="clear" w:pos="9792"/>
          <w:tab w:val="clear" w:pos="13104"/>
          <w:tab w:val="left" w:pos="3828" w:leader="none"/>
          <w:tab w:val="left" w:pos="4253" w:leader="none"/>
          <w:tab w:val="left" w:pos="10800" w:leader="none"/>
          <w:tab w:val="left" w:pos="13680" w:leader="none"/>
        </w:tabs>
        <w:ind w:right="-1286" w:hanging="0"/>
        <w:rPr/>
      </w:pPr>
      <w:r>
        <w:rPr/>
        <w:t>Entités</w:t>
        <w:tab/>
        <w:t>Situations dangereuses</w:t>
      </w:r>
    </w:p>
    <w:p>
      <w:pPr>
        <w:pStyle w:val="Normal"/>
        <w:tabs>
          <w:tab w:val="clear" w:pos="708"/>
          <w:tab w:val="left" w:pos="4253" w:leader="none"/>
          <w:tab w:val="left" w:pos="9360" w:leader="none"/>
          <w:tab w:val="left" w:pos="10800" w:leader="none"/>
          <w:tab w:val="left" w:pos="13680" w:leader="none"/>
        </w:tabs>
        <w:ind w:right="-1286" w:hanging="0"/>
        <w:rPr>
          <w:sz w:val="28"/>
        </w:rPr>
      </w:pPr>
      <w:r>
        <w:rPr>
          <w:sz w:val="28"/>
        </w:rPr>
      </w:r>
    </w:p>
    <w:p>
      <w:pPr>
        <w:pStyle w:val="Heading4"/>
        <w:tabs>
          <w:tab w:val="left" w:pos="2410" w:leader="none"/>
          <w:tab w:val="left" w:pos="4253" w:leader="none"/>
          <w:tab w:val="left" w:pos="9792" w:leader="none"/>
          <w:tab w:val="left" w:pos="13104" w:leader="none"/>
        </w:tabs>
        <w:ind w:right="-1286" w:hanging="0"/>
        <w:rPr/>
      </w:pPr>
      <w:r>
        <w:rPr/>
        <w:t xml:space="preserve">Combustible  </w:t>
        <w:tab/>
        <w:tab/>
        <w:t>Accélération</w:t>
      </w:r>
    </w:p>
    <w:p>
      <w:pPr>
        <w:pStyle w:val="Heading4"/>
        <w:tabs>
          <w:tab w:val="clear" w:pos="2410"/>
          <w:tab w:val="left" w:pos="4253" w:leader="none"/>
          <w:tab w:val="left" w:pos="9792" w:leader="none"/>
          <w:tab w:val="left" w:pos="13104" w:leader="none"/>
        </w:tabs>
        <w:ind w:right="-1286" w:hanging="0"/>
        <w:rPr/>
      </w:pPr>
      <w:r>
        <w:rPr/>
        <w:t>Propergols</w:t>
        <w:tab/>
        <w:t>Contamination</w:t>
      </w:r>
    </w:p>
    <w:p>
      <w:pPr>
        <w:pStyle w:val="Normal"/>
        <w:tabs>
          <w:tab w:val="clear" w:pos="708"/>
          <w:tab w:val="left" w:pos="4253" w:leader="none"/>
          <w:tab w:val="left" w:pos="13104" w:leader="none"/>
        </w:tabs>
        <w:ind w:right="-1286" w:hanging="0"/>
        <w:rPr>
          <w:sz w:val="28"/>
        </w:rPr>
      </w:pPr>
      <w:r>
        <w:rPr>
          <w:sz w:val="28"/>
        </w:rPr>
        <w:t>Catalyseurs chimiques</w:t>
        <w:tab/>
        <w:t>Corrosion</w:t>
      </w:r>
    </w:p>
    <w:p>
      <w:pPr>
        <w:pStyle w:val="Normal"/>
        <w:tabs>
          <w:tab w:val="clear" w:pos="708"/>
          <w:tab w:val="left" w:pos="4253" w:leader="none"/>
          <w:tab w:val="left" w:pos="9360" w:leader="none"/>
          <w:tab w:val="left" w:pos="13104" w:leader="none"/>
        </w:tabs>
        <w:ind w:right="-1286" w:hanging="0"/>
        <w:rPr>
          <w:sz w:val="28"/>
        </w:rPr>
      </w:pPr>
      <w:r>
        <w:rPr>
          <w:sz w:val="28"/>
        </w:rPr>
        <w:t>Charges explosives</w:t>
        <w:tab/>
        <w:t>Réactions chimiques</w:t>
      </w:r>
    </w:p>
    <w:p>
      <w:pPr>
        <w:pStyle w:val="Normal"/>
        <w:tabs>
          <w:tab w:val="clear" w:pos="708"/>
          <w:tab w:val="left" w:pos="4253" w:leader="none"/>
          <w:tab w:val="left" w:pos="9360" w:leader="none"/>
          <w:tab w:val="left" w:pos="13104" w:leader="none"/>
        </w:tabs>
        <w:ind w:right="-1286" w:hanging="0"/>
        <w:rPr>
          <w:sz w:val="28"/>
        </w:rPr>
      </w:pPr>
      <w:r>
        <w:rPr>
          <w:sz w:val="28"/>
        </w:rPr>
        <w:t>Capacités</w:t>
        <w:tab/>
        <w:t>Electricité (pannes, chocs, chaleurs,</w:t>
      </w:r>
    </w:p>
    <w:p>
      <w:pPr>
        <w:pStyle w:val="Normal"/>
        <w:tabs>
          <w:tab w:val="clear" w:pos="708"/>
          <w:tab w:val="left" w:pos="4253" w:leader="none"/>
          <w:tab w:val="left" w:pos="9360" w:leader="none"/>
          <w:tab w:val="left" w:pos="13248" w:leader="none"/>
        </w:tabs>
        <w:ind w:right="-1286" w:hanging="0"/>
        <w:rPr>
          <w:sz w:val="28"/>
        </w:rPr>
      </w:pPr>
      <w:r>
        <w:rPr>
          <w:sz w:val="28"/>
        </w:rPr>
        <w:t>Batteries</w:t>
        <w:tab/>
        <w:t>action faite par mégarde)</w:t>
      </w:r>
    </w:p>
    <w:p>
      <w:pPr>
        <w:pStyle w:val="Normal"/>
        <w:tabs>
          <w:tab w:val="clear" w:pos="708"/>
          <w:tab w:val="left" w:pos="4253" w:leader="none"/>
          <w:tab w:val="left" w:pos="9360" w:leader="none"/>
          <w:tab w:val="left" w:pos="13104" w:leader="none"/>
        </w:tabs>
        <w:ind w:right="-1286" w:hanging="0"/>
        <w:rPr>
          <w:sz w:val="28"/>
        </w:rPr>
      </w:pPr>
      <w:r>
        <w:rPr>
          <w:sz w:val="28"/>
        </w:rPr>
        <w:t>Conteneurs sous pression</w:t>
        <w:tab/>
        <w:t>Explosion</w:t>
      </w:r>
    </w:p>
    <w:p>
      <w:pPr>
        <w:pStyle w:val="Normal"/>
        <w:tabs>
          <w:tab w:val="clear" w:pos="708"/>
          <w:tab w:val="left" w:pos="4253" w:leader="none"/>
          <w:tab w:val="left" w:pos="9360" w:leader="none"/>
          <w:tab w:val="left" w:pos="13104" w:leader="none"/>
        </w:tabs>
        <w:ind w:right="-1286" w:hanging="0"/>
        <w:rPr>
          <w:sz w:val="28"/>
        </w:rPr>
      </w:pPr>
      <w:r>
        <w:rPr>
          <w:sz w:val="28"/>
        </w:rPr>
        <w:t>Ressorts tendus</w:t>
        <w:tab/>
        <w:t>Feu</w:t>
      </w:r>
    </w:p>
    <w:p>
      <w:pPr>
        <w:pStyle w:val="Normal"/>
        <w:tabs>
          <w:tab w:val="clear" w:pos="708"/>
          <w:tab w:val="left" w:pos="4253" w:leader="none"/>
          <w:tab w:val="left" w:pos="9360" w:leader="none"/>
          <w:tab w:val="left" w:pos="13104" w:leader="none"/>
        </w:tabs>
        <w:ind w:right="-1286" w:hanging="0"/>
        <w:rPr>
          <w:sz w:val="28"/>
        </w:rPr>
      </w:pPr>
      <w:r>
        <w:rPr>
          <w:sz w:val="28"/>
        </w:rPr>
        <w:t>Systèmes de suspension</w:t>
        <w:tab/>
        <w:t>Chaleur, température (y compris va-</w:t>
      </w:r>
    </w:p>
    <w:p>
      <w:pPr>
        <w:pStyle w:val="Normal"/>
        <w:tabs>
          <w:tab w:val="clear" w:pos="708"/>
          <w:tab w:val="left" w:pos="4253" w:leader="none"/>
          <w:tab w:val="left" w:pos="9360" w:leader="none"/>
          <w:tab w:val="left" w:pos="13248" w:leader="none"/>
        </w:tabs>
        <w:ind w:right="-1286" w:hanging="0"/>
        <w:rPr>
          <w:sz w:val="28"/>
        </w:rPr>
      </w:pPr>
      <w:r>
        <w:rPr>
          <w:sz w:val="28"/>
        </w:rPr>
        <w:t>Fluides sous pression</w:t>
        <w:tab/>
        <w:t>riations)</w:t>
      </w:r>
    </w:p>
    <w:p>
      <w:pPr>
        <w:pStyle w:val="Normal"/>
        <w:tabs>
          <w:tab w:val="clear" w:pos="708"/>
          <w:tab w:val="left" w:pos="4253" w:leader="none"/>
          <w:tab w:val="left" w:pos="9360" w:leader="none"/>
          <w:tab w:val="left" w:pos="13104" w:leader="none"/>
        </w:tabs>
        <w:ind w:right="-1286" w:hanging="0"/>
        <w:rPr>
          <w:sz w:val="28"/>
        </w:rPr>
      </w:pPr>
      <w:r>
        <w:rPr>
          <w:sz w:val="28"/>
        </w:rPr>
        <w:t>Générateurs électriques</w:t>
        <w:tab/>
        <w:t>Fuite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Objets susceptibles de tomber</w:t>
        <w:tab/>
        <w:t>Humidité, buée</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Objets susceptibles de se déplacer,</w:t>
        <w:tab/>
        <w:t>Oxydation</w:t>
      </w:r>
    </w:p>
    <w:p>
      <w:pPr>
        <w:pStyle w:val="Normal"/>
        <w:tabs>
          <w:tab w:val="clear" w:pos="708"/>
          <w:tab w:val="left" w:pos="4111" w:leader="none"/>
          <w:tab w:val="left" w:pos="4253" w:leader="none"/>
          <w:tab w:val="left" w:pos="8647" w:leader="none"/>
          <w:tab w:val="left" w:pos="9360" w:leader="none"/>
          <w:tab w:val="left" w:pos="12960" w:leader="none"/>
          <w:tab w:val="left" w:pos="13392" w:leader="none"/>
        </w:tabs>
        <w:ind w:right="-1286" w:hanging="0"/>
        <w:rPr>
          <w:sz w:val="28"/>
        </w:rPr>
      </w:pPr>
      <w:r>
        <w:rPr>
          <w:sz w:val="28"/>
        </w:rPr>
        <w:t>d'être catapultés</w:t>
        <w:tab/>
        <w:tab/>
        <w:t>Pression (trop élevée, trop faible,</w:t>
      </w:r>
    </w:p>
    <w:p>
      <w:pPr>
        <w:pStyle w:val="TextBody"/>
        <w:tabs>
          <w:tab w:val="clear" w:pos="9792"/>
          <w:tab w:val="left" w:pos="4253" w:leader="none"/>
          <w:tab w:val="left" w:pos="9360" w:leader="none"/>
          <w:tab w:val="left" w:pos="12960" w:leader="none"/>
          <w:tab w:val="left" w:pos="13392" w:leader="none"/>
        </w:tabs>
        <w:rPr/>
      </w:pPr>
      <w:r>
        <w:rPr/>
        <w:t>Dispositifs de chauffage</w:t>
        <w:tab/>
        <w:t>variations rapides)</w:t>
      </w:r>
    </w:p>
    <w:p>
      <w:pPr>
        <w:pStyle w:val="TextBody"/>
        <w:tabs>
          <w:tab w:val="clear" w:pos="9792"/>
          <w:tab w:val="left" w:pos="4253" w:leader="none"/>
          <w:tab w:val="left" w:pos="9360" w:leader="none"/>
          <w:tab w:val="left" w:pos="12960" w:leader="none"/>
          <w:tab w:val="left" w:pos="13392" w:leader="none"/>
        </w:tabs>
        <w:rPr/>
      </w:pPr>
      <w:r>
        <w:rPr/>
        <w:t>Pompes</w:t>
        <w:tab/>
        <w:t>Chutes, mouvements, catapultage</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Ventilateurs, hélices, soufflantes</w:t>
        <w:tab/>
        <w:t>d'objet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Machines tournantes</w:t>
        <w:tab/>
        <w:t>Radiations (thermique, électroma-</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Interrupteurs,mise a feu</w:t>
        <w:tab/>
        <w:t>gnétique, ultraviolet, nucléaire, ioni-</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Eléments nucléaires</w:t>
        <w:tab/>
        <w:t>sation...</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Réacteurs</w:t>
        <w:tab/>
        <w:t>Choc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Matériaux favorables à l'électricité</w:t>
        <w:tab/>
        <w:t>Concentration de contrainte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statique</w:t>
        <w:tab/>
        <w:t>Endommagement structurel</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Energie sous toutes ses formes...</w:t>
        <w:tab/>
        <w:t>Toxicité</w:t>
      </w:r>
    </w:p>
    <w:p>
      <w:pPr>
        <w:pStyle w:val="TextBody"/>
        <w:tabs>
          <w:tab w:val="clear" w:pos="9792"/>
          <w:tab w:val="left" w:pos="4253" w:leader="none"/>
          <w:tab w:val="left" w:pos="9360" w:leader="none"/>
          <w:tab w:val="left" w:pos="12960" w:leader="none"/>
          <w:tab w:val="left" w:pos="13392" w:leader="none"/>
        </w:tabs>
        <w:rPr/>
      </w:pPr>
      <w:r>
        <w:rPr/>
        <w:tab/>
        <w:t>Vibration et brui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t>ANALYSE DES MODES DE DÉFAILLANC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t>ET DE LEURS EFFETS (AMD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a méthode de l'Analyse des Modes de Défaillance et de leurs Effets (AMDE) fut employée pour la première fois à partir des années 1960 dans le domaine de l'aéronautique pour l'analyse de la sécurité des avions.  Depuis, l'utilisation de cette méthode s'est généralisée dans de très nombreux domaines industriel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cette méthode est réglementaire dans le cadre de l'étude de la sécurité des avions aux Etats-Unis et en France : notamment, elle le fut pour les avions Concorde et Airbus.  Elle a également servi comme méthode de base dans l'analyse de sécurité du module lunaire LEM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elle a été recommandée dans le domaine nucléaire aux Etats-Unis après l'accident de la centrale de Three Mile Island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dans le cadre de la Commission Electrotechnique Internationale (CEI), une norme internationale a été publiée sur cette méth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il existe de plus, une très abondante littérature relative à cette méthode et à ses applications ; initialement dans les domaines traditionnels de l'aéronautique, du spatial, du nucléaire, puis dans la chimie et d'autres domaines comme l'automobile depuis quelques a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à Electricité de France, cette méthode est très largement utilisée pour l'analyse de sûreté de fonctionnement des systèmes de sûreté des centrales nuclé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b/>
          <w:sz w:val="28"/>
        </w:rPr>
        <w:t>ÉLABORATION DE L'AM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286" w:firstLine="144"/>
        <w:rPr>
          <w:sz w:val="28"/>
        </w:rPr>
      </w:pPr>
      <w:r>
        <w:rPr>
          <w:sz w:val="28"/>
        </w:rPr>
        <w:t>L'AMDE est une méthode inductive d'analyse de système utilisée pour l'étude systématique des causes et des effets des défaillances qui peuvent affecter les composants de ce systèm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Plus généralement, l'AMDE perme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centr"/>
        <w:rPr/>
      </w:pPr>
      <w:r>
        <w:rPr/>
        <w:t>- d'évaluer les effets de chaque mode de défaillance des composants d'un système sur les différentes fonctions de ce systèm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0" w:hanging="0"/>
        <w:rPr>
          <w:sz w:val="28"/>
        </w:rPr>
      </w:pPr>
      <w:r>
        <w:rPr>
          <w:sz w:val="28"/>
        </w:rPr>
        <w:t>- d'identifier les modes de défaillance ayant d'importants effets sur la disponibilité, la fiabilité, la maintenabilité ou la sécurité de ce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On distingue quatre principales étapes pour réaliser une AM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l) Définition du système, de ses fonctions et de ses composan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286" w:firstLine="144"/>
        <w:rPr>
          <w:sz w:val="28"/>
        </w:rPr>
      </w:pPr>
      <w:r>
        <w:rPr>
          <w:sz w:val="28"/>
        </w:rPr>
        <w:t>2) Etablissement des modes de défaillance - et de leurs causes des composant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3) Etude des effets des modes de défaill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4) Conclusions, recommandation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61"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61" w:hanging="720"/>
        <w:jc w:val="both"/>
        <w:rPr/>
      </w:pPr>
      <w:r>
        <w:rPr>
          <w:b/>
          <w:sz w:val="28"/>
        </w:rPr>
        <w:t>7.5.</w:t>
        <w:tab/>
        <w:t xml:space="preserve">ANALYSE DES MODES DE DÉFAILLANCE, DE LEURS EFFETS ET DE LEUR CRITICITÉ </w:t>
      </w:r>
      <w:r>
        <w:rPr>
          <w:sz w:val="28"/>
        </w:rPr>
        <w:t>(AMD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firstLine="144"/>
        <w:jc w:val="both"/>
        <w:rPr>
          <w:sz w:val="28"/>
        </w:rPr>
      </w:pPr>
      <w:r>
        <w:rPr>
          <w:sz w:val="28"/>
        </w:rPr>
        <w:t>Une extension naturelle de l'AMDE est « l'Analyse des Modes de Défaillance, de leurs Effets et de leur Criticité » (AMDEC) où l'on considère la probabilité d'occurrence de chaque mode de défaillance et la classe de gravité des effets de ces défaillances ; on peut ainsi s'assurer que les modes de défaillance ayant d'importants effets ont des probabilités d'occurrence suffisamment faibles, grâce aux méthodes de conception, aux diverses vérifications (en usine, sur le site ... ), aux procédures de test... Ce type d'analyse a été largement utilisé par la NASA notamment pour la conception du module lunaire LEM.  Elle a été reprise dans de nombreux autres domaines, comme chez Toyota au Japo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Cette méthode comporte deux part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right="425" w:hanging="360"/>
        <w:jc w:val="both"/>
        <w:rPr>
          <w:sz w:val="28"/>
        </w:rPr>
      </w:pPr>
      <w:r>
        <w:rPr>
          <w:sz w:val="28"/>
        </w:rPr>
        <w:t>l'AMDE au sens strict,</w:t>
      </w:r>
    </w:p>
    <w:p>
      <w:pPr>
        <w:pStyle w:val="Normal"/>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right="425" w:hanging="360"/>
        <w:jc w:val="both"/>
        <w:rPr>
          <w:sz w:val="28"/>
        </w:rPr>
      </w:pPr>
      <w:r>
        <w:rPr>
          <w:sz w:val="28"/>
        </w:rPr>
        <w:t>l'analyse de criticité (« Criticality Analysis ») qui a pour but d'évaluer, pour chaque mode de défaillance, le couple probabilité-grav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t xml:space="preserve">pour juger de la « gravité » des divers modes de défaillance, on affecte aux effets (ou conséquences) de chaque mode de défaillance une classe de gravité. </w: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L'Analyse des Modes de Défaillance, de leurs Effets et de leur Criticité (AMDEC) est une extension de l'AMDE qui inclut une analyse de criticité des modes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L'AMDE et l'AMDEC constituent des analyses préliminaires qui doivent généralement être complétées par l'utilisation d'autres méthodes pour l'identification des combinaisons de défaillances pertin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rPr>
          <w:sz w:val="28"/>
        </w:rPr>
      </w:pPr>
      <w:r>
        <w:rPr>
          <w:sz w:val="28"/>
        </w:rPr>
      </w:r>
    </w:p>
    <w:p>
      <w:pPr>
        <w:pStyle w:val="Normal"/>
        <w:jc w:val="center"/>
        <w:rPr>
          <w:b/>
          <w:b/>
          <w:sz w:val="28"/>
        </w:rPr>
      </w:pPr>
      <w:r>
        <w:rPr>
          <w:b/>
          <w:sz w:val="28"/>
        </w:rPr>
        <w:t>MÉTHODE DU DIAGRAMME DE SUCCÈS (MDS)</w:t>
      </w:r>
    </w:p>
    <w:p>
      <w:pPr>
        <w:pStyle w:val="Normal"/>
        <w:rPr>
          <w:b/>
          <w:b/>
          <w:sz w:val="28"/>
        </w:rPr>
      </w:pPr>
      <w:r>
        <w:rPr>
          <w:b/>
          <w:sz w:val="28"/>
        </w:rPr>
      </w:r>
    </w:p>
    <w:p>
      <w:pPr>
        <w:pStyle w:val="Normal"/>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Historiquement, la Méthode du Diagramme de Succès (MDS) est la première à avoir été utilisée pour analyser des systèmes et permettre des calculs de fiabilité : elle était alors dénommée Méthode du Diagramme de Fiabilité (Reliability Block Diagram Method).  Son origine se confond probablement avec celle de la fiabilité et des méthodes mathématiques associées. Ses limites sont rapidement apparues au début des années 1960 dans le domaine de la sécurité ; la recherche de voies nouvelles et plus fines d'analyse des défaillances conduit alors à la Méthode de l'Arbre des Causes (MAC) et à l'Analyse des Modes de Défaillances et de leurs Effets (AMDE).  Elle n'en reste pas moins très utilisée dans de nombreux domaines industriels pour les systèmes non réparables ; elle peut également être employée, dans certaines conditions, pour l'évaluation de la fiabilité, de la disponibilité, et de la maintenabilité de systèmes répar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hanging="0"/>
        <w:jc w:val="both"/>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DIAGRAMME DE SUCCÈS ET ARBRE DES CAU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jc w:val="both"/>
        <w:rPr>
          <w:sz w:val="28"/>
        </w:rPr>
      </w:pPr>
      <w:r>
        <w:rPr>
          <w:sz w:val="28"/>
        </w:rPr>
        <w:t>La Méthode de l'Arbre des Causes (MAC), nous y reviendrons plus loin, permet de représenter les combinaisons de défaillances conduisant à la réalisation d'un événement indésirable.  Il existe une correspondance entre les représentations que sont le diagramme de succès et l'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hanging="0"/>
        <w:jc w:val="both"/>
        <w:rPr>
          <w:sz w:val="28"/>
        </w:rPr>
      </w:pPr>
      <w:r>
        <w:rPr>
          <w:sz w:val="28"/>
        </w:rPr>
        <w:t>Il est important de rappeler q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firstLine="144"/>
        <w:jc w:val="both"/>
        <w:rPr>
          <w:sz w:val="28"/>
        </w:rPr>
      </w:pPr>
      <w:r>
        <w:rPr>
          <w:sz w:val="28"/>
        </w:rPr>
        <w:t>- la MAC est une méthode qui procède par la recherche déductive des causes des événements à partir de l'événement indésirab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425" w:hanging="0"/>
        <w:jc w:val="both"/>
        <w:rPr>
          <w:sz w:val="28"/>
        </w:rPr>
      </w:pPr>
      <w:r>
        <w:rPr>
          <w:sz w:val="28"/>
        </w:rPr>
        <w:t>- la MDS dérive d'une analyse fonctionnelle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firstLine="144"/>
        <w:jc w:val="both"/>
        <w:rPr>
          <w:sz w:val="28"/>
        </w:rPr>
      </w:pPr>
      <w:r>
        <w:rPr>
          <w:sz w:val="28"/>
        </w:rPr>
        <w:t>Ces méthodes sont donc très différentes dans leurs principes de recherche des combinaisons de défaillances et la correspondance entre celles-ci se limite aux moyens de représentations qui leur sont associ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firstLine="144"/>
        <w:jc w:val="both"/>
        <w:rPr>
          <w:sz w:val="28"/>
        </w:rPr>
      </w:pPr>
      <w:r>
        <w:rPr>
          <w:sz w:val="28"/>
        </w:rPr>
        <w:t>Il convient aussi de se souvenir que la MDS ne définit pas de principe très précis et rigoureux de recherche des combinaisons de défaillance, conduisant à la défaillance d'un système et que, historiquement, la MAC a été élaborée pour dépasser ces insuffisances ! Il n'en reste pas moins vrai que la MDS est intéressante pour les systèmes peu complexes - généralement irréparables - dont la modélisation est simple et qui ne nécessitent pas d'analyse détaillée des causes de défaillance, des cheminements des défaillances et de leurs combinais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b/>
          <w:sz w:val="28"/>
        </w:rPr>
        <w:t>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425" w:hanging="0"/>
        <w:jc w:val="both"/>
        <w:rPr>
          <w:sz w:val="28"/>
        </w:rPr>
      </w:pPr>
      <w:r>
        <w:rPr>
          <w:sz w:val="28"/>
        </w:rPr>
        <w:t>La Méthode du Diagramme de Succès (MDS) conduit à une modélisation d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fonctionnement d'un système.  Le diagramme de succès obtenu permet le calcu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généralement aisé, de la fiabilité (ou disponibilité) du système supposé irrépa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425" w:hanging="0"/>
        <w:jc w:val="both"/>
        <w:rPr>
          <w:sz w:val="28"/>
        </w:rPr>
      </w:pPr>
      <w:r>
        <w:rPr>
          <w:sz w:val="28"/>
        </w:rPr>
        <w:t>Dans certaines conditions très restrictives, ce calcul peut être étendu à ceux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la fiabilité, de la disponibilité et de la maintenabilité d'un système répa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425" w:hanging="0"/>
        <w:jc w:val="both"/>
        <w:rPr>
          <w:sz w:val="28"/>
        </w:rPr>
      </w:pPr>
      <w:r>
        <w:rPr>
          <w:sz w:val="28"/>
        </w:rPr>
        <w:t>Cette méthode est utilisable lorsqu'une analyse détaillée des causes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défaillance (et de leurs combinaisons) n'est pas requise et lorsqu'il y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indépendance entre les défaillances (et les réparations) d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jc w:val="both"/>
        <w:rPr>
          <w:sz w:val="28"/>
        </w:rPr>
      </w:pPr>
      <w:r>
        <w:rPr>
          <w:sz w:val="28"/>
        </w:rPr>
        <w:t>Par ailleurs, il existe une correspondance entre les modélisations par diagramme de succès et par 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jc w:val="both"/>
        <w:rPr>
          <w:sz w:val="28"/>
        </w:rPr>
      </w:pPr>
      <w:r>
        <w:rPr>
          <w:sz w:val="28"/>
        </w:rPr>
        <w:t>La Méthode de Décompte des Composants (MDC) est dérivée de la MDS elle admet que le système peut être représenté par un diagramme sé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jc w:val="both"/>
        <w:rPr>
          <w:sz w:val="28"/>
        </w:rPr>
      </w:pPr>
      <w:r>
        <w:rPr>
          <w:sz w:val="28"/>
        </w:rPr>
      </w:r>
    </w:p>
    <w:p>
      <w:pPr>
        <w:pStyle w:val="Normal"/>
        <w:jc w:val="center"/>
        <w:rPr>
          <w:b/>
          <w:b/>
          <w:sz w:val="28"/>
        </w:rPr>
      </w:pPr>
      <w:r>
        <w:rPr>
          <w:b/>
          <w:sz w:val="28"/>
        </w:rPr>
        <w:t>MÉTHODE DE L'ARBRE DES CAUSES (MAC)</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xml:space="preserve">9.1. </w:t>
      </w:r>
      <w:r>
        <w:rPr>
          <w:b/>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a Méthode de l'Arbre des Causes (MAC) est née en 1961-62 dans les bureaux de la Société Bell Telephone.  Développée par Watson pour évaluer et améliorer la fiabilité du système de lancement du missile « Minuteman » , elle permit d'éliminer plusieurs points faibles de ce projet et son utilisation fut considérée comme un succè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Dans les années suivantes, la société Boeing - et plus particulièrement Haasl - contribuèrent à développer et à formaliser la méthode ; le premier article à son propos fut publié en 1965 au « System Safety Symposium », organisé par l'Université de Washington et la société Boeing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xml:space="preserve">Depuis 1965, l'emploi de cette méthode est devenu fréquent dans de nombreux domaines industriels (aéronautique, nucléaire, chimique) ; c'est la méthode d'analyse de la fiabilité, de la disponibilité, et de la sécurité des systèmes la plus largement utilisée.  Elle a également donné lieu à de très nombreux travaux de recherche et de développement et à un grand nombre de publications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Cette Méthode de l'Arbre des Causes (« Fault Tree Method ») est aussi connue sous le nom d'Arbre de Défaillance, d'Arbre des Défauts ou d'Arbre des Fau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b/>
          <w:sz w:val="28"/>
        </w:rPr>
        <w:t>9.2. 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t>Cette méthode a les objectifs suivant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8"/>
        </w:rPr>
      </w:pPr>
      <w:r>
        <w:rPr>
          <w:sz w:val="28"/>
        </w:rPr>
        <w:t>- déterminer les diverses combinaisons possibles d'événements qui entraînent la réalisation d'un événement indésirable uniq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 représenter graphiquement ces combinaisons au moyen d'une structure arboresc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Il est important de bien distinguer ces deux aspects de l'arbre des causes qui, dans la pratique, sont profondément li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Dans le cadre de son premier objectif, cette méthode permet à l'analyste, grâ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 xml:space="preserve">à un raisonnement déductif s'appuyant sur un certain nombre de principes et de règles, d'accéder aux multiples causes d'un événement unique préalablement bien défini ; on représentera ces causes sous forme d'un arbre conformément au deuxième objectif.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8"/>
        </w:rPr>
      </w:pPr>
      <w:r>
        <w:rPr>
          <w:sz w:val="28"/>
        </w:rPr>
        <w:t>L'arbre des causes représente ainsi graphiquement les combinaisons d'événements qui conduisent à la réalisation d'un événement unique ; ce dern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constitue l'événement de tête de l'arbre des causes et est, la plupart du temps, un événement indésirable pour le système étudi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L'arbre des causes est formé de niveaux successifs d'événements tels 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chaque événement est généré à partir des événements du niveau inférieur par l'intermédiaire de divers opérateurs (ou portes) logiques.  Ces événements sont généralement des défauts associés à des défaillances de matériels, des erreurs humaines, des défauts de logiciels... pouvant conduire à l'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Ce processus déductif est poursuivi jusqu'à ce que l'on obtienne des événements dits « événements de base » ; ces derniers sont généralement des événements indépendants entre eux et dont on connait la probabilité d'occurrence.</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center"/>
        <w:rPr>
          <w:sz w:val="28"/>
        </w:rPr>
      </w:pPr>
      <w:r>
        <w:rPr>
          <w:sz w:val="28"/>
        </w:rPr>
        <w:t>Il est important de mentionner qu'un arbre des causes n'est évidemment pas un modèle de toutes les défaillances possibles dans le système ; c'est, par contre, un modèle de la logique des interactions entre des événements conduisant à l'événement indésirable.</w:t>
      </w:r>
    </w:p>
    <w:p>
      <w:pPr>
        <w:pStyle w:val="Normal"/>
        <w:tabs>
          <w:tab w:val="clear" w:pos="708"/>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center"/>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UTILIS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La MAC peut théoriquement être utilisée pour l'analyse de la sûreté de fonctionnement de tout système ; l'extrême étendue des applications dans les divers domaines industriels le démontre.  Les possibilités de traitement et de calcul automatique de l'arbre des causes renforcent considérablement son intérê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Ceci ayant été souligné, il convient néanmoins de mentionner ses limites.  Cette méthode se prête parfois mal à l'analyse d'un ensemble complexe de systèmes élémentaires en interaction, et ceci d'autant plus que la complexité des systèmes élémentaires est grande et qu'ils sont plus nombreux.  En dernière limite, l'analyse par cette seule méthode, de la sécurité d'un avion, d'une centrale nucléaire ou d'importantes installations industrielles faisant appel à de nombreux systèmes de sécurité, se révèle pratiquement impossible ; d'autres méthodes doivent alors être utilisées en complément de celle-c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Répétons ici l'intérêt de l'AMDE comme analyse préliminaire d'un système facilitant grandement la construction d'un arbre des causes.  Ainsi, dans l'aéronautique notamment aux Etats-Unis, et le nucléaire en France, on réalise une AMDE de façon préalable à l'élaboration d'un 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Par ailleurs, cette méthode prend difficilement en compte les événements séquentiels, c'est-à-dire les événements dont la réalisation dépend de l'ordre d'apparition des diverses causes possibles.  D'autres méthodes plus appropriées peuvent alors être utilisées, soit en remplacement, soit plus souvent en complément, telles la méthode de l'arbre des conséquences, du diagramme causes-conséquences ou de l'espace des états pour les systèmes réparables (voir les chapitres suiv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b/>
          <w:sz w:val="28"/>
        </w:rPr>
        <w:t xml:space="preserve">9.11. </w:t>
      </w:r>
      <w:r>
        <w:rPr>
          <w:sz w:val="28"/>
        </w:rPr>
        <w:t>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8"/>
        </w:rPr>
        <w:t>La méthode de l'arbre des causes (MAC) est la méthode la plus couramment utilisée dans les analyses de fiabilité, de disponibilité ou de sécurité des systèmes : elle a pour objectif le recensement de toutes les causes, de tous les défauts (et leurs combinaisons) entraînant l'apparition d'un événement indésirable.  Elle Permet donc d'identifier les points faibles de la conception.  Elle constitue également un moyen de représentation de la logique des défaillances.  L'existence de nombreux et performants programmes informatiques de calcul associés à cette méthode</w:t>
      </w:r>
      <w:r>
        <w:rPr>
          <w:b/>
          <w:sz w:val="28"/>
        </w:rPr>
        <w:t xml:space="preserve"> </w:t>
      </w:r>
      <w:r>
        <w:rPr>
          <w:sz w:val="28"/>
        </w:rPr>
        <w:t>est aussi un élément favorisant son utilis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Cependant, l'emploi de cette méthode se révèle difficile, voire impossible pour l'étude des systèmes élémentaires en interaction et fortement dépendants du temps ; elle peut parfois demeurer un utile complément à d'autres méthodes plus adapté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firstLine="144"/>
        <w:jc w:val="both"/>
        <w:rPr>
          <w:sz w:val="28"/>
        </w:rPr>
      </w:pPr>
      <w:r>
        <w:rPr>
          <w:sz w:val="28"/>
        </w:rPr>
        <w:t>C'est enfin un bon instrument de dialogue pour des équipes pluridisciplinair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rPr>
          <w:sz w:val="28"/>
        </w:rPr>
      </w:pPr>
      <w:r>
        <w:rPr>
          <w:sz w:val="28"/>
        </w:rPr>
      </w:r>
    </w:p>
    <w:p>
      <w:pPr>
        <w:pStyle w:val="Normal"/>
        <w:jc w:val="center"/>
        <w:rPr>
          <w:b/>
          <w:b/>
          <w:sz w:val="28"/>
        </w:rPr>
      </w:pPr>
      <w:r>
        <w:rPr>
          <w:b/>
          <w:sz w:val="28"/>
        </w:rPr>
        <w:t>MÉTHODE DE LA TABLE DE VÉRITÉ (MTV)</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a Méthode de la Table de Vérité (MTV) dont les aspects mathématiques sont fort connus dans certains domaines - notamment l'électrotechnique et l'électronique - consiste à recenser toutes les combinaisons d'états (états de fonctionnement, états de panne des composants, les unes après les autres et à en étudier leurs effets.  Ce principe, fort simple au demeurant, se révèle rapidement irréalisable pour l'analyse manuelle de grands systèmes.  Cependant, des applications ont été développées à partir de cette méthode ou d'une méthode qui en dérive telle que la Méthode de la Table de Décision (voir Chap. 2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PRINCIP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es premières étapes de l'application de cette méthode sont analogues à cel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t>de l'AM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pPr>
      <w:r>
        <w:rPr>
          <w:sz w:val="28"/>
        </w:rPr>
        <w:t xml:space="preserve">Après avoir décomposé le système, il est nécessaire de recenser les modes de défaillances des composants, ainsi que leurs états de panne.  D'une manière générale, chaque composant est alors caractérisé par un état de fonctionnement </w:t>
      </w:r>
      <w:r>
        <w:rPr>
          <w:b/>
          <w:sz w:val="28"/>
        </w:rPr>
        <w:t xml:space="preserve">et </w:t>
      </w:r>
      <w:r>
        <w:rPr>
          <w:sz w:val="28"/>
        </w:rPr>
        <w:t>par un état de panne.  Par définition, un vecteur des états sera une combinaison d'états des composants, chaque composant étant représenté par son état de fonctionnement ou son état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Etablir la table de vérité du système consiste à analyser les effets de tous les vecteurs des états des composants ; l'étude de ces effets permet de recenser tous les fonctionnements anormaux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es résultats sont présentés sous forme d'un tableau appelé « table de vérité » on note 0 l'état de fonctionnement et 1 l'état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étude de chaque vecteur des états doit également inclure une analyse des causes des défaillances (ou de pannes) afin de rechercher les éventuelles causes Communes de défailla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e calcul de la probabilité de l'état de panne du système s'avère très simple ; on calcule la probabilité d'occurrence de chaque vecteur des états entraînant l'état de panne du système puis on additionne toutes les probabilités obtenues.  En effet, les vecteurs des états sont tous, a priori, incompatibles deux à deux, lorsqu'il y a indépendance entre l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La Méthode de la Table de Vérité (MTV) nécessite l'étude de toutes les combinaisons d'états de fonctionnement et de panne des composants ; c'est donc théoriquement la méthode la plus rigoureuse qui puisse exister ! La table de vérité obtenue peut faire l'objet d'une réduction de nature booléenne ; on obtient ainsi les combinaisons pertinentes.  Cependant, la MTV n'est plus applicable dès que le nombre de composants est grand, étant donné le nombre alors très important de combinaisons à considérer.  Néanmoins, on peut parfois imaginer l'utiliser à un niveau de décomposition d'un système ou d'un ensemble de systèmes élémentaires tel que le nombre de combinaisons de défaillances reste limité ; ceci est parfois le cas au niveau des foncti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pPr>
      <w:r>
        <w:rPr>
          <w:sz w:val="28"/>
        </w:rPr>
        <w:t>Les inconvénients de cette méthode sont réduits par son informatisation ; nous verrons au chapitre 21 que la Méthode de la Table de Décision a fait l'objet de tels</w:t>
      </w:r>
      <w:r>
        <w:rPr>
          <w:b/>
          <w:sz w:val="28"/>
        </w:rPr>
        <w:t xml:space="preserve"> </w:t>
      </w:r>
      <w:r>
        <w:rPr>
          <w:sz w:val="28"/>
        </w:rPr>
        <w:t>développements informat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4320" w:leader="none"/>
        </w:tabs>
        <w:ind w:right="283" w:hanging="0"/>
        <w:jc w:val="center"/>
        <w:rPr>
          <w:sz w:val="28"/>
        </w:rPr>
      </w:pPr>
      <w:r>
        <w:rPr>
          <w:sz w:val="28"/>
        </w:rPr>
      </w:r>
    </w:p>
    <w:p>
      <w:pPr>
        <w:pStyle w:val="Normal"/>
        <w:tabs>
          <w:tab w:val="clear" w:pos="708"/>
          <w:tab w:val="left" w:pos="4320" w:leader="none"/>
        </w:tabs>
        <w:ind w:right="283" w:hanging="0"/>
        <w:jc w:val="center"/>
        <w:rPr>
          <w:sz w:val="28"/>
        </w:rPr>
      </w:pPr>
      <w:r>
        <w:rPr>
          <w:sz w:val="28"/>
        </w:rPr>
      </w:r>
    </w:p>
    <w:p>
      <w:pPr>
        <w:pStyle w:val="Normal"/>
        <w:tabs>
          <w:tab w:val="clear" w:pos="708"/>
          <w:tab w:val="left" w:pos="4320" w:leader="none"/>
        </w:tabs>
        <w:ind w:right="283" w:hanging="0"/>
        <w:jc w:val="center"/>
        <w:rPr>
          <w:sz w:val="28"/>
        </w:rPr>
      </w:pPr>
      <w:r>
        <w:rPr>
          <w:sz w:val="28"/>
        </w:rPr>
      </w:r>
    </w:p>
    <w:p>
      <w:pPr>
        <w:pStyle w:val="Normal"/>
        <w:tabs>
          <w:tab w:val="clear" w:pos="708"/>
          <w:tab w:val="left" w:pos="4320" w:leader="none"/>
        </w:tabs>
        <w:ind w:right="283" w:hanging="0"/>
        <w:jc w:val="center"/>
        <w:rPr>
          <w:b/>
          <w:b/>
          <w:sz w:val="28"/>
        </w:rPr>
      </w:pPr>
      <w:r>
        <w:rPr>
          <w:b/>
          <w:sz w:val="28"/>
        </w:rPr>
        <w:t>MÉTHODE DES COMBINAISONS DE PANNES</w:t>
      </w:r>
    </w:p>
    <w:p>
      <w:pPr>
        <w:pStyle w:val="Normal"/>
        <w:tabs>
          <w:tab w:val="clear" w:pos="708"/>
          <w:tab w:val="left" w:pos="4320" w:leader="none"/>
        </w:tabs>
        <w:ind w:right="283" w:hanging="0"/>
        <w:jc w:val="center"/>
        <w:rPr>
          <w:b/>
          <w:b/>
          <w:sz w:val="28"/>
        </w:rPr>
      </w:pPr>
      <w:r>
        <w:rPr>
          <w:b/>
          <w:sz w:val="28"/>
        </w:rPr>
        <w:t>RÉSUMÉES (MCPR)</w:t>
      </w:r>
    </w:p>
    <w:p>
      <w:pPr>
        <w:pStyle w:val="Normal"/>
        <w:tabs>
          <w:tab w:val="clear" w:pos="708"/>
          <w:tab w:val="left" w:pos="4320" w:leader="none"/>
        </w:tabs>
        <w:ind w:right="283" w:hanging="0"/>
        <w:rPr>
          <w:b/>
          <w:b/>
          <w:sz w:val="28"/>
        </w:rPr>
      </w:pPr>
      <w:r>
        <w:rPr>
          <w:b/>
          <w:sz w:val="28"/>
        </w:rPr>
      </w:r>
    </w:p>
    <w:p>
      <w:pPr>
        <w:pStyle w:val="Normal"/>
        <w:tabs>
          <w:tab w:val="clear" w:pos="708"/>
          <w:tab w:val="left" w:pos="4320" w:leader="none"/>
        </w:tabs>
        <w:ind w:right="283" w:hanging="0"/>
        <w:rPr>
          <w:b/>
          <w:b/>
          <w:sz w:val="28"/>
        </w:rPr>
      </w:pPr>
      <w:r>
        <w:rPr>
          <w:b/>
          <w:sz w:val="28"/>
        </w:rPr>
      </w:r>
    </w:p>
    <w:p>
      <w:pPr>
        <w:pStyle w:val="Normal"/>
        <w:tabs>
          <w:tab w:val="clear" w:pos="708"/>
          <w:tab w:val="left" w:pos="4320" w:leader="none"/>
        </w:tabs>
        <w:ind w:right="283"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L'Analyse des Modes de Défaillance et de leurs Effets (AMDE) ne permet généralement de mettre en évidence que les simples défaillances et doit donc être complétée par l'étude des combinaisons de défaillances qui aboutissent à des événements indésirables.  La Méthode des Combinaisons de Pannes Résumées (MCPR) est justement une méthode permettant de déterminer de manière inductive de telles combinaisons de défaillances après réalisation de l'AMDE.  L'ensemble des fonctionnements anormaux - ou modes de défaillance - d'un système ou d'un ensemble de systèmes élémentaires est alors obten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Cette méthode a été créée dans le domaine de l'aéronautique, conjointement par la Société Nationale des Industries Aéronautiques et Spatiales (SNIAS) et les Autorités de certification du Ministère de l'Air français, pour l'analyse de la sécurité des avions Concorde et Airbus. Les études menées à Electricité de France (EDF) ont contribué à développer cette méthode et notamment ses fondements théoriqu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t>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On considère un ensemble de systèmes élémentaires ; ces systèmes peuvent être de nature très différente : thermohydraulique, électrique, mécanique... La MCPR doit être appliquée simultanément à tous ces systèmes élémentaires.  On distingue quatre principales étapes dans l'application de la méth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hanging="0"/>
        <w:jc w:val="both"/>
        <w:rPr>
          <w:sz w:val="28"/>
        </w:rPr>
      </w:pPr>
      <w:r>
        <w:rPr>
          <w:i/>
          <w:sz w:val="28"/>
        </w:rPr>
        <w:t>Première étape : décomposition du système élémentai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i/>
          <w:sz w:val="28"/>
        </w:rPr>
        <w:t>Deuxième étape : élaboration des « pannes résumées internes »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i/>
          <w:sz w:val="28"/>
        </w:rPr>
        <w:t>Troisième étape : élaboration des « pannes résumées extern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i/>
          <w:sz w:val="28"/>
        </w:rPr>
        <w:t>Quatrième étape : élaboration des « pannes résumées global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i/>
          <w:i/>
          <w:sz w:val="28"/>
        </w:rPr>
      </w:pPr>
      <w:r>
        <w:rPr>
          <w:i/>
          <w:sz w:val="28"/>
        </w:rPr>
        <w:t>Cinquième étape : Analyse des résult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283" w:hanging="0"/>
        <w:jc w:val="both"/>
        <w:rPr>
          <w:i/>
          <w:i/>
          <w:sz w:val="28"/>
        </w:rPr>
      </w:pPr>
      <w:r>
        <w:rPr>
          <w:i/>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283" w:hanging="0"/>
        <w:jc w:val="both"/>
        <w:rPr>
          <w:sz w:val="28"/>
        </w:rPr>
      </w:pPr>
      <w:r>
        <w:rPr>
          <w:sz w:val="28"/>
        </w:rPr>
        <w:t>11.10. 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283" w:hanging="0"/>
        <w:jc w:val="both"/>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jc w:val="both"/>
        <w:rPr>
          <w:sz w:val="28"/>
        </w:rPr>
      </w:pPr>
      <w:r>
        <w:rPr>
          <w:sz w:val="28"/>
        </w:rPr>
        <w:t>La Méthode des Combinaisons de Pannes Résumées (MCPR) est une métho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inductive débutant par l'AMDE et se poursuivant par le regroupement 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pannes et de leurs combinaisons jusqu'à l'obtention de tous les fonction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anormaux des systèmes à analyser.  Elle se présente ainsi comme une extension 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une généralisation de l'AMDE qui en constitue la première étap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jc w:val="both"/>
        <w:rPr>
          <w:sz w:val="28"/>
        </w:rPr>
      </w:pPr>
      <w:r>
        <w:rPr>
          <w:sz w:val="28"/>
        </w:rPr>
        <w:t>Cette méthode se caractérise par l'introduction de certains concepts spécifiqu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à cette méthode : pannes résumées internes, pannes résumées externes, pan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résumées globales.  La notion « d'effets » permet d'établir le lien entre les pan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et les fonctionnements anormaux, les événements indésirables, etc.  L'analy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quantitative sera effectuée en ayant recours aux méthodes d'analyse quantita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exemple : M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283" w:hanging="0"/>
        <w:jc w:val="both"/>
        <w:rPr>
          <w:sz w:val="28"/>
        </w:rPr>
      </w:pPr>
      <w:r>
        <w:rPr>
          <w:sz w:val="28"/>
        </w:rPr>
        <w:t>Cette méthode se prête bien à des analyses systématiques, pratiquées sur 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ensembles de systèmes élémentaires complexes en intera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283" w:hanging="0"/>
        <w:jc w:val="both"/>
        <w:rPr>
          <w:sz w:val="28"/>
        </w:rPr>
      </w:pPr>
      <w:r>
        <w:rPr>
          <w:sz w:val="28"/>
        </w:rPr>
        <w:t>L'organisation des études relatives à un ensemble complexe de systèmes es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facilitée par une telle méthode.  Elle parait également bien adaptée à la prise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compte d'analyses de sûreté de fonctionnement dès la conception d'un ensem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de systèmes complexes.  Néanmoins, sa possible lourdeur invite à ne l'emplo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qu'à bon esci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center"/>
        <w:rPr>
          <w:b/>
          <w:b/>
          <w:sz w:val="28"/>
        </w:rPr>
      </w:pPr>
      <w:r>
        <w:rPr>
          <w:b/>
          <w:sz w:val="28"/>
        </w:rPr>
        <w:t>LA MÉTHODE DE L'ARBRE DES CONSEQUENCES (MAC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La Méthode de l'Arbre des Conséquences (MACQ) fut employée la première fois entre 1972 et 1975 dans l'Evaluation du Risque lié aux centrales nucléaires à eau légère aux Etats-Unis (Rapport « Rasmussen » ) : elle permit d'élaborer et d'évaluer les séquences d'événements conduisant à la fusion du coeur de ces centrales, séquences aussi appelées « séquences accidentelles » et ainsi de caractériser le risque de rejets de produits radioactifs dans l'environnement .  Depuis, elle a été très largement utilisée dans le domaine nucléaire, toujours dans le cadre des Evaluations Probabilistes de Risque des centrales nucléaires.  C'est maintenant la principale méthode recommandée dans le guide d'analyse de risque des centrales nucléaires pour l'étude des séquences accidentel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Il faut noter que cette méthode est dérivée de la méthode des arbres de décisions utilisée dans l'analyse de décision .  Elle fut ensuite appelée « méthode des arbres d'événements » (« Event Tree Method »), cette dénomination étant jugée plus appropriée par les premiers utilisateurs dans le domaine nucléaire : en effet, les systèmes de sûreté des centrales nucléaires sont très largement automatisés et ne nécessitent que peu de « décisions » en cas d'accident.  Elle sera ici dénommée « Méthode de l'Arbre des Conséquences » afin de mieux traduire sa fo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A notre connaissance, cette méthode a surtout été utilisée dans le domaine nucléaire.  Une des explications réside certainement dans la spécificité de la conception des centrales nucléaires.  L'existence de nombreuses redondances fonctionnelles rend nécessaire la mise au point d'une méthodologie pour apprécier les risques de telles installations en tenant compte des nombreux systèmes de sûreté existants et de leurs interactions ; elle est alors surtout employée dans le cadre d'une approche à partir des fonctions de sûre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Des réflexions et des travaux ont été menés à Electricité de France (EDF) pour l'utiliser, dans le cadre d'une autre approche de nature inductive, à partir de la Méthode des Combinaisons de Pannes Résumé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De plus, les nombreuses études conduites à Electricité de France, à l'aide de la MACQ ont nécessité de développer les méthodes de calcul des probabilités des séquences accidentelles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firstLine="144"/>
        <w:jc w:val="both"/>
        <w:rPr>
          <w:sz w:val="28"/>
        </w:rPr>
      </w:pPr>
      <w:r>
        <w:rPr>
          <w:sz w:val="28"/>
        </w:rPr>
        <w:t>Dans ce chapitre, après avoir rappelé succinctement les principes de la méthode, nous exposerons la méthodologie d'élaboration de l'arbre des conséquences puis les principes de l'analyse quantitative plusieurs exemples illustreront cette démarch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hanging="0"/>
        <w:jc w:val="both"/>
        <w:rPr>
          <w:sz w:val="28"/>
        </w:rPr>
      </w:pPr>
      <w:r>
        <w:rPr>
          <w:sz w:val="28"/>
        </w:rPr>
        <w:t>12.2. PRÉSENTATION DE LA MÉTH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firstLine="144"/>
        <w:jc w:val="both"/>
        <w:rPr>
          <w:sz w:val="28"/>
        </w:rPr>
      </w:pPr>
      <w:r>
        <w:rPr>
          <w:sz w:val="28"/>
        </w:rPr>
        <w:t>La quantification des risques associés aux centrales nucléaires nécessite l'identification et l'évaluation d'un très grand nombre de scénarios (ou séquences) envisageables conduisant à des accidents.  La complexité des systèmes (élémentaires) intervenant dans une centrale nucléaire, leurs nombreuses interactions et les redondances fonctionnelles existantes rendent difficiles ces tâches d'élaboration et d'évaluation des séquences d'événements.  Une approche systématique est donc nécessaire pour comprendre et mettre en évidence les nombreux facteurs qui peuvent influencer de telles séquences.  L'arbre des conséquences est l'outil qui est le plus fréquemment utilisé pour la caractérisation et la détermination de tels accidents potentiel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firstLine="144"/>
        <w:jc w:val="both"/>
        <w:rPr>
          <w:sz w:val="28"/>
        </w:rPr>
      </w:pPr>
      <w:r>
        <w:rPr>
          <w:sz w:val="28"/>
        </w:rPr>
        <w:t>Une séquence d'événements consiste en un premier événement (appelé événement initiateur) et une succession (ou combinaison) de défaillances et de fonctionnements des systèmes de sûreté ; lorsque cette succession ou cette combinaison d'événements conduit à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numPr>
          <w:ilvl w:val="0"/>
          <w:numId w:val="7"/>
        </w:num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648" w:right="283" w:hanging="360"/>
        <w:jc w:val="both"/>
        <w:rPr>
          <w:sz w:val="28"/>
        </w:rPr>
      </w:pPr>
      <w:r>
        <w:rPr>
          <w:sz w:val="28"/>
        </w:rPr>
        <w:t>des conséquences jugées inacceptables (CI) : elle sera dénommée « séquence inacceptable »,</w:t>
      </w:r>
    </w:p>
    <w:p>
      <w:pPr>
        <w:pStyle w:val="Normal"/>
        <w:numPr>
          <w:ilvl w:val="0"/>
          <w:numId w:val="7"/>
        </w:num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648" w:right="283" w:hanging="360"/>
        <w:jc w:val="both"/>
        <w:rPr>
          <w:sz w:val="28"/>
        </w:rPr>
      </w:pPr>
      <w:r>
        <w:rPr>
          <w:sz w:val="28"/>
        </w:rPr>
        <w:t>des conséquences acceptables (CA) : elle sera dénommée « séquence acceptable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firstLine="144"/>
        <w:jc w:val="both"/>
        <w:rPr>
          <w:sz w:val="28"/>
        </w:rPr>
      </w:pPr>
      <w:r>
        <w:rPr>
          <w:sz w:val="28"/>
        </w:rPr>
        <w:t>La MACQ permet, d'une part, d'identifier de telles séquences et, d'autre part, de les représenter et de les évaluer de manière qualitative et quantitativ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firstLine="144"/>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83"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b/>
          <w:sz w:val="28"/>
        </w:rPr>
        <w:t>12.7. 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La Méthode de l'Arbre des Conséquences (MACQ) est une méthode inductive permettant d'élaborer et d'évaluer des séquences d'événements.  Elle a surtout été utilisée pour étudier de manière probabiliste les scénarios d'accidents dans le domaine nucléaire.  Cette méthode est généralement employée en liaison avec la Méthode de l'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jc w:val="both"/>
        <w:rPr>
          <w:sz w:val="28"/>
        </w:rPr>
      </w:pPr>
      <w:r>
        <w:rPr>
          <w:sz w:val="28"/>
        </w:rPr>
        <w:t>Une autre approche, combinant la Méthode des Combinaisons de Pan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Résumées (MCPR) et la MACQ, est envisageable pour élaborer et évaluer 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séquences ; elle possède notamment l'avantage sur la précédente démarche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permettre la définition et la recherche systématique des événements initiateur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jc w:val="both"/>
        <w:rPr>
          <w:sz w:val="28"/>
        </w:rPr>
      </w:pPr>
      <w:r>
        <w:rPr>
          <w:sz w:val="28"/>
        </w:rPr>
        <w:t>Des programmes informatiques existent pour faciliter l'analyse qualitative 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quantitative par cette méthode ; la complexité de l'analyse quantitative dép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 xml:space="preserve">fortement de la nature des dépendances entre les événements pertin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4320" w:leader="none"/>
        </w:tabs>
        <w:ind w:right="283" w:hanging="0"/>
        <w:jc w:val="center"/>
        <w:rPr>
          <w:sz w:val="28"/>
        </w:rPr>
      </w:pPr>
      <w:r>
        <w:rPr>
          <w:sz w:val="28"/>
        </w:rPr>
      </w:r>
    </w:p>
    <w:p>
      <w:pPr>
        <w:pStyle w:val="Normal"/>
        <w:tabs>
          <w:tab w:val="clear" w:pos="708"/>
          <w:tab w:val="left" w:pos="4320" w:leader="none"/>
        </w:tabs>
        <w:ind w:right="283" w:hanging="0"/>
        <w:rPr>
          <w:b/>
          <w:b/>
          <w:sz w:val="28"/>
        </w:rPr>
      </w:pPr>
      <w:r>
        <w:rPr>
          <w:b/>
          <w:sz w:val="28"/>
        </w:rPr>
      </w:r>
    </w:p>
    <w:p>
      <w:pPr>
        <w:pStyle w:val="Normal"/>
        <w:tabs>
          <w:tab w:val="clear" w:pos="708"/>
          <w:tab w:val="left" w:pos="4320" w:leader="none"/>
        </w:tabs>
        <w:ind w:right="283" w:hanging="0"/>
        <w:jc w:val="center"/>
        <w:rPr>
          <w:b/>
          <w:b/>
          <w:sz w:val="28"/>
        </w:rPr>
      </w:pPr>
      <w:r>
        <w:rPr>
          <w:b/>
          <w:sz w:val="28"/>
        </w:rPr>
        <w:t>MÉTHODE DU DIAGRAMME</w:t>
      </w:r>
    </w:p>
    <w:p>
      <w:pPr>
        <w:pStyle w:val="Normal"/>
        <w:tabs>
          <w:tab w:val="clear" w:pos="708"/>
          <w:tab w:val="left" w:pos="4320" w:leader="none"/>
        </w:tabs>
        <w:ind w:right="283" w:hanging="0"/>
        <w:jc w:val="center"/>
        <w:rPr>
          <w:b/>
          <w:b/>
          <w:sz w:val="28"/>
        </w:rPr>
      </w:pPr>
      <w:r>
        <w:rPr>
          <w:b/>
          <w:sz w:val="28"/>
        </w:rPr>
        <w:t>CAUSES-CONSEQUENCES (MDCC)</w:t>
      </w:r>
    </w:p>
    <w:p>
      <w:pPr>
        <w:pStyle w:val="Normal"/>
        <w:tabs>
          <w:tab w:val="clear" w:pos="708"/>
          <w:tab w:val="left" w:pos="4320" w:leader="none"/>
        </w:tabs>
        <w:ind w:right="283" w:hanging="0"/>
        <w:rPr>
          <w:b/>
          <w:b/>
          <w:sz w:val="28"/>
        </w:rPr>
      </w:pPr>
      <w:r>
        <w:rPr>
          <w:b/>
          <w:sz w:val="28"/>
        </w:rPr>
      </w:r>
    </w:p>
    <w:p>
      <w:pPr>
        <w:pStyle w:val="Normal"/>
        <w:tabs>
          <w:tab w:val="clear" w:pos="708"/>
          <w:tab w:val="left" w:pos="4320" w:leader="none"/>
        </w:tabs>
        <w:ind w:right="283" w:hanging="0"/>
        <w:rPr>
          <w:sz w:val="28"/>
        </w:rPr>
      </w:pPr>
      <w:r>
        <w:rPr>
          <w:sz w:val="28"/>
        </w:rPr>
      </w:r>
    </w:p>
    <w:p>
      <w:pPr>
        <w:pStyle w:val="Normal"/>
        <w:tabs>
          <w:tab w:val="clear" w:pos="708"/>
          <w:tab w:val="left" w:pos="4320" w:leader="none"/>
        </w:tabs>
        <w:ind w:right="283" w:hanging="0"/>
        <w:rPr>
          <w:sz w:val="28"/>
        </w:rPr>
      </w:pPr>
      <w:r>
        <w:rPr>
          <w:sz w:val="28"/>
        </w:rPr>
      </w:r>
    </w:p>
    <w:p>
      <w:pPr>
        <w:pStyle w:val="Normal"/>
        <w:tabs>
          <w:tab w:val="clear" w:pos="708"/>
          <w:tab w:val="left" w:pos="4320" w:leader="none"/>
        </w:tabs>
        <w:ind w:right="283"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La Méthode du Diagramme Causes-Conséquences (MDCC) a été initialement élaborée par le laboratoire de Riso au Danemark au début des années 1970 ; elle a été utilisée comme aide à l'analyse de fiabilité et de risque des centrales nucléaires dans les pays scandinaves.  Elle a donné lieu à de nombreuses publication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Cette méthode combine les principes utilisés par les Méthodes des Arbres des Causes (MAC) et des Arbres des Conséquences (MACQ).  Quelques applications de cette méthode ont été réalisées, en particulier en Allemagne et aux EtatsUnis ; néanmoins, son champ d'application reste relativement limité.  Cette méthode a été parfois utilisée à Electricité de France pour l'étude de la fiabilité de systèmes de sûreté de centrales nucléaires lorsque la MAC ne s'appliquait pas aisément, notamment pour certains systèmes mécaniqu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b/>
          <w:sz w:val="28"/>
        </w:rPr>
        <w:t>13.2. 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L'Analyse par diagramme causes-conséquences est une combinaison, d'une part, de l'analyse déductive de l'arbre des causes et, d'autre part, de l'analyse inductive de l'arbre des conséquences.  La représentation de l'analyse utilise les symboles de l'arbre des causes ainsi que des symboles spécifiques à cette méthode.  On distingue généralement deux parties dans un diagramme causes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 une partie « causes » représentant les causes d'un ou de plusieurs événements « sommets » des arbres des causes ; ces événements « sommets » sont, par exemple, des défaillances de composants, de sous-systèmes conduisant à des conséquences indésirables, redoutées ou inacceptables dans certaines condition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une partie « conséquences » représentant l'étendue des conséquences envisageables lorsque se réalisent les événements « sommets », en tenant compte des diverses conditions de fonctionnement ou de défaillance de composants, ou de sous-systèmes (notamment des systèmes de prote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Le diagramme, avec ses deux parties, est appelé diagramme causes-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13.5. LIENS AVEC LES AUTRES MÉTHO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numPr>
          <w:ilvl w:val="0"/>
          <w:numId w:val="7"/>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 w:right="283" w:hanging="360"/>
        <w:rPr>
          <w:i/>
          <w:i/>
          <w:sz w:val="28"/>
        </w:rPr>
      </w:pPr>
      <w:r>
        <w:rPr>
          <w:i/>
          <w:sz w:val="28"/>
        </w:rPr>
        <w:t>Liens avec l'AM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rPr>
          <w:i/>
          <w:i/>
          <w:sz w:val="28"/>
        </w:rPr>
      </w:pPr>
      <w:r>
        <w:rPr>
          <w:i/>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Il n'existe pas de lien structurel entre les deux méthodes.  Cependant, l'AMDE aide à déterminer et sélectionner les événements initiateurs qui feront l'objet de l'analyse par le diagramme causes-conséquences.  C'est particulièrement vrai pour les systèmes redondants pour lesquels des protections sont prévues pour faire face à certaines défaillances ; l'AMDE permet alors de mettre en évidence des événements qui solliciteront le fonctionnement de ces protections et pourront être également considérés comme des événements initiateu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Ainsi, d'une manière générale, l'AMDE et plus particulièrement l'AMDEC, en favorisant l'analyse et le classement des défaillances suivant leurs conséquences, aident à définir les événements initiateur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rPr>
          <w:sz w:val="28"/>
        </w:rPr>
      </w:pPr>
      <w:r>
        <w:rPr>
          <w:sz w:val="28"/>
        </w:rPr>
      </w:r>
    </w:p>
    <w:p>
      <w:pPr>
        <w:pStyle w:val="Normal"/>
        <w:numPr>
          <w:ilvl w:val="0"/>
          <w:numId w:val="7"/>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 w:right="283" w:hanging="360"/>
        <w:rPr>
          <w:i/>
          <w:i/>
          <w:sz w:val="28"/>
        </w:rPr>
      </w:pPr>
      <w:r>
        <w:rPr>
          <w:i/>
          <w:sz w:val="28"/>
        </w:rPr>
        <w:t>Liens avec la MAC</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rPr>
          <w:i/>
          <w:i/>
          <w:sz w:val="28"/>
        </w:rPr>
      </w:pPr>
      <w:r>
        <w:rPr>
          <w:i/>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rPr>
          <w:sz w:val="28"/>
        </w:rPr>
      </w:pPr>
      <w:r>
        <w:rPr>
          <w:sz w:val="28"/>
        </w:rPr>
        <w:t>Des liens structurels existent sous deux form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283" w:firstLine="144"/>
        <w:jc w:val="both"/>
        <w:rPr>
          <w:sz w:val="28"/>
        </w:rPr>
      </w:pPr>
      <w:r>
        <w:rPr>
          <w:sz w:val="28"/>
        </w:rPr>
        <w:t>- recherche des causes de l'événement initiateur et élaboration d'un arbre des caus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 xml:space="preserve">  </w:t>
      </w:r>
      <w:r>
        <w:rPr>
          <w:sz w:val="28"/>
        </w:rPr>
        <w:t>- recherche des causes du respect (ou du non-respect) d'une condition liée à une porte « OUI-NON » et élaboration d'un 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Il s'avère intéressant de rechercher les causes d'événements en même temps que les conséquences de façon à veiller à la cohérence de la représentation logique élabor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numPr>
          <w:ilvl w:val="0"/>
          <w:numId w:val="7"/>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 w:right="283" w:hanging="360"/>
        <w:jc w:val="both"/>
        <w:rPr>
          <w:i/>
          <w:i/>
          <w:sz w:val="28"/>
        </w:rPr>
      </w:pPr>
      <w:r>
        <w:rPr>
          <w:i/>
          <w:sz w:val="28"/>
        </w:rPr>
        <w:t>Liens avec la MACQ</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jc w:val="both"/>
        <w:rPr>
          <w:i/>
          <w:i/>
          <w:sz w:val="28"/>
        </w:rPr>
      </w:pPr>
      <w:r>
        <w:rPr>
          <w:i/>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pPr>
      <w:r>
        <w:rPr>
          <w:b/>
          <w:sz w:val="28"/>
        </w:rPr>
        <w:t xml:space="preserve"> </w:t>
      </w:r>
      <w:r>
        <w:rPr>
          <w:sz w:val="28"/>
        </w:rPr>
        <w:t>Il n'existe pas de lien structurel entre les deux méthodes ; néanmoins, de nombreuses similitudes existent.  L'analyse de l'éventail des conséquences de l'événement initiateur se fait par l'intermédiaire des portes logiques « OUI-NON » : la condition liée à cette porte étant un défaut ou un état de fonctionnement du système, cette porte logique « OUI-NON » équivaut à la considération dans l'arbre des conséquences, soit d'un état de succès Ou d'un échec d'un événement, soit d'un état de fonctionnement ou de défaillance d'un système.  On pourrait ainsi représenter les conséquences de l'événement initiateur sous forme d'un arbre des conséquences ; les diverses combinaisons d'événements issues de l'événement initiateur analysé sont en réalité des séquences d'événements.  Ainsi, se trouve justifiée l'utilisation de la même définition de l'événement initiateur dans les deux métho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283" w:hanging="0"/>
        <w:jc w:val="both"/>
        <w:rPr>
          <w:sz w:val="28"/>
        </w:rPr>
      </w:pPr>
      <w:r>
        <w:rPr>
          <w:sz w:val="28"/>
        </w:rPr>
        <w:t>Il faut noter, qu'à notre connaissance, les règles d'élaboration de la par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 conséquences » du diagramme causes-conséquences n'ont pas fait l'obj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d'autant de développements que celles de la méthode des arbres des conséquences ; aussi, est-il intéressant d'utiliser ces derniè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b/>
          <w:sz w:val="28"/>
        </w:rPr>
        <w:t>13.6. UTILIS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L'intérêt de cette méthode réside essentiellement dans le caractère presque simultané de l'analyse déductive des causes et de l'analyse inductive des conséquences d'un même événement ; pour pratiquer une telle méthode l'analyste doit donc avoir l'expérience des méthodes de l'arbre des causes et de l'arbre des 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A priori, la MDCC permet l'analyse de tout événement de tout système quelles que soient sa nature et son importance.  Cependant, il semble que cette méthode se prête mal à l'analyse d'ensemble de systèmes élémentaires en interaction, l'ampleur de l'analyse étant difficilement compatible avec la simultanéité de l'analyse des causes et des conséquences ; dans de tels cas, on retrouve simultanément les difficultés présentées par les arbres des causes et celles liées aux arbres des conséquenc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283" w:hanging="0"/>
        <w:jc w:val="both"/>
        <w:rPr>
          <w:sz w:val="28"/>
        </w:rPr>
      </w:pPr>
      <w:r>
        <w:rPr>
          <w:sz w:val="28"/>
        </w:rPr>
        <w:t>Par contre, cette méthode est intéressante pour l'analyse de tout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d'ampleur limitée, dont les fonctionnements anormaux ne sont pas tous identifiés, et qui présente des fonctionnements séquentiels (existence, par exemple, de sous-systèmes de sécurité).  Elle remplace alors avantageusement l'utilisation combinée des arbres des causes et des arbres des conséquences, ces méthodes restant néanmoins difficilement remplaçables pour les ensembles de systèmes élémentaires complexes en interaction.  Il faut noter, pour terminer, que la représentation par diagramme causes-conséquences permet de rendre compte de l'ordre chronologique d'apparition des 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283" w:hanging="432"/>
        <w:jc w:val="both"/>
        <w:rPr>
          <w:sz w:val="28"/>
        </w:rPr>
      </w:pPr>
      <w:r>
        <w:rPr>
          <w:b/>
          <w:i/>
          <w:sz w:val="28"/>
        </w:rPr>
        <w:t>13.</w:t>
      </w:r>
      <w:r>
        <w:rPr>
          <w:sz w:val="28"/>
        </w:rPr>
        <w:tab/>
      </w:r>
      <w:r>
        <w:rPr>
          <w:b/>
          <w:sz w:val="28"/>
        </w:rPr>
        <w:t>7. RÉSUMÉ</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La Méthode du Diagramme Causes-Conséquences (MDCC) se révèle inté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sante pour l'analyse des causes et des conséquences d'un événement initiateur que l'on redoute de voir survenir dans 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Elle se caractérise par le caractère presque simultané de l'analyse déductive des causes et de l'analyse inductive des conséquences, combinant ainsi les principes des Méthodes des Arbres des Causes (MAC) et des Arbres des Conséquences (MACQ).</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Elle est intéressante pour l'analyse des systèmes où l'ordre dans lequel surviennent les défaillances est important ; néanmoins, elle apparaît difficile à utiliser pour l'analyse de systèmes trop complex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283" w:hanging="0"/>
        <w:jc w:val="center"/>
        <w:rPr>
          <w:b/>
          <w:b/>
          <w:sz w:val="28"/>
        </w:rPr>
      </w:pPr>
      <w:r>
        <w:rPr>
          <w:b/>
          <w:sz w:val="28"/>
        </w:rPr>
        <w:t>MÉTHODE DE L'ESPACE DES ÉTATS (ME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283" w:hanging="0"/>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La Méthode de l'Espace des Etats (MEE) a été développée pour l'analyse de la sûreté de fonctionnement de systèmes réparables .  Les premières utilisations dans le domaine industriel datent des années 1950 et concernaient une classe particulière de processus stochastique dits « processus de Markov » (ou processus markoviens) ; des processus non markoviens ont ensuite été introdu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De nombreux développements de cette méthode ont été effectués à Electricité de France depuis 1976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pPr>
      <w:r>
        <w:rPr>
          <w:b/>
          <w:sz w:val="28"/>
        </w:rPr>
        <w:t xml:space="preserve">14.11. </w:t>
      </w:r>
      <w:r>
        <w:rPr>
          <w:sz w:val="28"/>
        </w:rPr>
        <w:t>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La Méthode de l'Espace des Etats permet d'évaluer la disponibilité, la fiabilité et la maintenabilité des systèmes répa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Cette méthode se révèle très utile, et souvent irremplaçable pour l'évaluation des systèmes réparables.  Lorsque les systèmes réparables sont modélisables par des processus markoviens, la méthode est facile à mettre en oeuvre, du moins pour les systèmes de petite taille.  Pour les grands systèmes, elle peut être  employée avec la méthode de l'arbre des causes ; des approximations se révèlent nécessair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Parmi les processus non markoviens, seuls les processus semi-markoviens peuvent donner lieu à des calculs aisés à effectue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Sous certaines conditions, les arbres des conséquences peuvent être assimilés à des processus semi-markovien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jc w:val="both"/>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896"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sz w:val="28"/>
        </w:rPr>
      </w:pPr>
      <w:r>
        <w:rPr>
          <w:sz w:val="28"/>
        </w:rPr>
        <w:t>ANNE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PRINCIPALES DÉFIN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Qualifie un événement jugé acceptable au regard d'objectifs de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b/>
          <w:sz w:val="24"/>
        </w:rPr>
        <w:t>ACCESSIBILITÉ (D'UN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Aptitude d'un service à être obtenu avec des tolérances spécifiées et dans des conditions données, à la demande d'un usag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b/>
          <w:sz w:val="24"/>
        </w:rPr>
        <w:t>ACCID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jc w:val="both"/>
        <w:rPr>
          <w:sz w:val="24"/>
        </w:rPr>
      </w:pPr>
      <w:r>
        <w:rPr>
          <w:sz w:val="24"/>
        </w:rPr>
        <w:t>Evénement ayant des conséquences catastrophiques ou susceptible d'en avoi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pPr>
      <w:r>
        <w:rPr>
          <w:i/>
          <w:sz w:val="24"/>
        </w:rPr>
        <w:t xml:space="preserve">Note : </w:t>
      </w:r>
      <w:r>
        <w:rPr>
          <w:sz w:val="24"/>
        </w:rPr>
        <w:t>des définitions plus précises et plus techniques sont parfois utilisées : dans le nucléaire, l'accident est défini comme l'événement pouvant entraîner l'endommagement d'une ou de plusieurs barrières et donc conduire à un relâchement de produits radioactifs et demandant la mise en service des systèmes de sauveg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b/>
          <w:sz w:val="24"/>
        </w:rPr>
        <w:t>AMÉLIORATION DE LA SÛRETÉ DE FONCTIONNEMENT (disponibilité, fiabilité, maintenabwté, sécurité, etc.)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Procédé intentionnellement destiné à produire une croissance d'une caractéristique de la sûreté de fonctionnement (disponibilité, fiabilité, maintenabilité, sécurité, etc.) en vue d'atteindre des objectifs spécifiés par élimination de défaillance ou réduction de leur probabilité d'occurre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b/>
          <w:sz w:val="24"/>
        </w:rPr>
        <w:t>ANALYSE (D'UN SYSTÈ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Processus orienté vers l'acquisition, l'investigation et le traitement ordonnés d'informations spécifiques au système et pertinentes vis-à-vis d'une décision ou d'un objectif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pPr>
      <w:r>
        <w:rPr>
          <w:i/>
          <w:sz w:val="24"/>
        </w:rPr>
        <w:t xml:space="preserve">Note : </w:t>
      </w:r>
      <w:r>
        <w:rPr>
          <w:sz w:val="24"/>
        </w:rPr>
        <w:t>ce processus conduit à l'obtention d'un modèle et, éventuellement, à son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DE CRITICITÉ (D'UN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t>Analyse ayant pour but d'évaluer le couple probabilité-gravité associé à la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DES MODES DE DÉFAILLANCE ET DE LEURS EFFETS (AM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éthode d'analyse qualitative d'un système ayant pour but d'identifier les modes de défaillance des composants du système, leurs causes et leurs effe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DES MODES DE DÉFAILLANCE, DE LEURS EFFETS ET DE LEUR CRITICITÉ (AMD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éthode d'analyse d'un système qui comprend une Analyse des Modes de Défaillance et de leurs Effets, complétée par une analyse de criticité des modes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PRÉLIMINAIRE DES DANG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nalyse ayant pour but d'identifier et d'évaluer des dangers (économiques, humains ... ) liés à l'utilisation d'un système, de manière préliminaire à l'utilisation de méthodes d'analyse plus préci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elle est notée APD.  Elle est appelée « Analyse Préliminaire des Risques » (APR) lorsqu'elle est complétée par une évaluation des ri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PPRENT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cessus selon lequel le personnel acquiert une expérience croissante et se familiarise avec les méthodes de conception, de construction et d'exploitation avec pour résultat une réduction de probabilités d'erreur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RBRE DES CAU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Diagramme logique utilisant une structure arborescente et montrant les causes de défaillance ou/et de panne (et leurs combinaisons) conduisant à un 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RBRE DES CONSÉQU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Diagramme logique utilisant une structure arborescente et montrant les conséquences d'un événement initiat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ASSURANCE DE LA SÛRETÉ DE FONCTIONNEMENT (disponibilité, Fiabilité, maintenabilité, sécurité,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pPr>
      <w:r>
        <w:rPr>
          <w:sz w:val="24"/>
        </w:rPr>
        <w:t>Ensemble des actions planifiées et systématiques nécessaires afin de donner la confiance adéquate qu'une entité satisfait aux exigences données de sûreté de fonctionnement (disponibilité, fiabilité, maintenabilité, sécurité, etc.)</w:t>
      </w:r>
      <w:r>
        <w:rPr>
          <w:i/>
          <w:sz w:val="24"/>
        </w:rPr>
        <w:t xml:space="preserve">Terme anglais </w:t>
      </w:r>
      <w:r>
        <w:rPr>
          <w:sz w:val="24"/>
        </w:rPr>
        <w:t>: dependability assuranc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A SÛRETÉ INTÉGR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Qualifie une entité qui est conçue en vue d'éviter que ses défaillances n'entraînent des conséquences critiques ou catastrophiqu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 </w:t>
      </w:r>
      <w:r>
        <w:rPr>
          <w:sz w:val="24"/>
        </w:rPr>
        <w:t>le terme « de sécurité intrinsèqu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AUTO-MAINTENABILITÉ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pPr>
      <w:r>
        <w:rPr>
          <w:sz w:val="24"/>
        </w:rPr>
        <w:t xml:space="preserve">Probabilité que l'opérateur humain retourne à un bon comportement avant le temps t sachant qu'il l'a abandonné au temps t </w:t>
      </w:r>
      <w:r>
        <w:rPr>
          <w:i/>
          <w:sz w:val="24"/>
        </w:rPr>
        <w:t xml:space="preserve">= </w:t>
      </w:r>
      <w:r>
        <w:rPr>
          <w:sz w:val="24"/>
        </w:rPr>
        <w:t>0.</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 xml:space="preserve">    </w:t>
      </w:r>
      <w:r>
        <w:rPr>
          <w:b/>
          <w:sz w:val="24"/>
        </w:rPr>
        <w:t>BOGUE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Défaut introduit dans un logiciel par une erreur humaine de programm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 </w:t>
      </w:r>
      <w:r>
        <w:rPr>
          <w:sz w:val="24"/>
        </w:rPr>
        <w:t>le terme « défaut logiciel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CARACTÉRISTIQUE (DE LA SÛRETÉ DE FONCTIONNEMENT):</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t>Voir mesu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CAUSE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Circonstances liées à la conception, la fabrication ou l'emploi et qui ont entraîné la défaillance (CEI-271-1974).</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t>Voir coup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 CRI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t>Voir coupe mini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Dans un diagramme de succès, chemin représentant une combinaison de fonctionnements d'entités permettant d'assurer la fonction requi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 MINIMAL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Dans un diagramme de succès, chemin de succès ne contenant aucun autre chemin de succè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COMPOS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a plus petite partie d'un système qu'il est nécessaire et suffisant de considérer pour l'analyse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MPOSANT ACT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posant qui comporte des pièces mobiles dont la position est modifiée ou qui nécessite pour remplir sa fonction une variation de sa configuration ou de ses propriétés à l'aide d'une source d'énergie extérieu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cette définition est utilisée dans le nuclé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MPOSANT CRI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posant dont la défaillance, dans un état de fonctionnement donné du système, entraîne la défaillance du systè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MPOSANT PASS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posant qui n'entre pas dans la définition des composants actifs et qui n'est soumis, par exemple, qu'à des variations de pression, de température, de débit de fluide ou de courant électrique lorsqu'il remplit sa fo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w:t>
      </w:r>
      <w:r>
        <w:rPr>
          <w:sz w:val="24"/>
        </w:rPr>
        <w:t>: cette définition est utilisée dans le nucléai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NSÉQUENCES (D'UN ÉVÉ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s événements qui apparaissent comme des suites logiques associées à l'existence d'un évé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conséquences catastrophiques, critiques, majeures, mineures, significatives (voir événe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CONTINU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service, une fois obtenu, à continuer d'être fourni dans des conditions données et pendant la durée vou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COUPE (D'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Combinaison d'événements de base conduisant à l'événement indésirab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e « chemin » est aussi utilisé.  Lorsqu'il importe de considérer l'ordre d'occurrence des événements de base, on lui préférera généralement le concept de séquences inacceptables (d'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COUPE MINIMALE (D'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Coupe telle que, un quelconque des événements de base de la coupe ne se réalisant pas, la combinaison des événements de base restants ne constitue pas une nouvelle coup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e « chemin critique » est aussi utilisé.  Une coupe minimale est une coupe qui ne contient aucune autre coupe.  Lorsqu'il importe de considérer l'ordre d'occurrence des événements de base, on lui préférera généralement le concept de séquence minimale inacceptable d'évé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UPE MINIMALE D'É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e panne d'un système pour lequel toute réparation d'un composant en panne conduit à un état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COVARI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a covariance entre deux variables aléatoires X et Y est le nombre réel Cov (X, Y), s'il existe, défini par :</w:t>
      </w:r>
    </w:p>
    <w:p>
      <w:pPr>
        <w:pStyle w:val="Normal"/>
        <w:tabs>
          <w:tab w:val="clear" w:pos="708"/>
          <w:tab w:val="left" w:pos="28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Cov (X, Y) = E [(X - E [X])(Y - E [Y])]</w:t>
      </w:r>
    </w:p>
    <w:p>
      <w:pPr>
        <w:pStyle w:val="Normal"/>
        <w:tabs>
          <w:tab w:val="clear" w:pos="708"/>
          <w:tab w:val="left" w:pos="28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Note : </w:t>
      </w:r>
      <w:r>
        <w:rPr>
          <w:sz w:val="24"/>
        </w:rPr>
        <w:t xml:space="preserve">E [X ] est l'espérance rnathémathique de la variable aléatoire X. </w:t>
      </w:r>
    </w:p>
    <w:p>
      <w:pPr>
        <w:pStyle w:val="Normal"/>
        <w:tabs>
          <w:tab w:val="clear" w:pos="708"/>
          <w:tab w:val="left" w:pos="28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ANG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Situation pouvant nuire à l'homme, à la société ou à l'environne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Cessation de l'aptitude d'une entité à accomplir une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après défaillance, une entité est en pa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ÉFAILLANCE À NE PAS PRENDRE EN COMP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Voir défaillance non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ÉFAIILANCE À PRENDRE EN COMP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Voir défaillance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ÉFAILLANCE À TAUX CONST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Défaillance qui apparaît avec un taux sensiblement constant pendant la durée de vie utile de l'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i/>
          <w:sz w:val="24"/>
        </w:rPr>
        <w:t xml:space="preserve">Note : </w:t>
      </w:r>
      <w:r>
        <w:rPr>
          <w:sz w:val="24"/>
        </w:rPr>
        <w:t>elle est généralement catalectique.  Elle est encore appelée « défaillance alé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FAILLANCE CATALEC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Défaillance qui est à la fois soudaine et complète (CEI-271-19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COMPLÈ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résultant de déviation d'une ou des caractéristiques au-delà des limites spécifiées, telle qu'elle entraîne une disparition complète de la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s limites correspondant à cette catégorie sont des limites spéciales spécifiées à cette fin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DE COMMA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d'une entité dont la cause directe ou indirecte est la défaillance d'une autre entité et pour laquelle cette entité a été qualifiée et dimensi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D'U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qui apparait avec un taux rapidement croissant par suite de processus inhérents à l'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FUGITIV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sz w:val="24"/>
        </w:rPr>
        <w:t>Voir panne fugi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Cessation de l'aptitude d'un opérateur humain à accomplir une miss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INTERMITT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sz w:val="24"/>
        </w:rPr>
        <w:t>Voir panne intermitt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NON PERTIN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à exclure pour l'interprétation ou l'évaluation d'une mesure de la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on parle aussi de « défaillance à ne pas prendre en compte »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AR DÉGRADATION:</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t>Défaillance qui est à la fois progressive et partielle (CEI-271-1974).</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pPr>
      <w:r>
        <w:rPr>
          <w:i/>
          <w:sz w:val="24"/>
        </w:rPr>
        <w:t xml:space="preserve">Note (CEI-271-1974) : </w:t>
      </w:r>
      <w:r>
        <w:rPr>
          <w:sz w:val="24"/>
        </w:rPr>
        <w:t>à la longue une telle défaillance peut devenir une défaillance complète.</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ARTIE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résultant de déviation d'une ou des caractéristiques au-delà des limites spécifiées, mais telle qu'elle n'entraîne pas une disparition complète de la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s limites correspondant à cette catégorie sont des limites spéciales spécifiées à cette fin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ERMAN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Voir panne perma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à prendre en compte pour interpréter ou évaluer une mesure de la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Note : </w:t>
      </w:r>
      <w:r>
        <w:rPr>
          <w:sz w:val="24"/>
        </w:rPr>
        <w:t>on parle aussi de « défaillance à prendre en compte » (CEI-271 A-19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RÉCO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qui survient au début de la vie d'une entité et dont le taux est rapidement décroiss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 début de vie est compté à partir d'un instant spécifié : sortie de chaîne, de fabrication, livraison... On parle aussi de « défaillance de jeuness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i/>
          <w:i/>
          <w:sz w:val="24"/>
        </w:rPr>
      </w:pPr>
      <w:r>
        <w:rPr>
          <w:i/>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REMIÈ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d'une entité dont la cause directe ou indirecte n'est pas la défaillance d'une autre entité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ROGRES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Défaillance due à une évolution dans le temps des caractéristiques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en général, une défaillance progressive peut être prévue par un examen ou une surveillance antérieu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FAILLANCES DE CAUSE COMMU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Défaillances dépendantes ayant pour origine la même cause direc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S DE MODE COMMU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s de cause commune se manifestant par le même mode de défaillance des entit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Note : </w:t>
      </w:r>
      <w:r>
        <w:rPr>
          <w:sz w:val="24"/>
        </w:rPr>
        <w:t>a priori, les entités sont généralement identi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S DÉPEND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éfaillances survenant de manière simultanée ou concomitante sur de multiples entités et ayant entre elles des relations de dépend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 xml:space="preserve">on a alors P [El . E2] = P [E1] * P [E2/El] </w:t>
      </w:r>
      <w:r>
        <w:rPr>
          <w:rFonts w:eastAsia="Symbol" w:cs="Symbol" w:ascii="Symbol" w:hAnsi="Symbol"/>
          <w:sz w:val="24"/>
        </w:rPr>
        <w:t></w:t>
      </w:r>
      <w:r>
        <w:rPr>
          <w:sz w:val="24"/>
        </w:rPr>
        <w:t xml:space="preserve"> P [E1] *P [E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ILLANCE SECO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éfaillance d'une entité dont la cause directe ou indirecte est la défaillance d'une autre entité et pour laquelle cette entité n'a pas été qualifiée et dimensionn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ILLANCES EN CASCADE D'ORDR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Défaillances dépendantes pouvant être classées dans un ordre chronologique AI,..., Ai, .... An. tel que chaque défaillance Ai </w:t>
      </w:r>
      <w:r>
        <w:rPr>
          <w:i/>
          <w:sz w:val="24"/>
        </w:rPr>
        <w:t>(i</w:t>
      </w:r>
      <w:r>
        <w:rPr>
          <w:sz w:val="24"/>
        </w:rPr>
        <w:t xml:space="preserve"> </w:t>
      </w:r>
      <w:r>
        <w:rPr>
          <w:rFonts w:eastAsia="Symbol" w:cs="Symbol" w:ascii="Symbol" w:hAnsi="Symbol"/>
          <w:sz w:val="24"/>
        </w:rPr>
        <w:t></w:t>
      </w:r>
      <w:r>
        <w:rPr>
          <w:b/>
          <w:sz w:val="24"/>
        </w:rPr>
        <w:t xml:space="preserve"> </w:t>
      </w:r>
      <w:r>
        <w:rPr>
          <w:sz w:val="24"/>
        </w:rPr>
        <w:t>n) soit la cause directe de la défaillance suivante Ai+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ILLANCE SOUD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éfaillance qui ne se manifeste pas par une perte progressive des performances et qui n'aurait pas pu être prévue par un examen ou une surveillance antérieu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cart entre une caractéristique d'une entité et la caractéristique voulue, c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écart dépassant des limites d'accept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UT LOGICI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oir bog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I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Inaptitude d'une entité à accomplir une fonction requise, dans des conditions données, pendant une durée d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généralement, le terme de « défiabilité » est aussi utilisé pour désigner la mesure de la dé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IA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babilité qu'une entité n'accomplisse pas une fonction requise dans des conditions données, pendant une durée d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i/>
          <w:sz w:val="24"/>
        </w:rPr>
        <w:t xml:space="preserve">Note : </w:t>
      </w:r>
      <w:r>
        <w:rPr>
          <w:sz w:val="24"/>
        </w:rPr>
        <w:t xml:space="preserve">on suppose en général que l'entité est en état d'accomplir la fonction requise au début de l'intervalle de temps donné.  Elle est notée </w:t>
      </w:r>
      <w:r>
        <w:rPr>
          <w:b/>
          <w:sz w:val="24"/>
        </w:rPr>
        <w:t>P,(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MARCHE DÉDU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ans une telle démarche, on raisonne du plus général au plus particuli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déductive approac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MARCHE INDU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ans une telle démarche, on raisonne du plus particulier au plus géné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ENSITÉ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Limite, si elle existe, du quotient de la probabilité conditionnelle pour que l'instant T de la première défaillance d'une entité soit compris dans un intervalle de temps donné </w:t>
      </w:r>
      <w:r>
        <w:rPr>
          <w:i/>
          <w:sz w:val="24"/>
        </w:rPr>
        <w:t xml:space="preserve">[t, </w:t>
      </w:r>
      <w:r>
        <w:rPr>
          <w:b/>
          <w:sz w:val="24"/>
        </w:rPr>
        <w:t>t +</w:t>
      </w:r>
      <w:r>
        <w:rPr>
          <w:i/>
          <w:sz w:val="24"/>
        </w:rPr>
        <w:t>At</w:t>
      </w:r>
      <w:r>
        <w:rPr>
          <w:sz w:val="24"/>
        </w:rPr>
        <w:t xml:space="preserve">], par la durée de l'intervalle de temps, lorsque At tend vers zéro, sachant que l'entité est en fonctionnement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w:t>
      </w:r>
      <w:r>
        <w:rPr>
          <w:sz w:val="24"/>
        </w:rPr>
        <w:t>elle est notée U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ENSITÉ DE PROB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érivée, si elle existe, de la fonction de répartition d'une variable aléato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 xml:space="preserve">elle est notée </w:t>
      </w:r>
      <w:r>
        <w:rPr>
          <w:i/>
          <w:sz w:val="24"/>
        </w:rPr>
        <w:t>f(x) ; f(x) =</w:t>
      </w:r>
      <w:r>
        <w:rPr>
          <w:sz w:val="24"/>
        </w:rPr>
        <w:t xml:space="preserve">     dF (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ENSITÉ DE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sz w:val="24"/>
        </w:rPr>
        <w:t xml:space="preserve">Limite, si elle existe, du quotient de la probabilité conditionnelle pour que l'instant T d'achèvement de la réparation d'une entité soit compris dans un intervalle de temps donné </w:t>
      </w:r>
      <w:r>
        <w:rPr>
          <w:i/>
          <w:sz w:val="24"/>
        </w:rPr>
        <w:t xml:space="preserve">[t, </w:t>
      </w:r>
      <w:r>
        <w:rPr>
          <w:sz w:val="24"/>
        </w:rPr>
        <w:t xml:space="preserve">t + </w:t>
      </w:r>
      <w:r>
        <w:rPr>
          <w:rFonts w:eastAsia="Symbol" w:cs="Symbol" w:ascii="Symbol" w:hAnsi="Symbol"/>
          <w:sz w:val="24"/>
        </w:rPr>
        <w:t></w:t>
      </w:r>
      <w:r>
        <w:rPr>
          <w:sz w:val="24"/>
        </w:rPr>
        <w:t xml:space="preserve">t ], par la durée de l'intervalle de temps, lorsque </w:t>
      </w:r>
      <w:r>
        <w:rPr>
          <w:rFonts w:eastAsia="Symbol" w:cs="Symbol" w:ascii="Symbol" w:hAnsi="Symbol"/>
          <w:sz w:val="24"/>
        </w:rPr>
        <w:t></w:t>
      </w:r>
      <w:r>
        <w:rPr>
          <w:sz w:val="24"/>
        </w:rPr>
        <w:t>t</w:t>
      </w:r>
      <w:r>
        <w:rPr>
          <w:b/>
          <w:sz w:val="24"/>
        </w:rPr>
        <w:t xml:space="preserve"> </w:t>
      </w:r>
      <w:r>
        <w:rPr>
          <w:sz w:val="24"/>
        </w:rPr>
        <w:t xml:space="preserve">tend vers zéro, sachant que l'entité est défaillance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i/>
          <w:sz w:val="24"/>
        </w:rPr>
        <w:t xml:space="preserve">Note: </w:t>
      </w:r>
      <w:r>
        <w:rPr>
          <w:sz w:val="24"/>
        </w:rPr>
        <w:t xml:space="preserve">elle est notée G </w:t>
      </w:r>
      <w:r>
        <w:rPr>
          <w:b/>
          <w:i/>
          <w:sz w:val="24"/>
        </w:rPr>
        <w:t>(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ENSITÉ D</w:t>
      </w:r>
      <w:r>
        <w:rPr>
          <w:sz w:val="24"/>
        </w:rPr>
        <w:t xml:space="preserve">    </w:t>
      </w:r>
      <w:r>
        <w:rPr>
          <w:b/>
          <w:sz w:val="24"/>
        </w:rPr>
        <w:t>E TRANSI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Dérivée, si elle existe, de la probabilité de transi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PANNAG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Voir maintenance corr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IAGRAMME CAUSES-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Diagramme logique montrant les causes et les conséquences d'un événement initiat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AGRAMME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Diagramme logique dans lequel chaque composant d'un système est représenté par un bloc ou une combinaison de blocs montrant comment le fonctionnement des composants conduit au fonctionnement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Note : </w:t>
      </w:r>
      <w:r>
        <w:rPr>
          <w:sz w:val="24"/>
        </w:rPr>
        <w:t>le terme de diagramme de fiabilité est aussi util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ptitude d'une entité à être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w:t>
      </w:r>
      <w:r>
        <w:rPr>
          <w:sz w:val="24"/>
        </w:rPr>
        <w:t>: généralement, le terme de « disponibilité » est aussi utilisé pour désigner la mesure de la 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babilité qu'une entité soit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 xml:space="preserve">elle est notée A </w:t>
      </w:r>
      <w:r>
        <w:rPr>
          <w:i/>
          <w:sz w:val="24"/>
        </w:rPr>
        <w:t xml:space="preserve">(t </w:t>
      </w:r>
      <w:r>
        <w:rPr>
          <w:sz w:val="24"/>
        </w:rPr>
        <w:t>). Elle est aussi dénommée « disponibilité instantanée ». En français, le terme « disponibilité » est aussi employé pour désigner l'aptitude caractérisée par cette prob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ASYMPTO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Limite, si elle existe, de la disponibilité instantanée représentée par un modèle mathématique, quand on fait tendre le temps vers l'infi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w:t>
      </w:r>
      <w:r>
        <w:rPr>
          <w:sz w:val="24"/>
        </w:rPr>
        <w:t>elle sera notée A (oo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ptitude d'un opérateur humain à être en état d'accomplir une miss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MOYE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Moyenne de la disponibilité instantanée sur un intervalle de temps donn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t>[t 1 ,   t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pPr>
      <w:r>
        <w:rPr>
          <w:i/>
          <w:sz w:val="24"/>
        </w:rPr>
        <w:t>Note:</w:t>
        <w:tab/>
      </w:r>
      <w:r>
        <w:rPr>
          <w:sz w:val="24"/>
        </w:rPr>
        <w:t>elle sera notée Am(tl, t2)</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sz w:val="24"/>
        </w:rPr>
        <w:t>Aptitude d'une entité à demeurer en état d'accomplir une fonction requise dans des conditions données d'utilisation et</w:t>
      </w:r>
      <w:r>
        <w:rPr>
          <w:b/>
          <w:sz w:val="24"/>
        </w:rPr>
        <w:t xml:space="preserve"> </w:t>
      </w:r>
      <w:r>
        <w:rPr>
          <w:sz w:val="24"/>
        </w:rPr>
        <w:t>de maintenance jusqu'à ce qu'un état limite soit atteint (CEI-271 C-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un exemple d'état limite est celui qu'une entité atteint à la fin de sa vie utile ou lorsque, pour des raisons économiques ou technologiques, on considère que l'entité est inapte à être employée plus longtemp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t>Différence entre les instants extrêmes d'un intervalle de temp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Note : </w:t>
      </w:r>
      <w:r>
        <w:rPr>
          <w:sz w:val="24"/>
        </w:rPr>
        <w:t>les termes de « période » et de « temps » sont aussi utilis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 DE DISPONIBI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pendant laquelle une entité est en état d'acdomplir sa fonction requise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pPr>
      <w:r>
        <w:rPr>
          <w:b/>
          <w:sz w:val="24"/>
        </w:rPr>
        <w:t xml:space="preserve">DURÉE DE FONCTIONNEMENT </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pendant laquelle une entité accomplit sa fonction requise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 DE VIE UT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commençant à un instant donné, pendant laquelle, dans des conditions données, une entité à un taux de défaillance acceptable, ou période précédant l'apparition d'une défaillance non réparable (CEI-271-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 D'INDISPONI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pendant laquelle une entité n'est pas en état d'accomplir sa fonction requise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s (CEI-271 A-1978) - </w:t>
      </w:r>
      <w:r>
        <w:rPr>
          <w:sz w:val="24"/>
        </w:rPr>
        <w:t>la durée d'indisponibilité sera constituée des durées de maintenance active et des délais dus à l'attente des réparateurs, des pièces de rechange, aux moyens, aux déplacements,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Sauf indication contraire, la durée d'indisponibilité d'une entité, à la suite d'une défaillance, est considérée comme commençant à l'instant où la défaillance de l'entité a été détermi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Sauf indication contraire, la durée d'indisponibilité d'une entité comprendra, en plus, le temps nécessaire pour atteindre la même étape dans le programme de travail de l'entité qu'au moment de la défaillanc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b/>
          <w:b/>
          <w:sz w:val="24"/>
        </w:rPr>
      </w:pPr>
      <w:r>
        <w:rPr>
          <w:b/>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pPr>
      <w:r>
        <w:rPr>
          <w:b/>
          <w:sz w:val="24"/>
        </w:rPr>
        <w:t xml:space="preserve">ÉCART TYPE (D'UNE VARIABLE ALÉATOIRE): </w:t>
      </w:r>
      <w:r>
        <w:rPr>
          <w:sz w:val="24"/>
        </w:rPr>
        <w:t>Racine carrée de la variance (d'une variable aléatoi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FFET (D'UNE DÉFAILLANCE, D'UNE PA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nsemble des manifestations de toute nature qui se produisent après l'occurrence de la seule défaillanc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FFICAC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Aptitude d'une entité à répondre à une demande de service de caractéristiques quantitative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NT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Tout élément, composant, sous-système, système, dispositif, équipement, unité fonctionnelle que l'on peut considérer individuell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NTRETI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Voir maintenance préven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RREUR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cart entre le comportement de l'opérateur humain et ce qu'il aurait dû être, cet écart dépassant des limites d'acceptabilité dans des condition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Note : </w:t>
      </w:r>
      <w:r>
        <w:rPr>
          <w:sz w:val="24"/>
        </w:rPr>
        <w:t>le terme « erreur » est aussi utilis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firstLine="144"/>
        <w:rPr/>
      </w:pPr>
      <w:r>
        <w:rPr>
          <w:b/>
          <w:sz w:val="24"/>
        </w:rPr>
        <w:t xml:space="preserve">ESPÉRANCE MATHÉMATIQUE (D'UNE VARIABLE ALÉATOIRE): </w:t>
      </w:r>
      <w:r>
        <w:rPr>
          <w:sz w:val="24"/>
        </w:rPr>
        <w:t>Quantité (notée E[XI), si elle existe, définie : e pour une variable aléatoire discrète X prenant les valeurs xi, avec les probabilités pi, par la sommation</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sz w:val="24"/>
        </w:rPr>
        <w:t xml:space="preserve">E[X] = </w:t>
      </w:r>
      <w:r>
        <w:rPr>
          <w:i/>
          <w:sz w:val="24"/>
        </w:rPr>
        <w:t>Ipi xi</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firstLine="144"/>
        <w:rPr/>
      </w:pPr>
      <w:r>
        <w:rPr>
          <w:sz w:val="24"/>
        </w:rPr>
        <w:t xml:space="preserve">étendue à toutes les valeurs xi susceptibles d'être prises par X </w:t>
      </w:r>
      <w:r>
        <w:rPr>
          <w:b/>
          <w:sz w:val="24"/>
        </w:rPr>
        <w:t xml:space="preserve">e </w:t>
      </w:r>
      <w:r>
        <w:rPr>
          <w:sz w:val="24"/>
        </w:rPr>
        <w:t xml:space="preserve">pour une variable aléatoire continue X de densité de probabilité </w:t>
      </w:r>
      <w:r>
        <w:rPr>
          <w:i/>
          <w:sz w:val="24"/>
        </w:rPr>
        <w:t xml:space="preserve">f (x), </w:t>
      </w:r>
      <w:r>
        <w:rPr>
          <w:sz w:val="24"/>
        </w:rPr>
        <w:t>par l'intégrale :</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92" w:right="141" w:hanging="0"/>
        <w:rPr>
          <w:sz w:val="24"/>
        </w:rPr>
      </w:pPr>
      <w:r>
        <w:rPr>
          <w:sz w:val="24"/>
        </w:rPr>
        <w:t xml:space="preserve">E[X]        </w:t>
      </w:r>
      <w:r>
        <w:rPr>
          <w:i/>
          <w:sz w:val="24"/>
        </w:rPr>
        <w:t>xf (x) dx</w:t>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41" w:hanging="0"/>
        <w:rPr>
          <w:sz w:val="24"/>
        </w:rPr>
      </w:pPr>
      <w:r>
        <w:rPr>
          <w:sz w:val="24"/>
        </w:rPr>
        <w:t>étendue à tout le domaine de variation de X.</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on dit indifféremment « espérance mathématique d'une variable aléatoire » ou « d'une loi de probabilité » ; le terme de « moyenn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b/>
          <w:sz w:val="24"/>
        </w:rPr>
        <w:t>ESSAI ACCÉLÉRÉ:</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ssai au cours duquel le niveau des contraintes appliquées est choisi au-delà du niveau fixé dans les conditions de référence en vue de diminuer le temps nécessaire pour observer l'effet des contraintes sur l'entité ou en vue d'accentuer cet effet dans un temps donné.  Pour être valable, un essai accéléré ne doit altérer ni les mécanismes de base de défaillances, ni les modes de défaillance ni leur importance relativ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ESSAI DE CONFORMITÉ EN FI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xpérimentation conduite pour montrer si la valeur d'une caractéristique de fiabilité d'une entité satisfait ou non les exigences de fiabilité fixées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DÉTERMINATION DE LA FI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xpérimentation conduite pour déterminer la valeur d'une caractéristique de fiabilité d'une entité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une analyse des données disponibles peut aussi être utilisée pour la détermination de la 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FIABILITÉ EN 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ssai de conformité en fiabilité ou de détermination de la fiabilité effectué en exploitation où les conditions de fonctionnement, d'environnement, de maintenance et de mesure sont enregistrées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FIABILITÉ EN LABOR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ssai de conformité en fiabilité ou de détermination de la fiabilité effectué dans des conditions de fonctionnement et d'environnement prescrites et contrôlées qui peuvent ou non simuler des conditions d'exploitation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NDUR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xpérimentation conduite sur une période de temps pour vérifier comment les propriétés d'une entité sont affectées à la fois par l'application de contraintes spécifiées et par leur duré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SÉL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ssai, ou série d'essais, destiné à éliminer les entités non satisfaisantes ou susceptibles de présenter des défaillances précoces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SOUS CONTRAINTE ÉCHELONN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ssai au cours duquel plusieurs niveaux de contraintes sont appliqués successivement à un même échantillon pendant des périodes d'égale durée.  Au cours de chaque période, un niveau de contrainte donné est appliqué et le niveau de contrainte est augmenté d'une période à la période suiva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step stress tes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A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une entité disponible et en état de non-fonctionnement pendant une période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tandby st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b/>
          <w:sz w:val="24"/>
        </w:rPr>
        <w:t xml:space="preserve">ÉTAT DE DISPONIBILITÉ </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une entité caractérisée par son aptitude à 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availability st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ÉTAT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Etat d'une entité dans lequel cette entité accomplit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operating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FONCTIONNEMENT MIN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e fonctionnement d'un système tel que la défaillance d'un composant du système conduit à un état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un tel état possède au moins une transition vers les états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inimal operating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NON-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tat d'une entité dans lequel cette entité n'accomplit pas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non-operating st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PA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une entité caractérisée par une inaptitude à 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fault st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PANNE MINI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e panne d'un système tel que la réparation d'un composant du système conduit à un état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 tel état possède au moins une transition vers les états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minimal fault st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ALUATION PRÉVISIONNELLE DE FIA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aluation prévisionnelle de sûreté de fonctionnement ayant pour objet les erreurs humaines susceptibles d'être commises par l'opérateur humain ayant à accomplir une mission sur 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elle est notée EPFH.</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Human Reliability Assess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ALUATION PRÉVISIONNELLE DE LA SÛRETÉ DE FONCTIONNEMENT (D'UN SYSTÈ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ude ayant pour but la prévision d'une mesure de la sûreté de fonctionnement à partir d'une analyse menant à l'obtention d'un modè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dependability assess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firstLine="144"/>
        <w:jc w:val="both"/>
        <w:rPr/>
      </w:pPr>
      <w:r>
        <w:rPr>
          <w:b/>
          <w:sz w:val="24"/>
        </w:rPr>
        <w:t xml:space="preserve">ÉVALUATION PROBABILISTE DE LA SÛRETÉ (D'UN SYSTÈME) </w:t>
      </w:r>
      <w:r>
        <w:rPr>
          <w:sz w:val="24"/>
        </w:rPr>
        <w:t xml:space="preserve">Etude ayant pour but l'évaluation probabiliste de la sûreté d'un système. </w:t>
      </w:r>
      <w:r>
        <w:rPr>
          <w:i/>
          <w:sz w:val="24"/>
        </w:rPr>
        <w:t xml:space="preserve">Note : </w:t>
      </w:r>
      <w:r>
        <w:rPr>
          <w:sz w:val="24"/>
        </w:rPr>
        <w:t>elle est notée EP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Probabilistic Safety Assessment (P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ALUATION PROBABILISTE DU RISQUE (D'UN SYSTÈ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tude ayant pour but l'évaluation probabiliste des risques liés à 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elle est notée EP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Probabilistic Risk Assessment (P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CATASTROPH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qui occasionne la perte d'une (ou des) fonction(s) essentielle(s) d'un système en causant des dommages importants au dit système ou à son environnement et/ou entraîne pour l'homme la mort ou des dommages corpore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défaillance ou de panne catastrophique, d'erreur humaine catastroph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atastrophic ev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CRI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qui entraîne la perte d'une (ou des) fonctions(s) essentielles d'un système et cause des dommages importants au dit système ou à son environnement en ne présentant toutefois qu'un risque négligeable de mort ou de blessu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on parle de défaillance ou de panne critique, d'erreur humaine cri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 </w:t>
      </w:r>
      <w:r>
        <w:rPr>
          <w:sz w:val="24"/>
        </w:rPr>
        <w:t>critical ev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DE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ans le cadre d'une évaluation de sûreté de fonctionnement, événement pertinent servant d'élément de base dans un modè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habituellement, les événements de base sont des défaillances de composants, des erreurs d'opérateurs, des agressions de l'environnement,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Néanmoins, les événements de base peuvent aussi être relatifs à des fonctionnements, à des maintenances, etc.</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basic ev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GÉNÉR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d'un arbre des conséquences intervenant dans une séquence après l'occurrence de l'événement initiat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event heading generic event, enabling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INDÉSIR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de la vie d'une entité) ne devant pas se produire ou devant se produire avec une probabilité moins élevée au regard d'objectifs de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desirable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INITIAT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de la vie d'une entité qui a - ou qui peut avoir - des conséquences inaccept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 initiateur » est aussi utilisé.  Un événement initiateur peut conduire à un événement indésirab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initiating ev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MAJ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vénement critique ou significati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on parle de défaillance ou de panne majeure, d'erreur humai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ajeu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major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MI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qui nuit au bon fonctionnement d'un système en causant un dommage négligeable au dit système ou à son environnement sans toutefois présenter de risque pour l'hom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défaillance ou de panne mineure, d'erreur humaine mineu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Terme</w:t>
      </w:r>
      <w:r>
        <w:rPr>
          <w:sz w:val="24"/>
        </w:rPr>
        <w:t xml:space="preserve">  </w:t>
      </w:r>
      <w:r>
        <w:rPr>
          <w:i/>
          <w:sz w:val="24"/>
        </w:rPr>
        <w:t xml:space="preserve">anglais : </w:t>
      </w:r>
      <w:r>
        <w:rPr>
          <w:sz w:val="24"/>
        </w:rPr>
        <w:t>minor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ÉVÉNEMENT PRÉCURS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vénement dont l'occurrence permet d'envisager l'existence d'un au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événement ayant une probabilité ou/et des conséquences plus grandes que prév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precursor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ÉVÉNEMENT SIGNIFICATI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vénement qui nuit au bon fonctionnement d'un système sans toutefois cau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e dommage notable ni présenter de risque important pour l'honu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défaillance ou de panne significative, d'erreur humaine signific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ignificant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ACTEUR D'ACCÉLÉ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Rapport entre les temps nécessaires pour obtenir une même proportion donnée d'entités défaillantes pour deux échantillons identiques soumis à deux ensembles différents de conditions de contrainte, entraînant le même mode et le même mécanisme de défaillanc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acceleration fact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ACTEUR D'ACCÉLÉRATION DU TAUX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Rapport du taux de défaillance en essai accéléré au taux de défaillance dans les conditions de l'essai de référence.  Les deux taux de défaillance se rapportent à la même période de la vie des entités essayées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failure rate acceleration fact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entité à accomplir une fonction requise, dans des conditions données, pendant une durée donné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généralement, le terme de « fiabilité » est aussi utilisé pour désigner la mesure de la 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reliability (perform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IA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babilité qu'une entité accomplisse une fonction requise dans des conditions données, pendant une durée donné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suppose en général que l'entité est en état d'accomplir la fonction requise au début de l'intervalle de temps donné.  La fiabilité est notée R(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IA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opérateur humain à accomplir une mission requise, dans des conditions données, pendant une durée d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human reli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ONCTION DE RÉPARTI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Fonction donnant, pour toute valeur x, la probabilité que la variable alé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 xml:space="preserve">X soit inférieure ou égale à </w:t>
      </w:r>
      <w:r>
        <w:rPr>
          <w:i/>
          <w:sz w:val="24"/>
        </w:rPr>
        <w:t>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F (x) = </w:t>
      </w:r>
      <w:r>
        <w:rPr>
          <w:sz w:val="24"/>
        </w:rPr>
        <w:t xml:space="preserve">P [X -- </w:t>
      </w:r>
      <w:r>
        <w:rPr>
          <w:i/>
          <w:sz w:val="24"/>
        </w:rPr>
        <w:t>x</w:t>
      </w:r>
      <w:r>
        <w:rPr>
          <w:sz w:val="24"/>
        </w:rPr>
        <w:t xml:space="preserve">    on utilise parfois le terme de « distributi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distribution function, cumulative distribution fun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FONCTION DE STRUC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Fonction exprimant la variable d'état associée à un événement indésirable à partir des variables d'états des 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i/>
          <w:sz w:val="24"/>
        </w:rPr>
        <w:t xml:space="preserve">Note : </w:t>
      </w:r>
      <w:r>
        <w:rPr>
          <w:sz w:val="24"/>
        </w:rPr>
        <w:t xml:space="preserve">la fonction de structure est notée </w:t>
      </w:r>
      <w:r>
        <w:rPr>
          <w:b/>
          <w:sz w:val="24"/>
        </w:rPr>
        <w:t xml:space="preserve">tp </w:t>
      </w:r>
      <w:r>
        <w:rPr>
          <w:i/>
          <w:sz w:val="24"/>
        </w:rPr>
        <w:t>(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structure fun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FONCTION DE STRUCTURE MONOTO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Fonction de structure possédant la propriété suivante</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24" w:right="141" w:hanging="0"/>
        <w:rPr>
          <w:sz w:val="24"/>
        </w:rPr>
      </w:pPr>
      <w:r>
        <w:rPr>
          <w:sz w:val="24"/>
        </w:rPr>
        <w:t>1, (x)   1, (y)</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Note : </w:t>
      </w:r>
      <w:r>
        <w:rPr>
          <w:sz w:val="24"/>
        </w:rPr>
        <w:t>on parle aussi de « fonction de structure cohéren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monotonic (or coherent) structure fu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FONCTION REQUI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Fonction ou ensemble de fonctions d'une entité dont l'accomplissement est considéré comme nécessaire pour la fourniture d'un service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required func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GRAPHE D'ÉTA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iagramme logique montrant les états de fonctionnement et de panne d'un système ainsi que leurs transiti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states graph.</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MMAINTEN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Inaptitude d'une entité à être maintenue ou rétablie dans un état dans lequel elle peut accomplir une fonction requise lorsque la maintenance est accomplie dans des conditions données avec des procédures et des moyens prescr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 terme « immaintenabilité » est aussi utilisé pour désigner la mesure de l'immainten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unmaintain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MMAINTENABILITÉ (MESURE DE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sz w:val="24"/>
        </w:rPr>
        <w:t>Pour une entité donnée, probabilité qu'une maintenance accomplie dans 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sz w:val="24"/>
        </w:rPr>
        <w:t xml:space="preserve">conditions données, avec des procédures et des moyens prescrits, ne soit pas achevée avant le temps t sachant que l'entité est défaillante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i/>
          <w:sz w:val="24"/>
        </w:rPr>
        <w:t xml:space="preserve">Note : </w:t>
      </w:r>
      <w:r>
        <w:rPr>
          <w:sz w:val="24"/>
        </w:rPr>
        <w:t xml:space="preserve">elle est notée M  </w:t>
      </w:r>
      <w:r>
        <w:rPr>
          <w:i/>
          <w:sz w:val="24"/>
        </w:rPr>
        <w:t xml:space="preserve">( t )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unmaintain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MPLIC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Combinaison d'événements de base ou/et de leurs événements complémentaires dont la réalisation conduit à l'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implica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IMPLICANT PREMI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Implicant ne contenant aucun autre implic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prime implic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b/>
          <w:sz w:val="24"/>
        </w:rPr>
        <w:t>IN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Qualifie un événement jugé inacceptable au regard d'objectifs de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un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CAPAC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cart entre le comportement de l'opérateur humain et ce qu'il aurait dû être, les conditions données de réalisation d'actions n'étant pas réun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Note : </w:t>
      </w:r>
      <w:r>
        <w:rPr>
          <w:sz w:val="24"/>
        </w:rPr>
        <w:t>le terme « incapacité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human incap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b/>
          <w:sz w:val="24"/>
        </w:rPr>
        <w:t>INCID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vénement ayant des effets ou des conséquences critiques ou susceptibles 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t>avo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pPr>
      <w:r>
        <w:rPr>
          <w:i/>
          <w:sz w:val="24"/>
        </w:rPr>
        <w:t xml:space="preserve">Terme anglais : </w:t>
      </w:r>
      <w:r>
        <w:rPr>
          <w:sz w:val="24"/>
        </w:rPr>
        <w:t>incid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Inaptitude d'une entité à être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w:t>
      </w:r>
      <w:r>
        <w:rPr>
          <w:sz w:val="24"/>
        </w:rPr>
        <w:t>: généralement, le terme d'« indisponibilité » est aussi utilisé pour désigner la mesure de l'in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unavail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É (MESURE DE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Probabilité qu'une entité ne soit pas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elle est notée À(t).  Elle est aussi dénommée « indisponibilité instantanée ». En français, le terme « indisponibilité » est aussi employé pour désigner l'inaptitude caractérisée par cette prob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unavailability, instantaneous unavail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E ASYMPTO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Limite si elle existe, de l'indisponibilité instantanée représentée par un modèle mathématique, quand on fait tendre le temps vers l'infi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Note : </w:t>
      </w:r>
      <w:r>
        <w:rPr>
          <w:sz w:val="24"/>
        </w:rPr>
        <w:t>elle sera notée À (c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steady-state unavailability, asymptotic unavaila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É MOYE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Moyenne de l'indisponibilité instantanée sur un intervalle de temps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i/>
          <w:sz w:val="24"/>
        </w:rPr>
        <w:t>Itl, t2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 xml:space="preserve">elle sera notée </w:t>
      </w:r>
      <w:r>
        <w:rPr>
          <w:i/>
          <w:sz w:val="24"/>
        </w:rPr>
        <w:t xml:space="preserve">Àm(tl, t2)' Terme anglais </w:t>
      </w:r>
      <w:r>
        <w:rPr>
          <w:sz w:val="24"/>
        </w:rPr>
        <w:t>: mean unavail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SÉCUR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entité à faire apparaître, dans des conditions données, des événements critiques ou catastroph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 insécurité » est aussi utilisé pour désigner la mesure de l'insécurit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SÉCUR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babilité qu'une entité fasse apparaître, dans des conditions données, des événements critiques ou catastrophiqu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ST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Point déterminé sur une échelle de temp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instant of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NSITÉ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Limite, si elle existe, du quotient de la probabilité conditionnelle pour que l'instant T d'une défaillance d'une entité soit compris dans un intervalle de temps donné </w:t>
      </w:r>
      <w:r>
        <w:rPr>
          <w:i/>
          <w:sz w:val="24"/>
        </w:rPr>
        <w:t xml:space="preserve">[t, t + At </w:t>
      </w:r>
      <w:r>
        <w:rPr>
          <w:sz w:val="24"/>
        </w:rPr>
        <w:t xml:space="preserve">], par la durée At de l'intervalle de temps, lorsque </w:t>
      </w:r>
      <w:r>
        <w:rPr>
          <w:b/>
          <w:sz w:val="24"/>
        </w:rPr>
        <w:t xml:space="preserve">At </w:t>
      </w:r>
      <w:r>
        <w:rPr>
          <w:sz w:val="24"/>
        </w:rPr>
        <w:t xml:space="preserve">tend vers zéro, sachant que l'entité est en fonctionnement au temps </w:t>
      </w:r>
      <w:r>
        <w:rPr>
          <w:b/>
          <w:sz w:val="24"/>
        </w:rPr>
        <w:t xml:space="preserve">t </w:t>
      </w:r>
      <w:r>
        <w:rPr>
          <w:i/>
          <w:sz w:val="24"/>
        </w:rPr>
        <w:t xml:space="preserve">= </w:t>
      </w:r>
      <w:r>
        <w:rPr>
          <w:b/>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cette intensité de défaillance est aussi appelée « intensité de défaillance inconditionnelle».  Elle est notée W (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conditional failure inten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NSITÉ DE RÉPA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Limite, si elle existe, du quotient de la probabilité conditionnelle pour que l'instant T d'achèvement de la réparation d'une entité soit compris dans un intervalle de temps donné </w:t>
      </w:r>
      <w:r>
        <w:rPr>
          <w:i/>
          <w:sz w:val="24"/>
        </w:rPr>
        <w:t xml:space="preserve">[t, t + At </w:t>
      </w:r>
      <w:r>
        <w:rPr>
          <w:sz w:val="24"/>
        </w:rPr>
        <w:t xml:space="preserve">], par la durée àt de l'intervalle de temps, lorsque At tend vers zéro, sachant que l'entité est en fonctionnement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cette intensité de réparation est aussi appelée « intensité de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inconditionnelle».  Elle est notée V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conditional failure inten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RVALLE DE CONFI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Intervalle limité par les valeurs de deux statistiques et tel que la probabilité, pour qu'un paramètre à estimer appartienne à cet intervalle, soit égale à une valeur donnée 1 - </w:t>
      </w:r>
      <w:r>
        <w:rPr>
          <w:b/>
          <w:sz w:val="24"/>
        </w:rPr>
        <w: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 xml:space="preserve">les limites de l'intervalle de confiance sont dénommées « limites de confiance » (confidence limit) ; la quantité 1 - </w:t>
      </w:r>
      <w:r>
        <w:rPr>
          <w:b/>
          <w:sz w:val="24"/>
        </w:rPr>
        <w:t xml:space="preserve">a </w:t>
      </w:r>
      <w:r>
        <w:rPr>
          <w:sz w:val="24"/>
        </w:rPr>
        <w:t>est le niveau de confi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onfidence interv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RVALLE DE TEM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artie d'une échelle de temps, délimitée par deux instants donnés de cette éche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time interv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RRECUPERABILITE (D'UNE ERREUR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Probabilité que l'erreur humaine n'ait pas été corrigée avant le temps t sachant qu'elle a été commise au temps t </w:t>
      </w:r>
      <w:r>
        <w:rPr>
          <w:i/>
          <w:sz w:val="24"/>
        </w:rPr>
        <w:t xml:space="preserve">=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L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binaison de fonctionnement d'entités permettant d'assurer la fo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pPr>
      <w:r>
        <w:rPr>
          <w:i/>
          <w:sz w:val="24"/>
        </w:rPr>
        <w:t xml:space="preserve">Terme anglais : </w:t>
      </w:r>
      <w:r>
        <w:rPr>
          <w:sz w:val="24"/>
        </w:rPr>
        <w:t>tie s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LIEN MINI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ien tel que, une quelconque des entités ne fonctionnant pas, la combinaison des fonctionnements des entités restantes ne constitue pas un nouveau l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un lien minimal est un lien qui ne contient aucun autre l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inimal tie s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LOGISTIQUE DE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organisation à fournir un service et à faciliter l'utilisation de ce serv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pPr>
      <w:r>
        <w:rPr>
          <w:i/>
          <w:sz w:val="24"/>
        </w:rPr>
        <w:t xml:space="preserve">Terme anglais : </w:t>
      </w:r>
      <w:r>
        <w:rPr>
          <w:sz w:val="24"/>
        </w:rPr>
        <w:t>service support perform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MAINTEN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entité à être maintenue ou rétablie dans un état dans lequel elle peut accomplir une fonction requise lorsque la maintenance est accomplie dans des conditions données avec des procédures et des moyens prescr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e « maintenabilité » est aussi utilisé pour désigner la mesure de la mainten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maintainability (perform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Pour une entité donnée, probabilité qu'une maintenance accomplie dans des conditions données, avec des procédures et des moyens prescrits, soit achevée au temps t sachant que l'entité est défaillante au temps </w:t>
      </w:r>
      <w:r>
        <w:rPr>
          <w:b/>
          <w:sz w:val="24"/>
        </w:rPr>
        <w:t xml:space="preserve">t </w:t>
      </w:r>
      <w:r>
        <w:rPr>
          <w:i/>
          <w:sz w:val="24"/>
        </w:rPr>
        <w:t xml:space="preserve">= </w:t>
      </w:r>
      <w:r>
        <w:rPr>
          <w:b/>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i/>
          <w:sz w:val="24"/>
        </w:rPr>
        <w:t xml:space="preserve">Note : </w:t>
      </w:r>
      <w:r>
        <w:rPr>
          <w:sz w:val="24"/>
        </w:rPr>
        <w:t xml:space="preserve">elle est notée M </w:t>
      </w:r>
      <w:r>
        <w:rPr>
          <w:b/>
          <w:i/>
          <w:sz w:val="24"/>
        </w:rPr>
        <w:t>(t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aintaina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MAINTENA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opérateur humain à se maintenir ou à se rétablir dans un état dans lequel il peut accomplir sa mission requise dans des conditions donné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human maintaina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binaison de toutes les actions techniques et des actions administratives correspondantes, y compris les opérations de surveillance et de contrôle, destinées à maintenir ou à remettre une entité dans un état lui permettant d'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mainten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CORR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effectuée après la détection de panne et destinée à remettre une entité dans un état lui permettant d'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le terme de « dépannag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orrective mainten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DIFFÉR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corrective qui n'est pas déclenchée immédiatement après une détection de panne mais est retardée conformément à des règles de maintenance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deferred mainten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NON PROGRAMM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préventive qui n'est pas effectuée conformément à un calendrier mais par exemple après réception d'une indication relative à l'état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scheduled mainten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PRÉVEN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effectuée à intervalles prédéterminés ou selon des critères prescrits et destinée à réduire la probabilité de défaillance ou la dégradation du fonctionnement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le terme d'« entretien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préventive m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PROGRAMM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Maintenance préventive effectuée conformément à un calendri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le terme d'« entretien systématiqu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scheduled mainten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urée moyenne d'in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Mean Down Time (MD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CANISME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cessus physique, chimique ou autre qui entraîne une défaillanc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failure mechanis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ESURE (DE LA SÛRETÉ DE 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Fonction ou quantité utilisée pour décrire une variable aléatoire ou un processus aléato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le terme de « caractéristiqu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ea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RBRE DES CAU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ayant pour but d'identifier de manière déductive les causes d'un événement indésirable ; ces cause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causes de l'événement indésirable sont représentées sous une forme arborescente appelée arbre des causes.  La méthode est notée MA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Fault Tree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RBRE DES CONSÉQU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Méthode d'analyse ayant pour but d'identifier toutes les conséquences </w:t>
      </w:r>
      <w:r>
        <w:rPr>
          <w:b/>
          <w:sz w:val="24"/>
        </w:rPr>
        <w:t xml:space="preserve">d'un </w:t>
      </w:r>
      <w:r>
        <w:rPr>
          <w:sz w:val="24"/>
        </w:rPr>
        <w:t>événement initiateur, notamment, les séquences d'événements menant à des événements indésirables ; ces séquence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séquences d'événements sont représentées sous une forme arborescente appelée arbre des conséquences.  La méthode est notée MACQ.</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Event Tree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 TABLE DE DÉCI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systématique de toutes les combinaisons d'événements (états de fonctionnement, états de panne) des composants d'un système, chaque composant pouvant avoir plus de deux états ; ces combinaison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résultats de la méthode sont présentés sous forme d'une table de décision.  La méthode est notée MT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decision table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 TABLE DE VÉR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Méthode d'analyse systématique de toutes les combinaisons d'événements </w:t>
      </w:r>
      <w:r>
        <w:rPr>
          <w:b/>
          <w:sz w:val="24"/>
        </w:rPr>
        <w:t xml:space="preserve">(état </w:t>
      </w:r>
      <w:r>
        <w:rPr>
          <w:sz w:val="24"/>
        </w:rPr>
        <w:t>de fonctionnement, état de panne) de composants d'un système, chaque composant n'ayant que deux états ; ces combinaison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résultats de la méthode sont présentés sous forme d'une table de vérité.  La méthode est notée MTV.</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truth table meth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t>MÉTHODE DE L'ESPACE DES ÉTA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ayant pour but d'identifier et d'évaluer les états de fonctionnement et de panne d'un système répa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états de fonctionnement et de panne ainsi que leurs transitions sont représentés sous une forme appelée graphe d'états.  La méthode est notée ME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state graph method, state space approa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S COMBINAISONS DE PANNES RÉSUMÉ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des combinaisons de défaillances (et/ou de pannes) des composants d'un système permettant d'obtenir les modes de défaillance et/ou les événements indésirables du système en procédant par rassemblement des défaillances (et/ou des pannes) ayant les mêmes effets ; ces modes de défaillance et/ou les événements indésirable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w:t>
      </w:r>
      <w:r>
        <w:rPr>
          <w:sz w:val="24"/>
        </w:rPr>
        <w:t>la méthode est notée MCP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gathered fault (or failure) combination meth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U DIAGRAMME CAUSES-CONSÉQU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ayant pour but d'identifier les causes et les conséquences d'un événement initiateur ; celles-ci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causes et les conséquences de l'événement initiateur sont représentées sous une forme arborescente appelée diagramme causes-conséquences.  La méthode est notée MDC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auses-consequences diagram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ÉTHODE DU DIAGRAMME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de la fiabilité d'un système qui débute par l'analyse de son fonctionnement et qui a pour but d'obtenir un modèle de la fiabilité ou de la disponibilité à partir des défaillances de s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a représentation graphique du modèle est un diagramme de succès.  La méthode est notée MD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reliability block diagram method, success diagram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ODE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ffet par lequel une défaillance est observé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eut considérer comme équivalent les concepts de mode de défaillance et de mode de panne.  Le terme de mode de défaillance est le plus us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failure m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MODE DE DÉFAILLANCE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Effet par lequel une défaillance humaine est observ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human failure 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t>MODE DE 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ffet par lequel un fonctionnement est observ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functionnal m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MODE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ffet par lequel une panne est observ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eut considérer comme équivalent les concepts de mode de panne et de mode de défaillance ; ce dernier est cependant le plus us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fault mo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MODE D'ERREU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Effet par lequel une erreur humaine est observ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 </w:t>
      </w:r>
      <w:r>
        <w:rPr>
          <w:sz w:val="24"/>
        </w:rPr>
        <w:t>error 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ODE D'INCAPAC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ffet par lequel une incapacité humaine est observ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capability mo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ODÈLE DE SÛRETÉ DE 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odèle destiné à la prévision ou à l'estimation d'une ou plusieurs caractéristiques de la sûreté de fonctionnement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dependability mode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MOYENNE (D'UNE VARIABLE ALÉATO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Voir espérance mathéma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TB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Durée  moyenne entre deux défaillances consécutives d'une entité répar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Terme</w:t>
      </w:r>
      <w:r>
        <w:rPr>
          <w:sz w:val="24"/>
        </w:rPr>
        <w:t xml:space="preserve">  </w:t>
      </w:r>
      <w:r>
        <w:rPr>
          <w:i/>
          <w:sz w:val="24"/>
        </w:rPr>
        <w:t xml:space="preserve">anglais: </w:t>
      </w:r>
      <w:r>
        <w:rPr>
          <w:sz w:val="24"/>
        </w:rPr>
        <w:t>Mean Time Between Failure (MTB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TT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Durée moyenne de fonctionnement d'une entité avant la première défaill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Terme anglais: </w:t>
      </w:r>
      <w:r>
        <w:rPr>
          <w:sz w:val="24"/>
        </w:rPr>
        <w:t>Mean Time To Failure (M'ITF) encore appelé « Mean Time To First Failure » (MITF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sz w:val="24"/>
        </w:rPr>
        <w:t>MTT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Durée moyenne de répar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ce terme est parfois utilisé pour désigner la durée moyenne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Mean Time To Repair (MIT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MU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Durée moyenne de fonctionnement après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Mean Up Time (M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OPÉRATEUR HUMA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Tout individu, toute équipe ou toute organisation humaine ayant à accompl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une action ou une mission au cours des différentes phases du cycle de vie d'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 xml:space="preserve">le terme « opérateur » est aussi utilisé. </w:t>
      </w:r>
      <w:r>
        <w:rPr>
          <w:i/>
          <w:sz w:val="24"/>
        </w:rPr>
        <w:t>Terme</w:t>
      </w:r>
      <w:r>
        <w:rPr>
          <w:sz w:val="24"/>
        </w:rPr>
        <w:t xml:space="preserve"> </w:t>
      </w:r>
      <w:r>
        <w:rPr>
          <w:i/>
          <w:sz w:val="24"/>
        </w:rPr>
        <w:t xml:space="preserve">anglais : </w:t>
      </w:r>
      <w:r>
        <w:rPr>
          <w:sz w:val="24"/>
        </w:rPr>
        <w:t>human opera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Inaptitude d'une entité à 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e panne est généralement la conséquence d'une défaillance néanmoins, elle peut exister sans défaillance préal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FUGI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Voir panne intermitt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INTER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anne d'une entité subsistant pendant une durée limitée après laquelle l'entité redevient apte à accomplir une fonction requise sans avoir été soumise à une opération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e panne intermittente et difficilement constatable est appelée « panne fugiti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intermittent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Inaptitude prolongée d'un opérateur humain à accomplir une miss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LA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Panne qui existe mais qui n'a pas encore été détect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Note : </w:t>
      </w:r>
      <w:r>
        <w:rPr>
          <w:sz w:val="24"/>
        </w:rPr>
        <w:t>le terme « panne caché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 </w:t>
      </w:r>
      <w:r>
        <w:rPr>
          <w:sz w:val="24"/>
        </w:rPr>
        <w:t>latent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PANNE PERMA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anne d'une entité qui persiste tant que n'ont pas eu lieu des opérations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permanent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RÉSUMÉE EXTER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 pannes résumées internes (ou de combinaisons de pannes de ce type) relatives à d'autres systèmes élémentaires et pouvant affecter le fonctionnement du système élémentaire étudi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external gathered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RÉSUMÉE GLOB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 pannes résumées internes ou de pannes résumées externes (ou de combinaisons de pannes de ce type) d'un système élémentaire ayant les mêmes effets ou conséquences sur le système élémentaire étudié et sur les autres systèmes élémentai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global gathered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RÉSUMÉE INTER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 modes de défaillances ou de combinaisons de modes de défaillance internes à un système élémentaire et qui ont les mêmes effets ou conséquences sur le système élémentaire considéré et sur les autres systèmes élémentaires d'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internal gathered faul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ÉRIODE DE DÉFAILLANCE PRÉCO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éventuelle, au début de la vie d'une entité, commençant à un instant donné, et pendant laquelle le taux de défaillance décroît rapidement en comparaison du taux de défaillance de la période suiva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early failure peri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ÉRIODE DE DÉFAILLANCE À TAUX CONST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éventuelle de la vie d'une entité pendant laquelle les défaillances apparaissent avec un taux sensiblement constant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constant failure rate peri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ÉRIODE DE DÉFAILLANCE D'U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éventuelle de la vie d'une entité pendant laquelle le taux de défaillance augmente rapidement en comparaison de la période précéde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wear-out failure peri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PRÉVIS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Opération ayant pour but le calcul de la valeur prévue d'une grandeu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 prédiction » est parfois utilisé.  Les termes « prévision » et « prédiction » désignent aussi la valeur prévue d'une grand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prédic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PROBABILITÉ DE TRANSI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sz w:val="24"/>
        </w:rPr>
        <w:t xml:space="preserve">Probabilité de quitter un état d'un système dans l'intervalle de temps </w:t>
      </w:r>
      <w:r>
        <w:rPr>
          <w:i/>
          <w:sz w:val="24"/>
        </w:rPr>
        <w:t xml:space="preserve">[0, t </w:t>
      </w:r>
      <w:r>
        <w:rPr>
          <w:sz w:val="24"/>
        </w:rPr>
        <w:t xml:space="preserve">j et de passer dans un autre état en une seule transition, sachant que l'on est entré dans le premier état à </w:t>
      </w:r>
      <w:r>
        <w:rPr>
          <w:i/>
          <w:sz w:val="24"/>
        </w:rPr>
        <w:t xml:space="preserve">t = </w:t>
      </w:r>
      <w:r>
        <w:rPr>
          <w:sz w:val="24"/>
        </w:rPr>
        <w:t>0.</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firstLine="144"/>
        <w:rPr>
          <w:sz w:val="24"/>
        </w:rPr>
      </w:pPr>
      <w:r>
        <w:rPr>
          <w:i/>
          <w:sz w:val="24"/>
        </w:rPr>
        <w:t xml:space="preserve">Terme anglais </w:t>
      </w:r>
      <w:r>
        <w:rPr>
          <w:sz w:val="24"/>
        </w:rPr>
        <w:t xml:space="preserve">: transition probability, transition distribution. </w:t>
      </w:r>
      <w:r>
        <w:rPr>
          <w:b/>
          <w:sz w:val="24"/>
        </w:rPr>
        <w:t>PROCESSUS STOCHAS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Ensemble de variables aléatoires dépendant du temps, dont les valeurs sont régies par un ensemble donné de lois de probabilités multi-dimensionnelles qui correspondent à toutes les combinaisons des variables aléatoir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 </w:t>
      </w:r>
      <w:r>
        <w:rPr>
          <w:sz w:val="24"/>
        </w:rPr>
        <w:t>le terme de « processus aléatoire » est aussi utilis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random proc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QUA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Aptitude d'un produit ou d'un service à satisfaire les besoins des utilisateur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qua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ÉCUPÉRABILITÉ (D'UNE ERREUR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sz w:val="24"/>
        </w:rPr>
        <w:t xml:space="preserve">Probabilité que l'erreur humaine ait été corrigée avant le temps t sachant qu'elle a été commise au temps t </w:t>
      </w:r>
      <w:r>
        <w:rPr>
          <w:i/>
          <w:sz w:val="24"/>
        </w:rPr>
        <w:t xml:space="preserve">=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EDOND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Existence, dans une entité, de plus d'un moyen pour accomplir une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on sous-entend généralement l'existence de moyens identiques.  Quand on considère l'existence de moyens différents, on parle de redondance avec diversific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redundanc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EDONDANCE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Redondance selon laquelle tous les moyens d'accomplir une fonction requise sont mis en oeuvre simultanément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pPr>
      <w:r>
        <w:rPr>
          <w:i/>
          <w:sz w:val="24"/>
        </w:rPr>
        <w:t xml:space="preserve">Terme anglais : </w:t>
      </w:r>
      <w:r>
        <w:rPr>
          <w:sz w:val="24"/>
        </w:rPr>
        <w:t>active redundan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EDONDANCE PASS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Redondance où les différents moyens d'accomplir une fonction donnée ne sont pas mis en oeuvre avant que ce ne soit nécessair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Note : </w:t>
      </w:r>
      <w:r>
        <w:rPr>
          <w:sz w:val="24"/>
        </w:rPr>
        <w:t>on parle aussi de redondance en atte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Terme anglais </w:t>
      </w:r>
      <w:r>
        <w:rPr>
          <w:sz w:val="24"/>
        </w:rPr>
        <w:t>: standby redundan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É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cessus consistant à identifier et à obtenir, parmi l'ensemble des combinaisons de défaillances ou de pannes considérées, les plus pertinentes vis-à-vis d'une mesure recherchée de la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Terme anglais </w:t>
      </w:r>
      <w:r>
        <w:rPr>
          <w:sz w:val="24"/>
        </w:rPr>
        <w:t>: rédu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EPARATEU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sz w:val="24"/>
        </w:rPr>
      </w:pPr>
      <w:r>
        <w:rPr>
          <w:sz w:val="24"/>
        </w:rPr>
        <w:t>Opérateur humain ayant une mission de maintenance sur une entit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pPr>
      <w:r>
        <w:rPr>
          <w:i/>
          <w:sz w:val="24"/>
        </w:rPr>
        <w:t xml:space="preserve">Terme anglais </w:t>
      </w:r>
      <w:r>
        <w:rPr>
          <w:sz w:val="24"/>
        </w:rPr>
        <w:t>: repairme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ÉPAR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artie de la maintenance corrective pendant laquelle des opérations sont effectuées sur l'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pPr>
      <w:r>
        <w:rPr>
          <w:i/>
          <w:sz w:val="24"/>
        </w:rPr>
        <w:t xml:space="preserve">Terme anglais </w:t>
      </w:r>
      <w:r>
        <w:rPr>
          <w:sz w:val="24"/>
        </w:rPr>
        <w:t>: repa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I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esure d'un danger associant une mesure de l'occurrence d'un événement indésirable et une mesure de ses effets ou 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pPr>
      <w:r>
        <w:rPr>
          <w:i/>
          <w:sz w:val="24"/>
        </w:rPr>
        <w:t xml:space="preserve">Terme anglais : </w:t>
      </w:r>
      <w:r>
        <w:rPr>
          <w:sz w:val="24"/>
        </w:rPr>
        <w:t>ris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ODAG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éthode en vue d'augmenter la fiabilité d'une entité en la faisant fonctionner dans un environnement spécifié pendant la période de défaillance précoce avec des opérations de maintenance corrective à chaqu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burn 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SCÉNARIO (D'ÉVÉNEMEN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sz w:val="24"/>
        </w:rPr>
      </w:pPr>
      <w:r>
        <w:rPr>
          <w:sz w:val="24"/>
        </w:rPr>
        <w:t>Succession d'événements réels ou envisageab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pPr>
      <w:r>
        <w:rPr>
          <w:i/>
          <w:sz w:val="24"/>
        </w:rPr>
        <w:t xml:space="preserve">Terme anglais : </w:t>
      </w:r>
      <w:r>
        <w:rPr>
          <w:sz w:val="24"/>
        </w:rPr>
        <w:t>sce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CÉNARIO D'ACCID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Succession d'événements (réels ou envisageables) conduisant à un accid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accident scenari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ÉCURIT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ptitude d'une entité à éviter de faire apparaître, dans des conditions données, des événements critiques ou catastroph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le terme « sécurité » est aussi utilisé pour désigner la mesure de la sécur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Terme anglais : </w:t>
      </w:r>
      <w:r>
        <w:rPr>
          <w:sz w:val="24"/>
        </w:rPr>
        <w:t>safe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ÉCUR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babilité qu'une entité évite de faire apparaître, dans des conditions données, des événements critiques ou catastroph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Terme anglais </w:t>
      </w:r>
      <w:r>
        <w:rPr>
          <w:sz w:val="24"/>
        </w:rPr>
        <w:t>: safe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ÉQUENCE (D'ÉVÉ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sz w:val="24"/>
        </w:rPr>
      </w:pPr>
      <w:r>
        <w:rPr>
          <w:sz w:val="24"/>
        </w:rPr>
        <w:t>Succession d'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Note.- </w:t>
      </w:r>
      <w:r>
        <w:rPr>
          <w:sz w:val="24"/>
        </w:rPr>
        <w:t>une séquence constitue une modélisation d'un scén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Terme anglais </w:t>
      </w:r>
      <w:r>
        <w:rPr>
          <w:sz w:val="24"/>
        </w:rPr>
        <w:t>: sequ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SÉQUENCE ACCIDENTE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Séquence d'événements conduisant à un accid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accident sequ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SÉQUENCE D'ÉTA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Succession d'états (réels ou envisageables) de fonctionnement et/ou de panne d'entité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 </w:t>
      </w:r>
      <w:r>
        <w:rPr>
          <w:sz w:val="24"/>
        </w:rPr>
        <w:t>state sequ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SÉQUENCE MINIMALE INACCEPTABLE (D'ÉVÉ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Séquence inacceptable d'événements telle que la non-réalisation d'un quelconque des événements de base de la séquence ne permet pas d'obtenir une nouvelle séquence in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lorsqu'il n'y a pas d'ambigifité, on parle de « séquence minimale ». Bien évidemment, il importe de considérer l'ordre d'occurrence des 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Terme anglais: </w:t>
      </w:r>
      <w:r>
        <w:rPr>
          <w:sz w:val="24"/>
        </w:rPr>
        <w:t xml:space="preserve">minimal sequenc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b/>
          <w:sz w:val="24"/>
        </w:rPr>
        <w:t>SERV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service à être obtenu à la demande d'un usager et à continuer d'être fourni pendant la durée voulue, avec des tolérances spécifiées et dans des condition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erveability perform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SERVI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Ensemble de fonctions offertes à un usager par une organis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serv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Aptitude d'une entité à satisfaire à une ou plusieurs fonctions requises dans des condition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i/>
          <w:sz w:val="24"/>
        </w:rPr>
        <w:t xml:space="preserve">Note : </w:t>
      </w:r>
      <w:r>
        <w:rPr>
          <w:sz w:val="24"/>
        </w:rPr>
        <w:t>ce concept peut englober la fiabilité, la disponibilité, la maintenabilité, la sécurité, la durabilité... ou des combinaisons de ces aptitudes.  Au sens large, la Sûreté de Fonctionnement est considérée comme la Science des défaillances et des pann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depend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Un système est un ensemble déterminé d'éléments discrets (ou composants) interconnectés ou en intera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ropose la classification suivante : (pièce) c: (composant) @ (soussystème) = (système élémentaire) @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center"/>
        <w:rPr>
          <w:sz w:val="24"/>
        </w:rPr>
      </w:pPr>
      <w:r>
        <w:rPr>
          <w:b/>
          <w:sz w:val="24"/>
        </w:rPr>
        <w:t>SYSTÈME COHÉR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Système dont la fonction de structure est monoto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un système est cohérent si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 la panne de tous les composants entraîne la panne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b/>
          <w:sz w:val="24"/>
        </w:rPr>
        <w:t xml:space="preserve">- </w:t>
      </w:r>
      <w:r>
        <w:rPr>
          <w:sz w:val="24"/>
        </w:rPr>
        <w:t>le fonctionnement de tous les composants entraîne le fonctionnement d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center"/>
        <w:rPr>
          <w:sz w:val="24"/>
        </w:rPr>
      </w:pPr>
      <w:r>
        <w:rPr>
          <w:sz w:val="24"/>
        </w:rPr>
        <w:t>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 lorsque le système est en panne, aucune défaillance supplémentaire 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rétablit le fonctionnement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lorsque le système est en fonctionnement, aucune réparation n'induit la panne du systè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coherent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SYSTÈME NON COHÉ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Système dont la fonction de structure n'est pas monot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non-coherent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SYSTÈME NON SÉQUENT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Système pour lequel le modèle de sûreté de fonctionnement ne tient pas compte de l'ordre d'occurrence des événements de ba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non-sequential syste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SYSTÈME SÉQUENT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Système pour lequel le modèle de sûreté de fonctionnement doit tenir compte de l'ordre d'occurrence des 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equential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TAUX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Limite, si elle existe, du quotient de la probabilité conditionnelle pour que l'instant T d'une défaillance d'une entité soit comp ris dans un intervalle de temps donné </w:t>
      </w:r>
      <w:r>
        <w:rPr>
          <w:i/>
          <w:sz w:val="24"/>
        </w:rPr>
        <w:t xml:space="preserve">[t, t + At </w:t>
      </w:r>
      <w:r>
        <w:rPr>
          <w:sz w:val="24"/>
        </w:rPr>
        <w:t xml:space="preserve">], par la durée de l'intervalle de temps, lorsque At tend vers zéro, en sachant que l'entité n'a pas eu de défaillance sur [0, </w:t>
      </w:r>
      <w:r>
        <w:rPr>
          <w:i/>
          <w:sz w:val="24"/>
        </w:rPr>
        <w:t>t 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i/>
          <w:sz w:val="24"/>
        </w:rPr>
        <w:t xml:space="preserve">Note : </w:t>
      </w:r>
      <w:r>
        <w:rPr>
          <w:sz w:val="24"/>
        </w:rPr>
        <w:t>ce taux de défaillance est aussi appelé « taux de défaillance instantané ». Il est noté A(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instantaneous) failure r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TAUX DE DÉFAILLANCE ASYMPTO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Limite, si elle existe, du taux de défaillance représenté par un modèle mathématique lorsqu'on fait tendre le temps vers l'infi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432" w:right="141" w:hanging="0"/>
        <w:jc w:val="both"/>
        <w:rPr/>
      </w:pPr>
      <w:r>
        <w:rPr>
          <w:i/>
          <w:sz w:val="24"/>
        </w:rPr>
        <w:t xml:space="preserve">Note : </w:t>
      </w:r>
      <w:r>
        <w:rPr>
          <w:sz w:val="24"/>
        </w:rPr>
        <w:t>il sera noté 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432" w:right="141" w:hanging="0"/>
        <w:jc w:val="both"/>
        <w:rPr/>
      </w:pPr>
      <w:r>
        <w:rPr>
          <w:i/>
          <w:sz w:val="24"/>
        </w:rPr>
        <w:t xml:space="preserve">Terme anglais </w:t>
      </w:r>
      <w:r>
        <w:rPr>
          <w:sz w:val="24"/>
        </w:rPr>
        <w:t>: steady-state failure r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TAUX DE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Limite, si elle existe, du quotient de la probabilité conditionnelle pour que l'instant T d'achèvement de la réparation (ou d'une opération de m 1 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 xml:space="preserve">d'une entité soit compris dans un intervalle de temps donné </w:t>
      </w:r>
      <w:r>
        <w:rPr>
          <w:i/>
          <w:sz w:val="24"/>
        </w:rPr>
        <w:t xml:space="preserve">[t, t + At </w:t>
      </w:r>
      <w:r>
        <w:rPr>
          <w:sz w:val="24"/>
        </w:rPr>
        <w:t xml:space="preserve">], par la durée de l'intervalle de temps, lorsque At tend vers zéro, sachant que l'entité a été en panne sur tout l'intervalle de temps [0, </w:t>
      </w:r>
      <w:r>
        <w:rPr>
          <w:i/>
          <w:sz w:val="24"/>
        </w:rPr>
        <w:t>t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i/>
          <w:sz w:val="24"/>
        </w:rPr>
        <w:t xml:space="preserve">Note : </w:t>
      </w:r>
      <w:r>
        <w:rPr>
          <w:sz w:val="24"/>
        </w:rPr>
        <w:t xml:space="preserve">ce taux de réparation est aussi appelé « taux de réparation instantané ». Il est noté </w:t>
      </w:r>
      <w:r>
        <w:rPr>
          <w:i/>
          <w:sz w:val="24"/>
        </w:rPr>
        <w:t>M(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Terme anglais :</w:t>
      </w:r>
      <w:r>
        <w:rPr>
          <w:sz w:val="24"/>
        </w:rPr>
        <w:t xml:space="preserve"> repair rate (instantaneou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AUX DE RÉPARATION ASYMPTO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imite, si elle existe, du taux de réparation représenté par un modèle mathématique lorsqu'on fait tendre le temps vers l'infi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il sera noté M (o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steady-state repair r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AUX DE TRANSI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Limite, si elle existe, du quotient de la probabilité de quitter un état du système pour un autre état du système dans l'intervalle de temps donné </w:t>
      </w:r>
      <w:r>
        <w:rPr>
          <w:i/>
          <w:sz w:val="24"/>
        </w:rPr>
        <w:t xml:space="preserve">[t, t + At </w:t>
      </w:r>
      <w:r>
        <w:rPr>
          <w:sz w:val="24"/>
        </w:rPr>
        <w:t>1, par la durée de l'intervalle de temps, lorsque At tend vers zé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transition r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ADMINISTRAT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les opérations de maintenance sont en attente ou préparées mais n'ont pas encore démarré ou sont suspendu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administrativ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DÉFAILLANCE NON DÉTECT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Période de temps entre l'instant auquel survient la défaillance et le moment où</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lle est détectée.  Des défaillances latentes peuvent survenir au cours de cette périod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detected failur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M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des opérations de maintenance sont effectuées sur une entité soit manuellement, soit automatiquement : elle comprend le temps dû aux délais inhérents aux opérations de maintenance ellesmêm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délais inhérents peuvent inclure, par exemple, ceux dus à 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nception ou aux méthodes de maintenance prescrites.  Les opérations de maintenance peuvent être exécutées alors que l'entité accomplit une fonction requis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maintenanc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MAINTENANCE CORR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pendant laquelle la maintenance corrective est effectuée sur une entité : elle comprend le temps dû aux délais inhérents aux Opérations de maintenance corrective elle-mêm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CEI-271 B-1983) : </w:t>
      </w:r>
      <w:r>
        <w:rPr>
          <w:sz w:val="24"/>
        </w:rPr>
        <w:t>les procédures d'essai qui font partie du temps de maintenance corrective peuvent être effectuées soit manuellement, soit automatiquement.  Le temps de maintenance corrective ne comprend pas le temps mis à réparer une entité retirée puis remise en place dans le cadre des opérations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orrective maintenance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MAINTENANCE PRÉVEN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pendant laquelle la maintenance préventive est effectuée sur une entité : elle comprend le temps dû aux délais inhérents à la maintenance préventive elle-mêm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CEI-271 B-1983) : </w:t>
      </w:r>
      <w:r>
        <w:rPr>
          <w:sz w:val="24"/>
        </w:rPr>
        <w:t>les procédures d'essai qui font partie du temps de maintenance préventive peuvent être effectuées soit manuellement, soit automatiqu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préventive maintenance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EFFECTIF DE MAINTENANCE PRÉVEN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préventive pendant laquelle les opérations de maintenance préventive sont effectuées sur une entité soit manuellement, soit automatiquement ; elle comprend le temps dû aux délais techniques inhérents aux opérations de maintenance elles-mêm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active préventive maintenance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EFFECTIF DE RÉPA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corrective pendant laquelle les opérations de maintenance sont effectuées sur une entité ; elle comprend les délais techniques inhérents à la réparation elle-mêm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active repair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EN A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il est nécessaire qu'une entité soit en condition d'accomplir les fonctions requises mais ne fonctionne pa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stand-by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TEMPS EXIG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l'utilisateur exige que l'entité soit en condition d'accomplir les fonctions requis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b/>
          <w:i/>
          <w:sz w:val="24"/>
        </w:rPr>
        <w:t xml:space="preserve">Terme </w:t>
      </w:r>
      <w:r>
        <w:rPr>
          <w:sz w:val="24"/>
        </w:rPr>
        <w:t>anglais : required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TEMPS LI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non exigé pendant laquelle une entité est en condition d'accomplir les fonctions requis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fre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NON EXIG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l'utilisateur n'exige pas que l'entité soit en condition d'accomplir les fonctions requis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non-required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OLÉRANCE AUX PAN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priété d'un système qui le rend capable d'accomplir une fonction requise en présence de certaines défaillances ou pannes de s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fault tolér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ESTIM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Valeur résultant d'une opération ayant pour but, à partir des valeurs observées dans un échantillon, d'attribuer des valeurs numériques aux paramètres d'une loi de probabilité prise comme modèle statistique de la population dont est issu cet échantill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 xml:space="preserve">en français, une valeur estimée peut aussi être désignée par le terme </w:t>
      </w:r>
      <w:r>
        <w:rPr>
          <w:b/>
          <w:sz w:val="24"/>
        </w:rPr>
        <w:t xml:space="preserve">« </w:t>
      </w:r>
      <w:r>
        <w:rPr>
          <w:sz w:val="24"/>
        </w:rPr>
        <w:t>estimation ». Le résultat peut s'exprimer soit par une seule valeur numérique, dans le cas d'une estimation ponctuelle, soit par un intervalle de confi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estimated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EXTRAPOL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aleur prévue à partir de valeurs observées ou estimées dans certa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conditions de temps, d'exploitation de maintenance, d'environnemen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lorsque cette valeur est destinée à s'appliquer à d'autres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extrapolated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OPÉRATIONNE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aleur déterminée dans des conditions d'exploitation réelles et donné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operational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PRÉV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aleur numérique attribuée à une grandeur avant que cette valeur so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observable, et calculée à partir de valeurs antérieures observées ou estimées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ême grandeur ou d'autres grandeurs en utilisant un modèle mathéma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une valeur prévue peut aussi être désignée par les termes « prévision » e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 prédicti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predicted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PRINCIPALES DÉFINITIONS                             74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RIABLE ALÉ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Variable pouvant prendre n'importe quelle valeur d'un ensemble déterminé de valeurs numériques, et à laquelle est associée une loi de prob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e variable aléatoire qui ne peut prendre que des valeurs isolées est dite « discrète ». Une variable aléatoire qui peut prendre toutes les valeurs d'un intervalle fini ou infini est dite « contin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random variable, vari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RIABLE D'ÉTAT (D'UN ÉVÉ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Variable d'état x associée à un événement et telle 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right="141" w:hanging="432"/>
        <w:rPr/>
      </w:pPr>
      <w:r>
        <w:rPr>
          <w:i/>
          <w:sz w:val="24"/>
        </w:rPr>
        <w:t>x</w:t>
        <w:tab/>
        <w:t xml:space="preserve">= </w:t>
      </w:r>
      <w:r>
        <w:rPr>
          <w:sz w:val="24"/>
        </w:rPr>
        <w:t>1 si l'événement se produit</w:t>
      </w:r>
    </w:p>
    <w:p>
      <w:pPr>
        <w:pStyle w:val="Normal"/>
        <w:tabs>
          <w:tab w:val="clear" w:pos="708"/>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right="141" w:hanging="432"/>
        <w:rPr/>
      </w:pPr>
      <w:r>
        <w:rPr>
          <w:i/>
          <w:sz w:val="24"/>
        </w:rPr>
        <w:t>x</w:t>
        <w:tab/>
        <w:t xml:space="preserve">= </w:t>
      </w:r>
      <w:r>
        <w:rPr>
          <w:sz w:val="24"/>
        </w:rPr>
        <w:t>0 si l'événement ne se produit pas.</w:t>
      </w:r>
    </w:p>
    <w:p>
      <w:pPr>
        <w:pStyle w:val="Normal"/>
        <w:tabs>
          <w:tab w:val="clear" w:pos="708"/>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 </w:t>
      </w:r>
      <w:r>
        <w:rPr>
          <w:sz w:val="24"/>
        </w:rPr>
        <w:t>state variable, binary indicator vari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VARIANCE (D'UNE VARIANCE ALÉ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spérance mathématique du carré de la différence entre une variable aléatoire et son espérance mathéma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variance (of a random vari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ECTEUR DES ÉTATS (DES ÉVÉNEMENTS DE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Vecteur représentant une combinaison des états de tous les événements de base, chaque événement de base étant représenté par un ét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Terme anglais</w:t>
      </w:r>
      <w:r>
        <w:rPr>
          <w:sz w:val="24"/>
        </w:rPr>
        <w:t xml:space="preserve">   vector of basic events sta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286" w:hanging="0"/>
        <w:rPr>
          <w:sz w:val="28"/>
        </w:rPr>
      </w:pPr>
      <w:r>
        <w:rPr>
          <w:sz w:val="28"/>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564"/>
        </w:tabs>
        <w:ind w:left="564" w:hanging="360"/>
      </w:pPr>
      <w:rPr>
        <w:rFonts w:ascii="Liberation Serif" w:hAnsi="Liberation Serif" w:cs="Liberation Serif" w:hint="default"/>
      </w:rPr>
    </w:lvl>
  </w:abstractNum>
  <w:abstractNum w:abstractNumId="7">
    <w:lvl w:ilvl="0">
      <w:start w:val="9"/>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hanging="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jc w:val="both"/>
      <w:outlineLvl w:val="1"/>
    </w:pPr>
    <w:rPr>
      <w:sz w:val="24"/>
    </w:rPr>
  </w:style>
  <w:style w:type="paragraph" w:styleId="Heading4">
    <w:name w:val="Heading 4"/>
    <w:basedOn w:val="Normal"/>
    <w:next w:val="Normal"/>
    <w:qFormat/>
    <w:pPr>
      <w:keepNext w:val="true"/>
      <w:numPr>
        <w:ilvl w:val="3"/>
        <w:numId w:val="1"/>
      </w:numPr>
      <w:tabs>
        <w:tab w:val="clear" w:pos="708"/>
        <w:tab w:val="left" w:pos="2410" w:leader="none"/>
        <w:tab w:val="left" w:pos="9792" w:leader="none"/>
        <w:tab w:val="left" w:pos="13104" w:leader="none"/>
      </w:tabs>
      <w:ind w:right="-1286" w:hanging="0"/>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 w:val="left" w:pos="9792" w:leader="none"/>
        <w:tab w:val="left" w:pos="12960" w:leader="none"/>
        <w:tab w:val="left" w:pos="13392" w:leader="none"/>
      </w:tabs>
      <w:ind w:right="-128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5"/>
      </w:numPr>
    </w:pPr>
    <w:rPr>
      <w:rFonts w:ascii="Tms Rmn" w:hAnsi="Tms Rmn" w:cs="Tms Rmn"/>
      <w:lang w:val="en-US"/>
    </w:rPr>
  </w:style>
  <w:style w:type="paragraph" w:styleId="Listepuces2">
    <w:name w:val="Liste à puces 2"/>
    <w:basedOn w:val="Normal"/>
    <w:qFormat/>
    <w:pPr>
      <w:numPr>
        <w:ilvl w:val="0"/>
        <w:numId w:val="4"/>
      </w:numPr>
    </w:pPr>
    <w:rPr>
      <w:rFonts w:ascii="Tms Rmn" w:hAnsi="Tms Rmn" w:cs="Tms Rmn"/>
      <w:lang w:val="en-US"/>
    </w:rPr>
  </w:style>
  <w:style w:type="paragraph" w:styleId="Listepuces3">
    <w:name w:val="Liste à puces 3"/>
    <w:basedOn w:val="Normal"/>
    <w:qFormat/>
    <w:pPr>
      <w:numPr>
        <w:ilvl w:val="0"/>
        <w:numId w:val="3"/>
      </w:numPr>
    </w:pPr>
    <w:rPr>
      <w:rFonts w:ascii="Tms Rmn" w:hAnsi="Tms Rmn" w:cs="Tms Rmn"/>
      <w:lang w:val="en-US"/>
    </w:rPr>
  </w:style>
  <w:style w:type="paragraph" w:styleId="Listepuces4">
    <w:name w:val="Liste à puces 4"/>
    <w:basedOn w:val="Normal"/>
    <w:qFormat/>
    <w:pPr>
      <w:numPr>
        <w:ilvl w:val="0"/>
        <w:numId w:val="2"/>
      </w:numPr>
    </w:pPr>
    <w:rPr>
      <w:rFonts w:ascii="Tms Rmn" w:hAnsi="Tms Rmn" w:cs="Tms Rmn"/>
      <w:lang w:val="en-US"/>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hanging="0"/>
      <w:jc w:val="both"/>
    </w:pPr>
    <w:rPr>
      <w:sz w:val="28"/>
    </w:rPr>
  </w:style>
  <w:style w:type="paragraph" w:styleId="Normalcentr">
    <w:name w:val="Normal centré"/>
    <w:basedOn w:val="Normal"/>
    <w:qFormat/>
    <w:p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61" w:firstLine="144"/>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0:06:00Z</dcterms:created>
  <dc:creator>fiston</dc:creator>
  <dc:description/>
  <dc:language>en-US</dc:language>
  <cp:lastModifiedBy>fiston</cp:lastModifiedBy>
  <dcterms:modified xsi:type="dcterms:W3CDTF">1998-12-01T00:37:00Z</dcterms:modified>
  <cp:revision>2</cp:revision>
  <dc:subject/>
  <dc:title>ANALYSE PRELIMINAIRE DES DANGERS (APD)</dc:title>
</cp:coreProperties>
</file>