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ux effectu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cture et mise a niveau dans le domaine de la simulation et plus particulierement en DEV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cture et mise a niveau dans le domaine de la representation par graphes, method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representation des connaissances, plus particulierement dans les arbres de connaissanc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cture et mise a niveau sur la modelisation plus particulierement sur les systemes bases sur la connaissance d'exper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couverte et pratique du C++ 5 (aucunes connaissances prealables en 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cherche d'un algorithme / solution au probleme de l'operationnalisation de connaissances expertes en modele devs, notamment concernant les problemes lies a la conjonction de plusieurs evenemen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plementation de cette solution dans un programme informat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plementation des programmes transformant les entrees et modelant les sorties du programme precité pour les faire correspondre aux differents formats exigés par les personnes travaillant sur le meme proje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ncadrement d'un etudiant en de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tivités de recherche pour l'année 98 - 99</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ormalisation de la theorie utilisée pour le developpement de l'algorith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s'agit dans cette partie de notre travail, de chercher a clarifier et formaliser la demarche utilisée pour la resolution de certains problemes, notamment celui du ET, démarche qui, pour l'instant, reste intuitiv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seconde partie de cette formalisation consiste a faire la preuve de l'algorithme utilis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daction de la these : etat de l'art, developpement de la theori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ifications du programme pour l'adaptation a un formalisme d'entree plus rigoureux et exigeant. optimis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avons dans l'intention de modifier legerement le formalisme d'entrée. Celui ci accepte les intervalles temporels, ainsi que les phenomenes multiples, mais ces nouvelles informations se situent au niveau des noeuds du graphe, et non au niveau de ses aretes. Nous devons trouver quelles modifications apporter pour garder la forte expressivité du formalisme des graphes causaux san creer de contradictio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modification du formalisme d'entrée entrainera certainement une modification de l'algorithme, et donc du program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tre second but est d'optimiser le programme de transformation en modeles DEVS. Il peut s'agir dans ce cas de faire passer toutes les memoires en dynamique, d'identifier puis eviter tous les calculs répétitif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ifications du programme realisé par des dess et qui sert d'entree au programme pour le faire correspondre a des exigences d'utilisation beaucoup plus developpe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gramme développé par les DESS : EdCausal (pour edition d'un graphe causal) est incomplet dans bien des se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xpressivité insuffisant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eu de souplesse d'emplo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programme est l'interface a laquelle les experts de la Sollac auront affaire. Il se doit donc d'etre souple d'utilisation, intuitif, il lui faut une aide en lign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solution locale des futurs problemes causes par des modifications probables en amont et en aval de mon travai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nous travaillons en chaine, c'est a dire que chacun recoit le travail d'un autre, applique ses modifications, et renvoie au suivant, toute modification d'une quelconque des parties peut impliquer la modification des programmes des autres parties. Ce probleme devra etre traité au fur et a mesure des modificatio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