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'ESPOIR DE KALLA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l'origine c'est une auberge/relai sur le bord de la route. Etant a la croisée des chemins, c'est devenu un petit village avec la fréquent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3:52:00Z</dcterms:created>
  <dc:creator>Fiston</dc:creator>
  <dc:description/>
  <dc:language>en-US</dc:language>
  <cp:lastModifiedBy>Fiston</cp:lastModifiedBy>
  <dcterms:modified xsi:type="dcterms:W3CDTF">2003-04-05T03:52:00Z</dcterms:modified>
  <cp:revision>1</cp:revision>
  <dc:subject/>
  <dc:title>L'ESPOIR DE KALLAAM</dc:title>
</cp:coreProperties>
</file>