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Les assassinats de clercs sur sekh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0 assassins ont ete envoyes sur Sekhra pour finir le travail commencé. Chaque clerc tué (dont ils récuperent le symbole) rapporte 1000 PO par niveau du pret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chef des assassins est 11 eme niveau. Il a envoyé le premier niveau du groupe faire un contrat sur esterhazi (cleresse 19eme de isis) parce qu’il lui prenait la tete.</w:t>
      </w:r>
    </w:p>
    <w:p>
      <w:pPr>
        <w:pStyle w:val="Normal"/>
        <w:rPr>
          <w:sz w:val="24"/>
        </w:rPr>
      </w:pPr>
      <w:r>
        <w:rPr>
          <w:sz w:val="24"/>
        </w:rPr>
        <w:t xml:space="preserve">Cet assassin débutant est mort. </w:t>
      </w:r>
    </w:p>
    <w:p>
      <w:pPr>
        <w:pStyle w:val="Normal"/>
        <w:rPr>
          <w:sz w:val="24"/>
        </w:rPr>
      </w:pPr>
      <w:r>
        <w:rPr>
          <w:sz w:val="24"/>
        </w:rPr>
        <w:t>Pas mal de clercs sont morts (dont le haut pretre d’horus et le plus haut niveau d’anhu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s assassins se cachent dans les égouts. Les clercs de Seth les aident a se réfugier dans un  complexe qu’ils ont construit par mag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ASSASSI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ement general :</w:t>
        <w:tab/>
        <w:t>armure de cuir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gue of ven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Poison degats   2D8 puis 1D8 puis 1D4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u 1D8 puis 1D4 si js reuss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x 12 coups empoisonnent, au dela plus de poison dans le man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 11   poison dans une dent XX (tue au contact du visage, js  a 0 si pas surpris (–6 si surpris avec malus de 2) sous souffle pour eviter le souffle) a croquer puis souffler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nneau d’invisibilite/inaudibilit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 fioles de poison XX ingestion, inhalation, contact, divers et vari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pe elfique</w:t>
        <w:tab/>
      </w:r>
    </w:p>
    <w:p>
      <w:pPr>
        <w:pStyle w:val="Normal"/>
        <w:rPr>
          <w:sz w:val="24"/>
        </w:rPr>
      </w:pPr>
      <w:r>
        <w:rPr>
          <w:sz w:val="24"/>
        </w:rPr>
        <w:t>capacites spéciales : * faire apparaître des serpents dans un rayon de 50 m autour de lui. Tentent de mordre tout ce qui est dans la zone (1D4 touchers par round . si D4 =4, alors on retire et on ajoute, pas de max ; dégats 1D4 point de dégat+ js poison a +2 pour 1D8/rien. Capacite apportée par rituel avec clercs de set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* Immunité tout poison apportée par rituel avec clercs de se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 8</w:t>
        <w:tab/>
        <w:t>anneau +2, cuir +1, parchemin de boule de feu et porte dim ;epee a deux mains 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 7</w:t>
        <w:tab/>
        <w:t>anneau +1 ,anneau infravision, parchemin detection du mal (mage), projectile magique, 4 potions de soins, lance de fantassin +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 6</w:t>
        <w:tab/>
        <w:t>Bottes +1. Anneau +1 Bandeau a yeux de changement d’apparence (1 fois par j ; comme changement d’apparence. duree 1 tour) potion de clairaud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 5 cape +2 ; anneau +2/+0, potion de tromperie(soit disant resistance au feu) </w:t>
      </w:r>
    </w:p>
    <w:p>
      <w:pPr>
        <w:pStyle w:val="Normal"/>
        <w:rPr>
          <w:sz w:val="24"/>
        </w:rPr>
      </w:pPr>
      <w:r>
        <w:rPr>
          <w:sz w:val="24"/>
        </w:rPr>
        <w:tab/>
        <w:t>Potion de clairaudien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>Niv 4 anneau +2, epee large +2 tueuse de gea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 4 anneau +1, figurine enchantée mouche d’ebe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 3 anneau +1 , potion de clairvoy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 2 anneau +1, potion de longevite.</w:t>
      </w:r>
    </w:p>
    <w:p>
      <w:pPr>
        <w:pStyle w:val="Normal"/>
        <w:rPr>
          <w:sz w:val="24"/>
        </w:rPr>
      </w:pPr>
      <w:r>
        <w:rPr>
          <w:sz w:val="24"/>
        </w:rPr>
        <w:t>LES CLERCS DE SE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 majorité est en mission diverse et variée. Reste sur la vil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iv 14  Maître des cérémonies . Seth lui a refusé temporairement toute magie, sauf celle des rituels de corruption. Aucun objet. Il est en disgrâce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  9 qui dirige le clergé de la ville en ce moment.</w:t>
      </w:r>
    </w:p>
    <w:p>
      <w:pPr>
        <w:pStyle w:val="Normal"/>
        <w:rPr/>
      </w:pPr>
      <w:r>
        <w:rPr>
          <w:sz w:val="24"/>
        </w:rPr>
        <w:t xml:space="preserve">Ne devrait pas être la lorsque les PJ découvrent le repaire, cependant passe tous les 3 jours juste pour voir s’il peut apporter une aide. Lors de ces passages, il est le plus discret possible. </w:t>
      </w:r>
    </w:p>
    <w:p>
      <w:pPr>
        <w:pStyle w:val="Normal"/>
        <w:rPr/>
      </w:pPr>
      <w:r>
        <w:rPr>
          <w:sz w:val="24"/>
        </w:rPr>
        <w:t>Il peut ramener a la vie les assassins de bas niveau étant morts. Il ne ramènera pas a la vie ceux qui ont reçu un don de seth.</w:t>
      </w:r>
    </w:p>
    <w:p>
      <w:pPr>
        <w:pStyle w:val="Normal"/>
        <w:rPr/>
      </w:pPr>
      <w:r>
        <w:rPr>
          <w:sz w:val="24"/>
        </w:rPr>
        <w:t>Il dirige sur le maître des cérémonies pour toute demande de d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nnemis des assassins </w:t>
      </w:r>
    </w:p>
    <w:p>
      <w:pPr>
        <w:pStyle w:val="Normal"/>
        <w:rPr>
          <w:sz w:val="24"/>
        </w:rPr>
      </w:pPr>
      <w:r>
        <w:rPr>
          <w:sz w:val="24"/>
        </w:rPr>
        <w:t xml:space="preserve">CHA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arce qu’il ne veut pas de concurrenc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LE HAUT PRETRE D’ANUB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arce qu’il est bon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ettre trouvée sur le chef des assassi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Mon fidèle serviteu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 xml:space="preserve">Il est bien entendu que lorsque TOUS les clercs de ce pays auront disparu, nous pourrons avoir une discussion concernant vos honoraires spéciaux. </w:t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Je pressens des rivalités entre les différents cultes qui pourraient malheureusement mener à la mort inopinée de certains de nos amis haut placés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ak tira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1:38:00Z</dcterms:created>
  <dc:creator>fiston</dc:creator>
  <dc:description/>
  <dc:language>en-US</dc:language>
  <cp:lastModifiedBy>Fiston</cp:lastModifiedBy>
  <cp:lastPrinted>1999-06-12T13:48:00Z</cp:lastPrinted>
  <dcterms:modified xsi:type="dcterms:W3CDTF">2003-04-05T04:54:00Z</dcterms:modified>
  <cp:revision>5</cp:revision>
  <dc:subject/>
  <dc:title>Xgchgj</dc:title>
</cp:coreProperties>
</file>