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Le TERMINATOR 1000</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Voir description des pouvoirs et capacités dans les feuilles annexes que j'ai pas envie de recopi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est un terminator de type immunisé aux neufs sources de magie.</w:t>
      </w:r>
    </w:p>
    <w:p>
      <w:pPr>
        <w:pStyle w:val="Normal"/>
        <w:rPr/>
      </w:pPr>
      <w:r>
        <w:rPr>
          <w:rFonts w:cs="Times New Roman" w:ascii="Times New Roman" w:hAnsi="Times New Roman"/>
          <w:sz w:val="24"/>
          <w:lang w:val="fr-FR"/>
        </w:rPr>
        <w:t>Seule l'exposition a un élément destructeur naturel lui fait des dégâts (de type qu'il ne régénère pa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L'effondrement récent d'un pan de montagne a mis au jour son corps. Celui ci s'est rechargé au contact du soleil. Il a accumulé de l’énergie pour pouvoir partir a la recherche de sa maman et pour la libérer. Celle ci se trouve au cœur de la chaîne des milekey. Il vole du fric et fait creuser un tunnel a travers ces montagnes pour soi- disant aller voir ce qu'il y a de l'autre coté. au début du scénario, il ne se trouve plus qu'a 350 km de la mère. Il pourra bientôt la libérer. Celle-ci est vidée de toute énergie, les quelques parcelles qui lui restent lui ont servies a communiquer par radio avec le terminator pour lui indiquer sa position. (triangulation).</w:t>
      </w:r>
    </w:p>
    <w:p>
      <w:pPr>
        <w:pStyle w:val="Normal"/>
        <w:rPr/>
      </w:pPr>
      <w:r>
        <w:rPr>
          <w:rFonts w:cs="Times New Roman" w:ascii="Times New Roman" w:hAnsi="Times New Roman"/>
          <w:sz w:val="24"/>
          <w:lang w:val="fr-FR"/>
        </w:rPr>
        <w:t xml:space="preserve">C'est un avoué qui s'occupe d'apporter les fonds. Il les reçoit d'un type qui les reçoit d'un autre qui les reçoit du terminator. Ce dernier se fait passer pour l'ancien (décédé) chef de la guilde de voleurs de sekhra, et il prends un pourcentage élevé (60%) de tous les vols qui ont lieu dans la ville. Il est très mystérieux, évite les contacts. Ceux qui s'opposent a lui disparaissent bizarrement. Ses tentatives dernières d’établir une guilde sur Mishra ont échouées. Il a arrêté toute activité sur cette ville et préfère se tourner vers le pillage des temples qui ont été détruits par le feu du ciel. </w:t>
      </w:r>
    </w:p>
    <w:p>
      <w:pPr>
        <w:pStyle w:val="Normal"/>
        <w:rPr>
          <w:rFonts w:ascii="Times New Roman" w:hAnsi="Times New Roman" w:cs="Times New Roman"/>
          <w:sz w:val="24"/>
          <w:lang w:val="fr-FR"/>
        </w:rPr>
      </w:pPr>
      <w:r>
        <w:rPr>
          <w:rFonts w:cs="Times New Roman" w:ascii="Times New Roman" w:hAnsi="Times New Roman"/>
          <w:sz w:val="24"/>
          <w:lang w:val="fr-FR"/>
        </w:rPr>
        <w:t>Il a accepté 12 contrats sur des clercs 8eme et plus (quel que soit le clerc)</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Richesse personnelle totale : approximativement 4 millions de Pièces d’or</w:t>
      </w:r>
    </w:p>
    <w:p>
      <w:pPr>
        <w:pStyle w:val="Normal"/>
        <w:rPr/>
      </w:pPr>
      <w:r>
        <w:rPr>
          <w:rFonts w:cs="Times New Roman" w:ascii="Times New Roman" w:hAnsi="Times New Roman"/>
          <w:sz w:val="24"/>
          <w:lang w:val="fr-FR"/>
        </w:rPr>
        <w:t xml:space="preserve">Frais partant par an dans le paiement de 5000 mineurs, sapeurs, bûcherons, etc…  travaillant d’arrache-pied (salaire très augmenté) 1 200 000 PO par an </w:t>
      </w:r>
    </w:p>
    <w:p>
      <w:pPr>
        <w:pStyle w:val="Normal"/>
        <w:rPr/>
      </w:pPr>
      <w:r>
        <w:rPr>
          <w:rFonts w:cs="Times New Roman" w:ascii="Times New Roman" w:hAnsi="Times New Roman"/>
          <w:sz w:val="24"/>
          <w:lang w:val="fr-FR"/>
        </w:rPr>
        <w:t xml:space="preserve">Paiement du/des magiciens lançant des transformation de la pierre en boue ou des invocations d’élémentaires : 300 000 PO par magicien et par an  </w:t>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55:00Z</dcterms:created>
  <dc:creator/>
  <dc:description/>
  <dc:language>en-US</dc:language>
  <cp:lastModifiedBy>Fiston</cp:lastModifiedBy>
  <dcterms:modified xsi:type="dcterms:W3CDTF">2003-04-05T03:02:00Z</dcterms:modified>
  <cp:revision>3</cp:revision>
  <dc:subject/>
  <dc:title/>
</cp:coreProperties>
</file>