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mps : C’est le temps nécessaire pour apprendre la compétence seul</w:t>
      </w:r>
    </w:p>
    <w:p>
      <w:pPr>
        <w:pStyle w:val="Normal"/>
        <w:rPr/>
      </w:pPr>
      <w:r>
        <w:rPr>
          <w:sz w:val="24"/>
        </w:rPr>
        <w:t>XP : C’est le nb d’XP pour apprendre la compétence seul.</w:t>
      </w:r>
    </w:p>
    <w:p>
      <w:pPr>
        <w:pStyle w:val="Normal"/>
        <w:rPr>
          <w:sz w:val="24"/>
        </w:rPr>
      </w:pPr>
      <w:r>
        <w:rPr>
          <w:sz w:val="24"/>
        </w:rPr>
        <w:t>Prof / N : Un prof ayant la compétence et capable de l’enseigner peut diviser le temps et les XP par N pour l’élè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40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9"/>
        <w:gridCol w:w="5670"/>
        <w:gridCol w:w="1801"/>
      </w:tblGrid>
      <w:tr>
        <w:trPr>
          <w:trHeight w:val="1119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om du Sta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ffet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P et Temps</w:t>
            </w:r>
          </w:p>
        </w:tc>
      </w:tr>
      <w:tr>
        <w:trPr>
          <w:trHeight w:val="8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sous l'ea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lève la moitié du mal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moi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0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aveugle 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se à -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 mois +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2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aveugle I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se à 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iv I +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000 XP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 moi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1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trise d'une ar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moi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of / 4 </w:t>
            </w:r>
          </w:p>
        </w:tc>
      </w:tr>
      <w:tr>
        <w:trPr>
          <w:trHeight w:val="6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écialité ar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moi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4</w:t>
            </w:r>
          </w:p>
        </w:tc>
      </w:tr>
      <w:tr>
        <w:trPr>
          <w:trHeight w:val="5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spécial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mois +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5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4</w:t>
            </w:r>
          </w:p>
        </w:tc>
      </w:tr>
      <w:tr>
        <w:trPr>
          <w:trHeight w:val="3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ple spécial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an +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0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0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druple spécial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an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5</w:t>
            </w:r>
          </w:p>
        </w:tc>
      </w:tr>
      <w:tr>
        <w:trPr>
          <w:trHeight w:val="14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ntuple spécialit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an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0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4</w:t>
            </w:r>
          </w:p>
        </w:tc>
      </w:tr>
      <w:tr>
        <w:trPr>
          <w:trHeight w:val="5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contre fou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 Prenant les dégâts max. , 50% d'attraper le bout du fouet; (gantelet FORTEMENT conseillé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ut couper ou tenter de désarmer (bend bars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moi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1,5</w:t>
            </w:r>
          </w:p>
        </w:tc>
      </w:tr>
      <w:tr>
        <w:trPr>
          <w:trHeight w:val="11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quiv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 moine niveau guerrier/2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. comme moine 12</w:t>
            </w:r>
            <w:r>
              <w:rPr>
                <w:sz w:val="28"/>
                <w:vertAlign w:val="superscript"/>
              </w:rPr>
              <w:t>è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prentissage20 an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 Guerrier * 100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tée de ni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moi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 *10.OOO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4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cer d'épé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se par 2 le malus pour lanc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7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cer de hach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de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0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îtrise mobilier, chaises, tables, bancs, etc.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s de taper avec ces objets sans mal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gâts comme massue (plus ou moins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mois +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4</w:t>
            </w:r>
          </w:p>
        </w:tc>
      </w:tr>
      <w:tr>
        <w:trPr>
          <w:trHeight w:val="7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éorient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 d'avoir 90% de chances de taper en sortie de porte dim. (au lieu des 75%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0 XP</w:t>
            </w:r>
          </w:p>
        </w:tc>
      </w:tr>
      <w:tr>
        <w:trPr>
          <w:trHeight w:val="10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mmeil lég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fois plus de chances de se réveiller en cas de problèm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ans (pas a temps comple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10</w:t>
            </w:r>
          </w:p>
        </w:tc>
      </w:tr>
      <w:tr>
        <w:trPr>
          <w:trHeight w:val="9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ottes niveau n (1 à 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n au toucher 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n aux dégâts si la botte est placé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% - n * 10% de chances de la placer 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nds une attaque (si elle ne peut pas être placée, alors c'est une attaque normale) 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chaque utilisation, perds un niveau (sur la même personn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semai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Niv Botte)² * 1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niv du prof</w:t>
            </w:r>
          </w:p>
        </w:tc>
      </w:tr>
      <w:tr>
        <w:trPr>
          <w:trHeight w:val="13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ottes spéciales niveau n (4 et +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ariable 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ut utiliser plusieurs attaques 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ut tuer, assommer, immobiliser, etc.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riable</w:t>
            </w:r>
          </w:p>
        </w:tc>
      </w:tr>
      <w:tr>
        <w:trPr>
          <w:trHeight w:val="7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ble particulière +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 sur des cibles particulières : orques, kobolds, géants, humains, liches, etc.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 s'apprends que sur le terrain, il faut avoir combattu 100 DV de créatures en se concentrant sur l’attaqu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ble particulière +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d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faut avoir combattu 500 DV de créatur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quive particuliè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 à -4 de bonus sur la CA du guerrier quand il combat la cible (orque, nains, etc.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étence de terrain : Il faut tuer Bonus * 100 DV de créature en se concentrant sur la défen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îtrise des armes de siè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ut s’apprendre auprès d’un ingénieur militai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 2</w:t>
            </w:r>
          </w:p>
        </w:tc>
      </w:tr>
      <w:tr>
        <w:trPr>
          <w:trHeight w:val="8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ctique niveau 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us war machine à définir selon niveau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tégie Plusieurs niveau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ès vaste, à voir en fonction de la situation et du niveau. On peut considérer qu'un sage donne des conseils militair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ilisation de magie mineur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 d'utiliser la magie mineure (effets type cantrip 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XP pour y croire. Si la personne y croit déjà,0XP</w:t>
            </w:r>
          </w:p>
        </w:tc>
      </w:tr>
      <w:tr>
        <w:trPr>
          <w:trHeight w:val="12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au so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lus /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0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sans les br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lus /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8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sans les jamb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lus /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7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sans 1 br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lus /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8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sans 1 jamb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lus /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moi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2</w:t>
            </w:r>
          </w:p>
        </w:tc>
      </w:tr>
      <w:tr>
        <w:trPr>
          <w:trHeight w:val="10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ergie I,II, etc.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met d'accumuler en soi l'énergie ambiante et de la lâcher pour un effet 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Accès réservé aux 15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niveau minimu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00.000 XP et la meme qté d'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  <w:t>Prof Obligatoire</w:t>
            </w:r>
          </w:p>
        </w:tc>
      </w:tr>
      <w:tr>
        <w:trPr>
          <w:trHeight w:val="9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at à 2 arm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minue les malus comme Range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an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0.000 X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f /3</w:t>
            </w:r>
          </w:p>
        </w:tc>
      </w:tr>
      <w:tr>
        <w:trPr>
          <w:trHeight w:val="9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6:23:00Z</dcterms:created>
  <dc:creator>fiston</dc:creator>
  <dc:description/>
  <dc:language>en-US</dc:language>
  <cp:lastModifiedBy>Fiston</cp:lastModifiedBy>
  <dcterms:modified xsi:type="dcterms:W3CDTF">2003-04-05T00:12:00Z</dcterms:modified>
  <cp:revision>9</cp:revision>
  <dc:subject/>
  <dc:title/>
</cp:coreProperties>
</file>