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mesure du tem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journée est divisee en 6 quadrans de duree vari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emps sommeil (0 - 12 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emps priere(12 - 14 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emps travail (14- 22 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emps des affaires (22 - 25 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emps des festins ( 25 - 28 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econd Temps priere(28 - 30/0 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30 jours forment un mo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m des mo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etoiles du mat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etoiles des fest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soleil maje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soleil mine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terre nourrici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terre des confl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vent porte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vent des murm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ocean mine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ocean maje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temps des viv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>temps des mo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2 mois forment une anné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0 ans sont une dec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0 decades sont un sie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0 siecles sont un millena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5 millenaires sont un cy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20 cycles sont un e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