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ARDO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'est une ville basée sur la connaissance.</w:t>
      </w:r>
    </w:p>
    <w:p>
      <w:pPr>
        <w:pStyle w:val="Normal"/>
        <w:rPr>
          <w:sz w:val="24"/>
        </w:rPr>
      </w:pPr>
      <w:r>
        <w:rPr>
          <w:sz w:val="24"/>
        </w:rPr>
        <w:t>De nombreuses écoles et universités y demeurent, financées par de puissants mécènes.</w:t>
      </w:r>
    </w:p>
    <w:p>
      <w:pPr>
        <w:pStyle w:val="Normal"/>
        <w:rPr>
          <w:sz w:val="24"/>
        </w:rPr>
      </w:pPr>
      <w:r>
        <w:rPr>
          <w:sz w:val="24"/>
        </w:rPr>
        <w:t>Prédominance du clergé de Toth,</w:t>
      </w:r>
    </w:p>
    <w:p>
      <w:pPr>
        <w:pStyle w:val="Normal"/>
        <w:rPr>
          <w:sz w:val="24"/>
        </w:rPr>
      </w:pPr>
      <w:r>
        <w:rPr>
          <w:sz w:val="24"/>
        </w:rPr>
        <w:t>De nombreux sages, nombreuses bibliothèques, notamment la Bibliothèque de KIRIEL, offerte (et protégée magiquement ) par le peuple elfe, entretenue depuis par le clergé de T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5 ssendars habitent cette vil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Dont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 sag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0 professeurs d’université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2 détectives (associés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24 bibliothécaires (a des hauts postes dans toutes les bibliothèques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ont des recherches personnelles (ils sont entretenus par les autres), on trouve essentiellement des métiers dans lesquels les ssendars sont en contact avec les humains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5 sont Médecins (essentiellement sage femm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rdouk est le centre névralgique de la recherche ssendars sur la psychologie huma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3:00Z</dcterms:created>
  <dc:creator>Fiston</dc:creator>
  <dc:description/>
  <dc:language>en-US</dc:language>
  <cp:lastModifiedBy>Fiston</cp:lastModifiedBy>
  <dcterms:modified xsi:type="dcterms:W3CDTF">2003-04-08T23:58:00Z</dcterms:modified>
  <cp:revision>2</cp:revision>
  <dc:subject/>
  <dc:title>MARDOUK</dc:title>
</cp:coreProperties>
</file>