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n cas de mort d'un des personnages: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 culte de seth attend son elu :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«  la premiere fois qu’il franchira les portes de la mort, la plus puissante des forces du bien le fera revenir à la vie 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a seconde fois qu’il franchira les portes de la mort, la plus puissante des forces du mal le ramenera à la vie. »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 heros sera porteur des saintes reliques (a définir selon le type de mort, de preference, un objet évoluant avec les xp qu'on met dedans)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4:51:00Z</dcterms:created>
  <dc:creator>Fiston</dc:creator>
  <dc:description/>
  <dc:language>en-US</dc:language>
  <cp:lastModifiedBy>Fiston</cp:lastModifiedBy>
  <dcterms:modified xsi:type="dcterms:W3CDTF">2003-04-05T04:54:00Z</dcterms:modified>
  <cp:revision>3</cp:revision>
  <dc:subject/>
  <dc:title/>
</cp:coreProperties>
</file>