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onde cre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iametre 16 heures lumi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eul le pantheon egyptien est autorisé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 soleil est la demeure de 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elfes sont detaché, insouciants, lents, pratiquent les arts, la magie dans un but de beaute.Ils preferent la fuite a l'affrontement de la guer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y a tres peu de haut niveau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nains prient BES, leur force principale est dans la maitrise et l'exploitation des cristau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petites gens et gnomes prient pta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s construisent et utilisent des objets divers et varies : distilles, catamarans, scaphandres, armes speciales. La magie entre parfois en jeu dans leurs objets mais elle est pour ca essentiellement d'origine cleric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