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mme Opalesc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'est un metal fluide pseudo intellig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l se trouve au centre de la zone obscure, tres en profonde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'est une forme de vie totalement etrangere aux autres. Son but est de croitre sans cesse. Sa croissance est empechée par les rayons du soleil , c'est pourquoi 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nergie s'applique a obscurcir le ciel. Il se nourrit de matieres organiqu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norganiques, mettaliques et minera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n'est pas en soi une drogue. Son contact est mortel car il aspire to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ersonne le touchant. Toute personne le voyant doit tirer un jp contre 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orts sans quoi elle est hypnotisee et s'en approche (l'immunite des cler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nctionne). En fait, sa conscience s'augmente de toutes les ames et esprits qu'el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 absorbee. Certains, en fait ceux qui lui ont apporté quelque chose d'impor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e meurent pas a son contact mais sont recompensés par une purification 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ur corps. Dans ce cas, le contact entra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Une augmentation des caracteristiques de +1 (peut depasser 2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Regeneration complete physique et mentale. (des liches ont retrouve le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ps d'origine grace a cet effet), y compris de l'ame et du res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Separation du coeur (effet comme sort d'al quadim de type non magi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onc indisssssssspellaaaaaaabl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Regeneration de 7 point de vie par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immunite contre les folies, les attaques mentales, et toutes les attaq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iees a l'esprit et ayant des effets pouvant etre recuperes par re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u restau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Developpement des capacites intuitives et liees a l'ame. Recup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es pouvoirs de clerc, mage suite par exemple a l'utilisation d'une aut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rogue. Les magiciens ayant perdus leurs pouvoirs a cause de la disjonction d'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rtefact peuvent les retrou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L'ame est fortifiée. Les vrais clercs (pretres) et les vrais mages(monoclassés, passionnés etc...) progressent plus vite dans leur ar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our ra, c'est negligeable, il ne tient pas compte de l'existence 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g.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s forces du mal se sont installees a proximite de cette gem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es sacrifices journaliers lui sont offerts (esclaves, prisonniers) p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s chefs depuis des siecles a seule fin de grappiller quelques pouvoi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mais Les ames ne l'interessent que peu, elle veut passer a autre ch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t c'est interprete comme une exigence de plus en plus gran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3 personnes ont reussi a obtenir quelque chose de la gem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sterand : Mage de haut niveau ayant mené des etudes sur la gem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l aurait sacrifié son serviteur personnel (clerc de 8ème niveau) en 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jetant dans la gemme. Il aurait alors obtenu de celle ci les pouvoi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l devint roi. Son royaume s'est etendu sur plusieurs milliers de kilomet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l vecut 1000 ans (en fait 600) avant de disparaitre (en fait en tentant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cher la gemme a nouveau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odoth, mage lui aussi malefique, prit le pouvoir quelques 2900 ans ap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'est lui qui commenca a faire des sacrifices de masse, esperant entirer des pouvoirs mille fois superieurs a ceux d'Esterand. La gemme le recompensa en lui offrant des pouvoirs gigantesques. Sa magie n'eut point d'egale dans le monde. Il est 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qu'il erre de par le monde à la recherche de lui me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ak tir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orsque la gemme arrivera a la conscience, elle sera malefique (normal avec toutes les ames mauvaises qu'elle a absorbée), et tentera d'etendre l'obscurité dans le monde ent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