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32"/>
        </w:rPr>
      </w:pPr>
      <w:r>
        <w:rPr>
          <w:rFonts w:cs="MS Sans Serif" w:ascii="MS Sans Serif" w:hAnsi="MS Sans Serif"/>
          <w:sz w:val="32"/>
        </w:rPr>
        <w:t>La Jungle</w:t>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t xml:space="preserve">La jungle peut entrer en contact empathique avec les vivants dans les lieux ou il y a un bulbe. Attention, elle n’est pas intelligente pour autant, c’est juste une impression de possibilité de contact, de murmures indiscernables, c’est mental. La personne doit avoir ouvert son esprit pour sentir cette présence. Les bulbes sont les neurones de la planète. Il y en a 1000 fois plus que dans un esprit humain donc 100000000000000 de neurones en tout répartis sur une sphère de 16 heures - lumière de diamètre, ce qui donne un neurone par carré de 3000 km de coté. C’est une quantité faible mais suffisante. En plus, ce type de neurones repoussent (mais ils mettent énormément de temps pour ca !). Les druides, lorsqu’ils découvrent un neurone, tentent de le défendre. Ils sont en total désaccord avec les ssendars. Ils estiment que les sendars peuvent bien creuver, les neurones doivent rester intacts car ils sont la source même de la conscience de gaia.  </w:t>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1:30:00Z</dcterms:created>
  <dc:creator>Fiston</dc:creator>
  <dc:description/>
  <dc:language>en-US</dc:language>
  <cp:lastModifiedBy>Fiston</cp:lastModifiedBy>
  <dcterms:modified xsi:type="dcterms:W3CDTF">2003-04-05T01:30:00Z</dcterms:modified>
  <cp:revision>1</cp:revision>
  <dc:subject/>
  <dc:title>La Jungle</dc:title>
</cp:coreProperties>
</file>