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éjà la deuxième heure du temps sommeil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utain, il faut que je les aide, ces connards?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La bourse est pourtant bien visible, accrochée a sa ceinture, et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pourtant aucun n'est venu l'agresser. Qu'ont ils donc?, seraient ils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evenus riches .. ou honnetes ?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t le soleil qui brille, qui me brule, qui me tortur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aleté de monde. J'etais mieux chez moi. J'ai du marcher, MARCHER!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oi! pour venir ici . j'ai du traverser le royaume halfling, j'ai du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suivre les chemins des montagnes eternelles, j'ai du prendre le bac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a selmonte, j'ai du user mes pieds pour venir dans ce trou du cul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u monde qui se fait appeller mishra, la capitale du monde. Mon cul!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a capitale des connards!. Son pouvoir n'a cessé de s'affaiblir depui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es derniers siecles. Avec l'avancée du desert, mishra la capital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evient mishra la morte. Et c'est pas plus mal!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Ah, ca y est. Il y en a un qui s'est decidé. Viens la ma poule,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rapproche toi de moi,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'est ca, viens, va y, n'aie pas peur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 tend la main, parfait, personne autour de nous, c'est bien!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a lame coupe la lanière de la bourse, maintient la laniere vers le ba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uis relache la pression doucement. Parfait!, je n'ai presque rien senti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a vision se projete a quelques metres derriere moi. Je me vois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je le vois, je grave son visage dans ma memoire. Quelques secondes suffisent,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'ai de l'entrainement. Il s'eloigne rapidement, emprunte une petite ruelle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videmment, ca m'aurait etonné qu'il ne choisisse pas la plus petit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t sordide. Je retient une envie subite de l'annihiler, de le bruler, de torture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toutes ces tetes de naifs bien gentils qui passent leur vie a se trainer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omme des porcs. D'un claquement de doigts, je pourrait faire rampe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n'importe lequel d'entre eux. Mais il n'est pas temps. La patience, la patience!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'est dur de faire le mal. Il faut se refrener sans cesse sans quoi on ne fait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as reellement le mal. On se defoule, c'est differen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t puis, c'est tellement plus marrant a la fin quand on a mis au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oint un plan machiavelique, quand on a reussi a detruire en profondeu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es croyances morales les plus ancrées. Les plus purs d'entre eux sont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eux qui m'apportent le plus de plaisir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ais je m'egare. Il vient de toucher la gemme que j'ai mis en evidenc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au dessus des pieces de monnaie. Cette gemme, quelle merveille. C'est de moi!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L'enchantement que j'ai deposé dessus va le convaincre subtilement d'offrir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ette pierre a son superieur. La servilité va emplir son esprit petit a peti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 va chercher a entrer dans les bonnes graces de ses pair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'espere ainsi remonter rapidement jusqu'au chef des voleurs de mishra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Je ferme les yeux. Elle est la . Elle se deplace, elle est dans sa bourse.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 a jeté la mienne. Il marche rapidement, le dos vouté, craintif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Il devrait l'offrir a son superieur qui ira directement l'offrir a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son superieur qui ira l'offrir a son superieur... me menant ainsi de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roche en proche au chef de la guilde de voleur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..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a n'a pas trainé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1 heure apres le premier contact, la pierre se dirige vers le centre de la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ville, vers les quartiers riches. je dois m'approcher du bu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J'etends mes sens, les odeurs explosent en moi, les couleurs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e brulent les yeux, les bruits de la ville sont une fanfar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e mauvais musiciens. C'est une femme, elle est pressée, impatiente, fier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Tout va bien. Elle s'approche d'une taverne, entre. Ma vision est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bloquée, mes sens surdeveloppés ne peuvent aller plus loin. Ca doit etre la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a magie envahit mon corps, je perds de ma substance, je fais appel au coté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obscur de mon etre pour passer de l'autre coté du seuil. C'est difficile et penibl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Ici les ombres sont fermées, le soleil scelle les passages. Je dois forcer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our arriver a passer. Soudain, le voile se dechire, je suis happé, et un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ensation d'extreme bien-etre m'envahit. Je suis chez moi, dans mon domaine. L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onde reel n'est ici qu'une projection, qu'une image un peu floue, comm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i je le regardait a travers une vitre fumée faite par un mauvais ouvrier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Je fais un pas, la rue defile a toute vitesse. Ici, les distances ne sont pas le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meme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En quelques pas, je suis au niveau de la taverne. j'y entre sans probleme. Leur magie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est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fficace mais ne peut s'etendre dans tous les domaines. J'appelle la gemme. ell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est au dessou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lle est au sous-sol. Une moitié de pas m'y projete. Elle est la , elle actionne un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ecanisme caché derriere divers tonneaux de biere et sacs de riz. Elle penetr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ans un passage, je la suis. j'exulte, je vais enfin savoir qui resiste a me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tentatives d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rise d'information depuis des mois. Le chef de la guilde doit possede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un objet particulierement puissant pour etre aussi inconnu des plans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nferieurs. Ses actions ne sont pas previsibles, toute tentative d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ollecte d'informations par la magie echoue. Je veux cet obje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'ai besoin de son pouvoir. il m'intrigue, il n'est pas normal. Il est une impossibilité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n soi. Et ca m'enerve!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prends de l'avance sur la petasse, je continue a suivre le couloir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 arrive dans une grande piece. C'est la! 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Quatre humains discutent entre eux dans un coin de la sall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Je ne peux entendre ce qu'ils disent, je suis dephasé par rapport a leur monde, et je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n'ose pas les ecouter par magie. L'alerte pourrait etre donnée, et tout ce travail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erait perdu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lle arrive dans la piece. Elle se dirige vers un trone, s'agenouille devant et tend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l'objet dans l'air devant elle. Que fait elle? L'objet disparai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es morceaux de la gemme retombent par terre, le contact est coupé. Je crois qu'il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doit s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passer quelque chose d'interessant. Je passe le voile, sans aucunes difficultés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ette foi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e seuil est large, les ombres sont legeres. Mon corps prends de la realité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vois un homme. Il est assis sur son trone, tel un roi. La petasse se jete su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 xml:space="preserve">moi. d'un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negligent revers de la main,je la projete au loin. Un bruit de crane qui explose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es os qui se brisent, je connait ce bruit, et je l'aime. Par dessus tout, j'aim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ette odeur du sang qui gicle dans la piece. Les quatre connards sont paralyse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Ils n'ont pas encore eu le temps de reagir. D'un mot, je les immobilise. Ma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agie les retiendra prisonniers pendant quelques heures. Ceux la doivent etre epargnés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s peuvent me servir dans la discussion que je compte avoir avec ce chef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ui me regarde, une lueur d'amusement dans les yeux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Mes sens me disent qu'il n'est pas la, ma magie l'ignore. Les ombres ne s'incurvent pas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autour de sa presence. Elles s'incurvent pourtant autour de toute chose composé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de matier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ne comprends pas, mais je mets le doute et l'incomprehension de coté. Je lui dit :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"Donnez moi l'objet qui vous protege contre les detections ", esperant pouvoir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percevoir dans sa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reaction la verité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on regard me perce. Des mots sortent de sa bouche " veux tu mourir ?"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Ces mots sont glaciaux, ses yeux sont la mort, son visage ne trahit rien. Il est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ur de lui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tout puissant, aucun doute ne l'habite.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Autrement dit, comme les autres..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Je le saisis a la gorge, je le souleve. Le contact de ma peau est mortel, elle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secrete un poison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apable de tuer les plus puissants. Elle peut empoisonner ceux qui sont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mmunisés au poison. Il est mor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Il est condamné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 va mourir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Ce n'est qu'une question de seconde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Il me regarde avec ce petit sourire narquois au bord des levres. Ses yeux me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transpercen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fouillent mon ame. Je le jette de toutes mes forces contre un mur. Les dalles du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ol se brisent sous la pression de la rotation de mes pied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Le mur se brise. Des pans de roche tombent. Il n'a meme pas trebuché. Il s'approche d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oi, sa main me tient par le sternum. Je n'ai pas vu le coup venir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Il ne peut pas. ma magie, mes rituels me protegent contre tous les coups. Il faut de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armes magiques pour transpercer ma peau. et memes ces armes sont bloquées pa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a magi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Mon sang noir s'ecoule doucement. 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a voix me chuchote a l'oreille : "veux tu mourir?"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"non"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Il me lache. D'une pensee, je suis dans le royaume des ombres. La blessure se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referme petit a petit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. Je sors. Je suis a la surface. Je suis vaincu. Je ne comprends pas. Soudain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j'explose, un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hurlement rauque et puissant s'echappe de ma gorge. Je le hais, je les hait tou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deploie ma magie, puis libere l'energie autour de moi. Les maisons volent en eclat,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les arbres sont desintegrés, Les pavés de la rue sont soufflés, ils deviennent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oussier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me calme. Je suis en danger. Je n'aurais pas du me defouler, j'aurais tout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le temps quand je serai chez moi.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Rapidement, j'explore ma memoire, cherchant les traces de mon passage, par ma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volonté, elle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isparaissent. Je projete mon esprit dans le sol. Je cherche les residus. Je les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detruit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Une personne m'a vue. Elle est agonisante. Elle etait en bordure de la zone d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mon enervement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m'approche d'elle, emmene son corps sur les ombres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Ma Volonté la maudit, la condamne. Elle n'est ni mort, ni vivant.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Elle n'est pas mort-vivant. Elle est immortelle, elle fait parti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e l'ombre, elle est ombre. Elle est a moi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Je n'ai laissé aucune trace, je pars. La blessure n'est deja plus qu'un souvenir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lointain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Mais cela n'a pas d'importance car je sais que je peux apprendre. Et lorsque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  <w:r>
        <w:rPr>
          <w:rFonts w:cs="MS Sans Serif" w:ascii="MS Sans Serif" w:hAnsi="MS Sans Serif"/>
          <w:sz w:val="24"/>
        </w:rPr>
        <w:t>j'aurais assez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appris, ce chef sera a moi et je volerai a son ame tous ses secrets.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 xml:space="preserve">Le temps des troubles arrive. Je serais previsible. Mais l'ennemi ne verra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que la mort dans ses oracles car le mal arrive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Dormez, braves gens, j'arrive et vous allez souffrir...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Textebrut"/>
        <w:rPr>
          <w:rFonts w:ascii="MS Sans Serif" w:hAnsi="MS Sans Serif" w:eastAsia="MS Sans Serif" w:cs="MS Sans Serif"/>
          <w:sz w:val="24"/>
        </w:rPr>
      </w:pPr>
      <w:r>
        <w:rPr>
          <w:rFonts w:eastAsia="MS Sans Serif" w:cs="MS Sans Serif" w:ascii="MS Sans Serif" w:hAnsi="MS Sans Serif"/>
          <w:sz w:val="24"/>
        </w:rPr>
        <w:t xml:space="preserve"> </w:t>
      </w:r>
    </w:p>
    <w:p>
      <w:pPr>
        <w:pStyle w:val="Textebrut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5:14:00Z</dcterms:created>
  <dc:creator>Fiston</dc:creator>
  <dc:description/>
  <dc:language>en-US</dc:language>
  <cp:lastModifiedBy>Fiston</cp:lastModifiedBy>
  <dcterms:modified xsi:type="dcterms:W3CDTF">2003-04-05T05:14:00Z</dcterms:modified>
  <cp:revision>3</cp:revision>
  <dc:subject/>
  <dc:title>déjà la deuxième heure du temps sommeil</dc:title>
</cp:coreProperties>
</file>