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acille de mikel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est dans l'air dans la zone des cristau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tres tres tres haute chaine montagneuse entourant cette zone l'empeche de se repandre ailleurs. Les autres references correspondent aux bouqu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ffets du bacil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Augmentation de 1% par jour le pourcentage d'etre psi jusqu'a declenchement des pouvoirs ps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augmentation de 1% par jour de la force psi de base jusqu'a 100%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Gain d'une discipline mineure supplementaire (50% que ca soit premoni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dependance au bacille (exposition necessaire tous les 1mois/point de con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regeneration de 1point de vie par j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Immunité aux malad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augmente la longevite (*1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exacerbe les traits de caractere (au bout de 1 a 2ans) parfois jusqu'a la fol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Récuperation des psi un cran de plus (sommeil 48 points /heu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Très gros appetit (surtout pendant les conjonctions lunaires)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Effet d'amnesie apres quelques dizaines d'anne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ersonne exposee pour la premiere fois au bacille ne doit pas resister inconsciemment au bacille, sans quoi c'est la mort. L'ignorance de l'existence 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acille permet de ne pas resister (entre autre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 contact constant avec le bacille et la taille du cristal augmentent tout de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force du bacille et les capacites psi. C'est un effet a longue eche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taille du cristal est realisee par des nains. Certains ont gagne la discip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emonition, leur permettant de sentir arriver les tempe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s centraux sous-terrains leur servent de base de depart. Les chante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nt un moyen rapide de se deplacer (anneaux de vol ameliorés 36'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u une capacite psi equivalen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teleportation ne fonctionne pas (comme partout ailleur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roduction de cristaux est tres faible (beaucoup plus fa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que dans les bouquins), la recherche d'un site etant la principale occup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es chanteu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 bases sous-terraines sont reliées par de tres longs boyeaux sous-terr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u royaume n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s sous-terrains sont extremement protegés par magie clericales, p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agie psi et par des gar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chaine montagneuse entourant la cuvette est extremement elevée (60 km de hau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 temperatures a son sommet avoisinent les -150 degrés, la rendant infranchiss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la grande majorite des mortels. Cette chaine est de plus peuplée par des dragons blancs, des geants du froid, et d'autres creatures surnaturelles liées au fro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s tempetes de neige tres violentes y sont monnaie tres coura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s rituels psi de tres haut niveau permettent d'integrer les cristaux au front 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ains choisis. La masse populaire naine n'aime pas les psi, les assimilant a 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agiciens, mais les instances dirigeantes continuent de soutenir les exploit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ans une optique de preparation a la guerre, et de def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u que je fais choisir le chiffre des dizaines des points psi apres le tirage, ce qu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uit est valable (on n'a jamais vu quelqu'un avec 1 point psi seulemen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'exposition au bacille d'une personne ayant 1 point Psi en attaque et en def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ubit les effets suivan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L'exposition est mille fois plus douloure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La cible est plongée en transe pendant 99 jours(qui lui permettent d'acquerir une base de puissance de 100, puis la croissance continue jusqu'à 365 en attaque et en def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Elle a alors la capacite d'utiliser toutes les disciplines mineures et majeures bien qu'elle doive les apprendre (cela ne lui coute aucun point et est 3 fois plus rap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qu'un enseignement norma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Elle peut creer de nouvelles disciplines(et rituels) 2 fois plus vite que le plus experimenté des ps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Les attaques psioniques menées contre elle ne lui font perdre qu'un dizie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s points psi habituellement perd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Les attaques psi que la cible mene ne lui coutent qu'un dizieme du cout habitu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Sens du cristal lui permet de reperer la presence de cristal ou qu'il se trou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Controle partiel des tempetes de la chaine des mile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Recupere ses points psi 8 fois plus v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Tous les avantages d'une exposition norm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pas d'amnés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Exposition necessaire tous les (1 jour/point de con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