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FFN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ol d'un joyau créé par le grand prêtre de RA  :  Le Sybarre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fficiellement, ce joyau permet a tous ceux qui le touchent de savoir toujours dans quelle direction il se trouve (aide inestimable aux marins pour s'orienter…) .</w:t>
      </w:r>
    </w:p>
    <w:p>
      <w:pPr>
        <w:pStyle w:val="Normal"/>
        <w:rPr>
          <w:sz w:val="24"/>
        </w:rPr>
      </w:pPr>
      <w:r>
        <w:rPr>
          <w:sz w:val="24"/>
        </w:rPr>
        <w:t>Il possède cependant une seconde fonction qui est la possibilité de lancer un rayon de lumière très puissant (type laser) a des distances énormes . A servi a protéger le temple de Ra lors de la destruction des temples par météores.  Ce joyau est sous le contrôle du haut prêtre de Ra . Nul ne peut en prendre le contrôle jusqu'à ce que le controleur actuel soit mort..</w:t>
      </w:r>
    </w:p>
    <w:p>
      <w:pPr>
        <w:pStyle w:val="Normal"/>
        <w:rPr>
          <w:sz w:val="24"/>
        </w:rPr>
      </w:pPr>
      <w:r>
        <w:rPr>
          <w:sz w:val="24"/>
        </w:rPr>
        <w:t>Le contrôle est dangereux a prendre, JS et compagnie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21:59:00Z</dcterms:created>
  <dc:creator>ANNE</dc:creator>
  <dc:description/>
  <dc:language>en-US</dc:language>
  <cp:lastModifiedBy>ANNE</cp:lastModifiedBy>
  <dcterms:modified xsi:type="dcterms:W3CDTF">2001-02-19T21:59:00Z</dcterms:modified>
  <cp:revision>2</cp:revision>
  <dc:subject/>
  <dc:title/>
</cp:coreProperties>
</file>