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ffets des cristaux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Rose-orangé lumineux : esprit m, elements m, vie m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*10  M*1,3  CT : 30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lanc (en fait translucide) : elements (eau, air) M, vision m, oracle m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*20  M*1,8  CT 35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Rouge vif : esprit M, elements m, mort(inverse de vie) m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*30  M*2  CT 45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Vert lagon : elements M, matiere M, vie m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*40  M*2,5  CT 60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leu roi : temps M, vie M, esprit M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*60  M*3  CT 80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Violet tres sombre : espace m, esprit M, neant m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*100  M*3,5  CT 100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Noir de jais (encore plus noir que ca) : tous les autres M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*300  M*5  CT infini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tes explicativ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 : portee des effets psi, s'pplique aux attaques, defenses (si applicable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 : multiplicateur. s'applique aux points psi d'attaque et de defense avec les ajustements dus aux caracteristiqu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T : capacite de transfert . Capacite de s'allier avec un psi portant un cristal jumeau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pourcentage des points d'attaque et de defense est alors mis a disposition du recepteur. effets de la distance 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0 - 1km    :    CT% (exemple 100%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1 - 10            :     100% -10% (100) = 90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10 - 100        :     90%-10%(90) = 81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100 - 1000    :     81% -10%(81) = 73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1000 - 10000:     73% -10%(73) = 65%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tc..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 cristal noir transmet tout le temps 100 % de la puissanc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M : type de magie psi utilisable (en gros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 : mineur: seulement des effets similaires en puissance aux disciplines mineur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 : Majeur : effets similaires aux disciplines majeur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s cristaux ont quelques utilisations en dehors des psi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e des plus interessantes est la possibilite de s'en servir comme base pour creer des armes soniqu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ristal</w:t>
        <w:tab/>
        <w:tab/>
        <w:tab/>
        <w:tab/>
        <w:tab/>
        <w:tab/>
        <w:tab/>
        <w:t xml:space="preserve">degats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Rose-orangé lumineux taillé en mineure</w:t>
        <w:tab/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lanc (en fait translucide) taillé en mineure</w:t>
        <w:tab/>
        <w:tab/>
        <w:t>2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Rouge vif taillé en mineure </w:t>
        <w:tab/>
        <w:tab/>
        <w:tab/>
        <w:tab/>
        <w:t>3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Vert lagon taillé en mineure </w:t>
        <w:tab/>
        <w:tab/>
        <w:tab/>
        <w:tab/>
        <w:t>4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leu roi taillé en mineure</w:t>
        <w:tab/>
        <w:tab/>
        <w:tab/>
        <w:tab/>
        <w:t>5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Violet tres sombre taillé en mineure </w:t>
        <w:tab/>
        <w:tab/>
        <w:tab/>
        <w:t>6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Noir de jais taillé en mineure </w:t>
        <w:tab/>
        <w:tab/>
        <w:tab/>
        <w:tab/>
        <w:t>7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Rose-orangé lumineux taillé en Majeure</w:t>
        <w:tab/>
        <w:tab/>
        <w:tab/>
        <w:t>8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lanc (en fait translucide) taillé en Majeure</w:t>
        <w:tab/>
        <w:tab/>
        <w:t>10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Rouge vif taillé en Majeure </w:t>
        <w:tab/>
        <w:tab/>
        <w:tab/>
        <w:tab/>
        <w:t>12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Vert lagon taillé en Majeure </w:t>
        <w:tab/>
        <w:tab/>
        <w:tab/>
        <w:tab/>
        <w:t>15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leu roi taillé en Majeure</w:t>
        <w:tab/>
        <w:tab/>
        <w:tab/>
        <w:tab/>
        <w:t>18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Violet tres sombre taillé en Majeure</w:t>
        <w:tab/>
        <w:tab/>
        <w:tab/>
        <w:t>21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Noir de jais taillé en Majeure </w:t>
        <w:tab/>
        <w:tab/>
        <w:tab/>
        <w:tab/>
        <w:t>25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s points de degats baissent de 1 tous les 10 metr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jet de toucher est necessaire. Les armes tremblant lorsqu'elles se preparent a tirer, il y a un malus de (degats/20)  arrondi au sup. au toucher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s bonus de dexterité s'appliquent , mais pas les bonus de forc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acteur speed : 8 (irreductible, mais le resultat du dé est reductible par la dext et les eventuels autres bonus), donc dans tous les cas, pas de tir avant 8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e facteur speed est du au fait qu'il faut emettre un son continu pendant 8 segments pour que le cristal vibre convenablement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a puissance est modulable dans le sens ou l'on peut tirer avant la fin de l'emission du son. Les degats sont alors de (segments attendus / 8 )* puissance de bas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04:00Z</dcterms:created>
  <dc:creator>Fiston</dc:creator>
  <dc:description/>
  <dc:language>en-US</dc:language>
  <cp:lastModifiedBy>Fiston</cp:lastModifiedBy>
  <dcterms:modified xsi:type="dcterms:W3CDTF">2003-07-04T11:04:00Z</dcterms:modified>
  <cp:revision>2</cp:revision>
  <dc:subject/>
  <dc:title>Effets des cristaux</dc:title>
</cp:coreProperties>
</file>