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710</wp:posOffset>
            </wp:positionH>
            <wp:positionV relativeFrom="paragraph">
              <wp:posOffset>92710</wp:posOffset>
            </wp:positionV>
            <wp:extent cx="3200400" cy="297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710</wp:posOffset>
                </wp:positionH>
                <wp:positionV relativeFrom="paragraph">
                  <wp:posOffset>1921510</wp:posOffset>
                </wp:positionV>
                <wp:extent cx="7223760" cy="27432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2743200"/>
                          <a:chOff x="0" y="0"/>
                          <a:chExt cx="722376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274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74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57200"/>
                                <a:ext cx="1393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DEX.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4400"/>
                                <a:ext cx="1393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ONST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371600"/>
                                <a:ext cx="1393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INT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28800"/>
                                <a:ext cx="1393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AG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86000"/>
                                <a:ext cx="1393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HA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35" w:leader="none"/>
                                      <w:tab w:val="left" w:pos="5103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ORC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22960" y="0"/>
                              <a:ext cx="0" cy="27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5852160" cy="274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52160" cy="2743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2160" cy="2743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52160" cy="2743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852160" cy="274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48920" y="0"/>
                                      <a:ext cx="5401800" cy="4572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4018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1418" w:leader="none"/>
                                              <w:tab w:val="left" w:pos="2694" w:leader="none"/>
                                              <w:tab w:val="left" w:pos="4111" w:leader="none"/>
                                              <w:tab w:val="left" w:pos="5245" w:leader="none"/>
                                              <w:tab w:val="left" w:pos="6804" w:leader="none"/>
                                            </w:tabs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  <w:t>Bonus Touche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  <w:t>Bonus Dégats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  <w:t>Poids autorisé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  <w:t>Poids Ma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  <w:t>Défoncer Portes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  <w:t>Torsion Barreaux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360" y="0"/>
                                        <a:ext cx="0" cy="457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0720" y="0"/>
                                        <a:ext cx="0" cy="457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11080" y="0"/>
                                        <a:ext cx="0" cy="457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31080" y="0"/>
                                        <a:ext cx="0" cy="457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1800" y="0"/>
                                        <a:ext cx="0" cy="457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0000" cy="274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43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0000" cy="274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57200"/>
                                      <a:ext cx="5852160" cy="4572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85216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  <w:t xml:space="preserve">Ajustement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  <w:t>Ajustement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  <w:t>Ajustement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  <w:t>Réaction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  <w:t>Projectiles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  <w:t>Classe d'Armure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0360" y="0"/>
                                        <a:ext cx="0" cy="457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1080" y="0"/>
                                        <a:ext cx="0" cy="457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400"/>
                                    <a:ext cx="5852160" cy="457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85216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  <w:t>Ajustement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  <w:t>Choc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  <w:t>Résurrection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  <w:t xml:space="preserve">     Résistance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  <w:t>Points de Vie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  <w:t>Métabolique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/>
                                          </w:rPr>
                                          <w:t xml:space="preserve">     Poiso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800360" y="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50720" y="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91800" y="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371600"/>
                                  <a:ext cx="5852160" cy="457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85216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Nombre d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Chance d'apprendr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Immunités Sort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Langages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un Sort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/>
                                        </w:rPr>
                                        <w:t>d'Illusion Niv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05144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36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828800"/>
                                <a:ext cx="5852160" cy="457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8521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justemen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% Echec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or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Jets de Sauvegard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ux Sorts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n Bonu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36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72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286000"/>
                              <a:ext cx="585216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8521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Nombre Ma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Loyaut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justemen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De Suivant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Réact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5036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108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151.3pt;width:568.8pt;height:216pt" coordorigin="146,3026" coordsize="11376,4320">
                <v:group id="shape_0" style="position:absolute;left:146;top:3026;width:2880;height:4320">
                  <v:group id="shape_0" style="position:absolute;left:146;top:3026;width:2880;height:432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146;top:3746;width:2193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EX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146;top:4466;width:2193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NST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146;top:5186;width:2193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NT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146;top:5906;width:2193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AG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146;top:6626;width:2193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H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146;top:3026;width:2879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35" w:leader="none"/>
                                <w:tab w:val="left" w:pos="5103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OR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line id="shape_0" from="1442,3026" to="1442,734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2306;top:3026;width:9216;height:4320">
                  <v:group id="shape_0" style="position:absolute;left:2306;top:3026;width:9216;height:4319">
                    <v:group id="shape_0" style="position:absolute;left:2306;top:3026;width:9216;height:4319">
                      <v:group id="shape_0" style="position:absolute;left:2306;top:3026;width:9216;height:4319">
                        <v:group id="shape_0" style="position:absolute;left:2306;top:3026;width:9216;height:4319">
                          <v:group id="shape_0" style="position:absolute;left:3013;top:3026;width:8507;height:720">
                            <v:shape id="shape_0" fillcolor="white" stroked="t" o:allowincell="f" style="position:absolute;left:3013;top:3026;width:8506;height:719;mso-wrap-style:square;v-text-anchor:top" type="_x0000_t202">
                              <v:textbox>
                                <w:txbxContent>
                                  <w:p>
                                    <w:pPr>
                                      <w:tabs>
                                        <w:tab w:val="left" w:pos="1418" w:leader="none"/>
                                        <w:tab w:val="left" w:pos="2694" w:leader="none"/>
                                        <w:tab w:val="left" w:pos="4111" w:leader="none"/>
                                        <w:tab w:val="left" w:pos="5245" w:leader="none"/>
                                        <w:tab w:val="left" w:pos="6804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Bonus Touche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Bonus Dégats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Poids autoris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Poids Ma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Défoncer Portes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Torsion Barreaux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4431,3026" to="4431,374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707,3026" to="5707,374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125,3026" to="7125,374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259,3026" to="8259,374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9819,3026" to="9819,374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2306;top:3026;width:425;height:4319">
                            <v:line id="shape_0" from="2306,3026" to="2306,734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rect id="shape_0" fillcolor="white" stroked="t" o:allowincell="f" style="position:absolute;left:2306;top:3026;width:424;height:43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  <v:group id="shape_0" style="position:absolute;left:2306;top:3746;width:9216;height:720">
                            <v:shape id="shape_0" fillcolor="white" stroked="t" o:allowincell="f" style="position:absolute;left:2306;top:3746;width:9215;height:7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 xml:space="preserve">Ajustement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justemen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justemen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Réactio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Projectiles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Classe d'Armure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5141,3746" to="5141,446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977,3746" to="7977,446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2306;top:4466;width:9216;height:720">
                          <v:shape id="shape_0" fillcolor="white" stroked="t" o:allowincell="f" style="position:absolute;left:2306;top:4466;width:9215;height:7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justemen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ho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Résurrectio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     Résistanc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Points de Vi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Métaboliqu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 xml:space="preserve">     Poiso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5141,4466" to="5141,518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68,4466" to="7268,518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9537,4466" to="9537,518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2306;top:5186;width:9216;height:720">
                        <v:shape id="shape_0" fillcolor="white" stroked="t" o:allowincell="f" style="position:absolute;left:2306;top:5186;width:9215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Nombre d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hance d'apprendr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Immunités Sor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Langage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un Sor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d'Illusion Niv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8686,5186" to="8686,590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141,5186" to="5141,590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2306;top:5906;width:9216;height:720">
                      <v:shape id="shape_0" fillcolor="white" stroked="t" o:allowincell="f" style="position:absolute;left:2306;top:5906;width:9215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justem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% Eche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r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ets de Sauvegard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ux Sor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n Bonu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5141,5906" to="5141,662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68,5906" to="7268,662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2306;top:6626;width:9216;height:720">
                    <v:shape id="shape_0" fillcolor="white" stroked="t" o:allowincell="f" style="position:absolute;left:2306;top:6626;width:9215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mbre Ma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oyaut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just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e Suivant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éac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5850,6626" to="5850,73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44,6626" to="8544,73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710</wp:posOffset>
                </wp:positionH>
                <wp:positionV relativeFrom="paragraph">
                  <wp:posOffset>4756150</wp:posOffset>
                </wp:positionV>
                <wp:extent cx="7223760" cy="192024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920240"/>
                          <a:chOff x="0" y="0"/>
                          <a:chExt cx="7223760" cy="192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76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MB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72720" y="91440"/>
                            <a:ext cx="187308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7308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Classe d'Armure</w:t>
                                </w:r>
                              </w:p>
                              <w:p>
                                <w:pPr>
                                  <w:tabs>
                                    <w:tab w:val="left" w:pos="99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rmur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tabs>
                                    <w:tab w:val="left" w:pos="99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nneau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tabs>
                                    <w:tab w:val="left" w:pos="99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Dextérité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tabs>
                                    <w:tab w:val="left" w:pos="99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Rac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tabs>
                                    <w:tab w:val="left" w:pos="99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utr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tabs>
                                    <w:tab w:val="left" w:pos="99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FACE              DOS</w:t>
                                </w:r>
                              </w:p>
                              <w:p>
                                <w:pPr>
                                  <w:tabs>
                                    <w:tab w:val="left" w:pos="99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981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280160"/>
                              <a:ext cx="892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548640"/>
                              <a:ext cx="98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914400"/>
                              <a:ext cx="98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1097280"/>
                              <a:ext cx="98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365760"/>
                              <a:ext cx="98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731520"/>
                              <a:ext cx="98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4000" y="91440"/>
                            <a:ext cx="33001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0012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Jets De Sauvegarde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                 Bonus/Mal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9640" y="274320"/>
                              <a:ext cx="1694160" cy="137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9416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Paralysie, Pois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Mort Magiqu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Pétrification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Polymorpho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âtons, bâtonnets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aguett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ouffl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ort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6992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69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169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169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69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73440" y="274320"/>
                              <a:ext cx="13374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37400" cy="1371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3740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Rac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Class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Dextérit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nneaux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utr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utr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Autr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3160" y="0"/>
                                  <a:ext cx="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13374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2880"/>
                                  <a:ext cx="133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3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133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133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1520"/>
                                  <a:ext cx="133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33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374.5pt;width:568.8pt;height:151.2pt" coordorigin="146,7490" coordsize="11376,3024">
                <v:shape id="shape_0" fillcolor="white" stroked="t" o:allowincell="f" style="position:absolute;left:146;top:7490;width:11375;height:30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MB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3095;top:7634;width:2950;height:2736">
                  <v:shape id="shape_0" fillcolor="white" stroked="t" o:allowincell="f" style="position:absolute;left:3095;top:7634;width:2949;height:2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Classe d'Armure</w:t>
                          </w:r>
                        </w:p>
                        <w:p>
                          <w:pPr>
                            <w:tabs>
                              <w:tab w:val="left" w:pos="99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rmur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:</w:t>
                          </w:r>
                        </w:p>
                        <w:p>
                          <w:pPr>
                            <w:tabs>
                              <w:tab w:val="left" w:pos="99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nneau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:</w:t>
                          </w:r>
                        </w:p>
                        <w:p>
                          <w:pPr>
                            <w:tabs>
                              <w:tab w:val="left" w:pos="99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Dextérité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:</w:t>
                          </w:r>
                        </w:p>
                        <w:p>
                          <w:pPr>
                            <w:tabs>
                              <w:tab w:val="left" w:pos="99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Rac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:</w:t>
                          </w:r>
                        </w:p>
                        <w:p>
                          <w:pPr>
                            <w:tabs>
                              <w:tab w:val="left" w:pos="99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utres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:</w:t>
                          </w:r>
                        </w:p>
                        <w:p>
                          <w:pPr>
                            <w:tabs>
                              <w:tab w:val="left" w:pos="99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 FACE              DOS</w:t>
                          </w:r>
                        </w:p>
                        <w:p>
                          <w:pPr>
                            <w:tabs>
                              <w:tab w:val="left" w:pos="99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13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3095;top:9650;width:1544;height:7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640;top:9650;width:1404;height:7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4359,8498" to="5903,8498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4359,9074" to="5903,9074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4359,9362" to="5903,9362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4359,8210" to="5903,8210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4359,8786" to="5903,8786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</v:group>
                <v:group id="shape_0" style="position:absolute;left:6184;top:7634;width:5197;height:2736">
                  <v:shape id="shape_0" fillcolor="white" stroked="t" o:allowincell="f" style="position:absolute;left:6184;top:7634;width:5196;height:2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Jets De Sauvegarde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                 Bonus/Malu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6325;top:8066;width:2668;height:2160">
                    <v:shape id="shape_0" fillcolor="white" stroked="t" o:allowincell="f" style="position:absolute;left:6325;top:8066;width:2667;height:21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aralysie, Pois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Mort Mag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étrificatio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olymorpho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âtons, bâtonnet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aguet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ouff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ort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8010,8066" to="8010,1022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25,8642" to="8992,864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25,9074" to="8992,907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25,9506" to="8992,950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25,9938" to="8992,993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134;top:8066;width:2106;height:2160">
                    <v:group id="shape_0" style="position:absolute;left:9134;top:8066;width:2106;height:2160">
                      <v:shape id="shape_0" fillcolor="white" stroked="t" o:allowincell="f" style="position:absolute;left:9134;top:8066;width:2105;height:21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la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extér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nnea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ut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ut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utr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10257,8066" to="10257,1022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134;top:8354;width:2105;height:1439">
                      <v:line id="shape_0" from="9134,8642" to="11239,864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134,8354" to="11239,835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134,8930" to="11239,893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134,9218" to="11239,921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134,9506" to="11239,950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134,9794" to="11239,979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0</wp:posOffset>
                </wp:positionH>
                <wp:positionV relativeFrom="paragraph">
                  <wp:posOffset>5761990</wp:posOffset>
                </wp:positionV>
                <wp:extent cx="1737360" cy="0"/>
                <wp:effectExtent l="635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453.7pt" to="151.25pt,453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710</wp:posOffset>
                </wp:positionH>
                <wp:positionV relativeFrom="paragraph">
                  <wp:posOffset>6767830</wp:posOffset>
                </wp:positionV>
                <wp:extent cx="7223760" cy="173736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737360"/>
                          <a:chOff x="0" y="0"/>
                          <a:chExt cx="7223760" cy="173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76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42" w:leader="none"/>
                                  <w:tab w:val="left" w:pos="1843" w:leader="none"/>
                                  <w:tab w:val="left" w:pos="3686" w:leader="none"/>
                                  <w:tab w:val="left" w:pos="4820" w:leader="none"/>
                                  <w:tab w:val="left" w:pos="6521" w:leader="none"/>
                                  <w:tab w:val="left" w:pos="7655" w:leader="none"/>
                                  <w:tab w:val="left" w:pos="8505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 ARM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onus Touch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Déga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onus Déga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# Attaqu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acteu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ortée</w:t>
                              </w:r>
                            </w:p>
                            <w:p>
                              <w:pPr>
                                <w:tabs>
                                  <w:tab w:val="left" w:pos="-142" w:leader="none"/>
                                  <w:tab w:val="left" w:pos="1843" w:leader="none"/>
                                  <w:tab w:val="left" w:pos="3686" w:leader="none"/>
                                  <w:tab w:val="left" w:pos="4820" w:leader="none"/>
                                  <w:tab w:val="left" w:pos="6521" w:leader="none"/>
                                  <w:tab w:val="left" w:pos="7655" w:leader="none"/>
                                  <w:tab w:val="left" w:pos="8505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or    Mag    Sp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/M   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or     Mag      Sp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itess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ur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Moyenne   Longue </w:t>
                              </w:r>
                            </w:p>
                            <w:p>
                              <w:pPr>
                                <w:tabs>
                                  <w:tab w:val="left" w:pos="-142" w:leader="none"/>
                                  <w:tab w:val="left" w:pos="1843" w:leader="none"/>
                                  <w:tab w:val="left" w:pos="2977" w:leader="none"/>
                                  <w:tab w:val="left" w:pos="3828" w:leader="none"/>
                                  <w:tab w:val="left" w:pos="4962" w:leader="none"/>
                                  <w:tab w:val="left" w:pos="5954" w:leader="none"/>
                                  <w:tab w:val="left" w:pos="6804" w:leader="none"/>
                                  <w:tab w:val="left" w:pos="7655" w:leader="none"/>
                                  <w:tab w:val="left" w:pos="8505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88720" y="0"/>
                            <a:ext cx="603504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3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173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173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0"/>
                              <a:ext cx="0" cy="173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0"/>
                              <a:ext cx="0" cy="173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0"/>
                              <a:ext cx="0" cy="173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603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164520"/>
                              <a:ext cx="0" cy="157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164520"/>
                              <a:ext cx="0" cy="157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164520"/>
                              <a:ext cx="0" cy="157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164520"/>
                              <a:ext cx="0" cy="157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760" y="164520"/>
                              <a:ext cx="0" cy="157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4880" y="164520"/>
                              <a:ext cx="0" cy="157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4960" y="164520"/>
                              <a:ext cx="0" cy="157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5760"/>
                            <a:ext cx="72237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2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722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722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722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722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722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532.9pt;width:568.8pt;height:136.8pt" coordorigin="146,10658" coordsize="11376,2736">
                <v:shape id="shape_0" fillcolor="white" stroked="t" o:allowincell="f" style="position:absolute;left:146;top:10658;width:11375;height:27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42" w:leader="none"/>
                            <w:tab w:val="left" w:pos="1843" w:leader="none"/>
                            <w:tab w:val="left" w:pos="3686" w:leader="none"/>
                            <w:tab w:val="left" w:pos="4820" w:leader="none"/>
                            <w:tab w:val="left" w:pos="6521" w:leader="none"/>
                            <w:tab w:val="left" w:pos="7655" w:leader="none"/>
                            <w:tab w:val="left" w:pos="8505" w:leader="none"/>
                            <w:tab w:val="left" w:pos="935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 ARM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onus Touch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Déga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onus Déga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# Attaqu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acteu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ortée</w:t>
                        </w:r>
                      </w:p>
                      <w:p>
                        <w:pPr>
                          <w:tabs>
                            <w:tab w:val="left" w:pos="-142" w:leader="none"/>
                            <w:tab w:val="left" w:pos="1843" w:leader="none"/>
                            <w:tab w:val="left" w:pos="3686" w:leader="none"/>
                            <w:tab w:val="left" w:pos="4820" w:leader="none"/>
                            <w:tab w:val="left" w:pos="6521" w:leader="none"/>
                            <w:tab w:val="left" w:pos="7655" w:leader="none"/>
                            <w:tab w:val="left" w:pos="8505" w:leader="none"/>
                            <w:tab w:val="left" w:pos="935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or    Mag    Sp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/M   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or     Mag      Sp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itess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ur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Moyenne   Longue </w:t>
                        </w:r>
                      </w:p>
                      <w:p>
                        <w:pPr>
                          <w:tabs>
                            <w:tab w:val="left" w:pos="-142" w:leader="none"/>
                            <w:tab w:val="left" w:pos="1843" w:leader="none"/>
                            <w:tab w:val="left" w:pos="2977" w:leader="none"/>
                            <w:tab w:val="left" w:pos="3828" w:leader="none"/>
                            <w:tab w:val="left" w:pos="4962" w:leader="none"/>
                            <w:tab w:val="left" w:pos="5954" w:leader="none"/>
                            <w:tab w:val="left" w:pos="6804" w:leader="none"/>
                            <w:tab w:val="left" w:pos="7655" w:leader="none"/>
                            <w:tab w:val="left" w:pos="8505" w:leader="none"/>
                            <w:tab w:val="left" w:pos="935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2018;top:10658;width:9503;height:2735">
                  <v:line id="shape_0" from="2018,10658" to="2018,133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46,10658" to="3746,133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98,10658" to="4898,133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70,10658" to="6770,133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78,10658" to="7778,133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42,10658" to="8642,133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18,10918" to="11521,109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94,10917" to="2594,1339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70,10917" to="3170,1339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22,10917" to="4322,1339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18,10917" to="5618,1339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94,10917" to="6194,1339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06,10917" to="9506,1339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514,10917" to="10514,1339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46;top:11234;width:11375;height:2159">
                  <v:line id="shape_0" from="146,11234" to="11521,112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6,11666" to="11521,1166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6,12098" to="11521,120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6,12530" to="11521,125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6,12962" to="11521,129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6,13394" to="11521,133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710</wp:posOffset>
                </wp:positionH>
                <wp:positionV relativeFrom="paragraph">
                  <wp:posOffset>8596630</wp:posOffset>
                </wp:positionV>
                <wp:extent cx="4297680" cy="155448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1554480"/>
                          <a:chOff x="0" y="0"/>
                          <a:chExt cx="429768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9768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mpétences Générales    Jet Sou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      Arme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Spéc?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"/>
                            <a:ext cx="429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60"/>
                            <a:ext cx="429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040"/>
                            <a:ext cx="429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5840"/>
                            <a:ext cx="429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9640"/>
                            <a:ext cx="429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3800"/>
                            <a:ext cx="429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6880"/>
                            <a:ext cx="429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0680"/>
                            <a:ext cx="429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676.9pt;width:338.4pt;height:122.4pt" coordorigin="146,13538" coordsize="6768,2448">
                <v:shape id="shape_0" fillcolor="white" stroked="t" o:allowincell="f" style="position:absolute;left:146;top:13538;width:6767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mpétences Générales    Jet Sou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      Arme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Spéc?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738,13538" to="2738,159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46,13538" to="3746,159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50,13538" to="6050,159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6,13924" to="6913,139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6,14182" to="6913,141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6,14439" to="6913,144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6,14697" to="6913,146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6,14955" to="6913,149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6,15214" to="6913,152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6,15470" to="6913,154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6,15728" to="6913,157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1830</wp:posOffset>
                </wp:positionH>
                <wp:positionV relativeFrom="paragraph">
                  <wp:posOffset>8596630</wp:posOffset>
                </wp:positionV>
                <wp:extent cx="2834640" cy="1554480"/>
                <wp:effectExtent l="5080" t="5080" r="5080" b="47752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3464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apacités Raciale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   Depl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eau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tabs>
                                  <w:tab w:val="left" w:pos="311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Align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xpérienc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lign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3120" y="981000"/>
                            <a:ext cx="7315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9pt;margin-top:676.9pt;width:223.2pt;height:122.4pt" coordorigin="7058,13538" coordsize="4464,2448">
                <v:shape id="shape_0" fillcolor="white" stroked="t" o:allowincell="f" style="position:absolute;left:7058;top:13538;width:4463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apacités Raciale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   Depl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eaut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</w:t>
                        </w:r>
                      </w:p>
                      <w:p>
                        <w:pPr>
                          <w:tabs>
                            <w:tab w:val="left" w:pos="311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Align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xpérience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lign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370,15083" to="11521,159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370,13538" to="10370,1598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81830</wp:posOffset>
                </wp:positionH>
                <wp:positionV relativeFrom="paragraph">
                  <wp:posOffset>9876790</wp:posOffset>
                </wp:positionV>
                <wp:extent cx="210312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pt,777.7pt" to="518.45pt,777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5105</wp:posOffset>
                </wp:positionH>
                <wp:positionV relativeFrom="paragraph">
                  <wp:posOffset>462915</wp:posOffset>
                </wp:positionV>
                <wp:extent cx="4527550" cy="45402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OM :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5pt;height:35.75pt;mso-wrap-distance-left:7.05pt;mso-wrap-distance-right:7.05pt;mso-wrap-distance-top:0pt;mso-wrap-distance-bottom:0pt;margin-top:36.45pt;mso-position-vertical-relative:text;margin-left:16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OM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68545</wp:posOffset>
                </wp:positionH>
                <wp:positionV relativeFrom="paragraph">
                  <wp:posOffset>462915</wp:posOffset>
                </wp:positionV>
                <wp:extent cx="2525395" cy="45720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oueur :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85pt;height:36pt;mso-wrap-distance-left:7.05pt;mso-wrap-distance-right:7.05pt;mso-wrap-distance-top:0pt;mso-wrap-distance-bottom:0pt;margin-top:36.45pt;mso-position-vertical-relative:text;margin-left:383.3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Joueur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997585</wp:posOffset>
                </wp:positionV>
                <wp:extent cx="7242810" cy="84201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28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Race :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>Classe(s) :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>Niveau(x) :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Yeux : </w:t>
                              <w:tab/>
                              <w:tab/>
                              <w:t xml:space="preserve">Cheveux : </w:t>
                              <w:tab/>
                              <w:tab/>
                              <w:t xml:space="preserve">age : </w:t>
                              <w:tab/>
                              <w:tab/>
                              <w:t>Sexe :</w:t>
                              <w:tab/>
                              <w:tab/>
                              <w:t xml:space="preserve">Taille : </w:t>
                              <w:tab/>
                              <w:t>Poids :</w:t>
                              <w:tab/>
                              <w:tab/>
                              <w:t>Dieu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scription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0.3pt;height:66.3pt;mso-wrap-distance-left:9.05pt;mso-wrap-distance-right:9.05pt;mso-wrap-distance-top:0pt;mso-wrap-distance-bottom:0pt;margin-top:78.5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Race :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 </w:t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</w:rPr>
                        <w:t>Classe(s) :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 </w:t>
                        <w:tab/>
                        <w:tab/>
                        <w:tab/>
                      </w:r>
                      <w:r>
                        <w:rPr>
                          <w:sz w:val="28"/>
                        </w:rPr>
                        <w:t>Niveau(x) :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Yeux : </w:t>
                        <w:tab/>
                        <w:tab/>
                        <w:t xml:space="preserve">Cheveux : </w:t>
                        <w:tab/>
                        <w:tab/>
                        <w:t xml:space="preserve">age : </w:t>
                        <w:tab/>
                        <w:tab/>
                        <w:t>Sexe :</w:t>
                        <w:tab/>
                        <w:tab/>
                        <w:t xml:space="preserve">Taille : </w:t>
                        <w:tab/>
                        <w:t>Poids :</w:t>
                        <w:tab/>
                        <w:tab/>
                        <w:t>Dieu 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scription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085</wp:posOffset>
                </wp:positionH>
                <wp:positionV relativeFrom="paragraph">
                  <wp:posOffset>5112385</wp:posOffset>
                </wp:positionV>
                <wp:extent cx="1713865" cy="148209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116.7pt;mso-wrap-distance-left:9.05pt;mso-wrap-distance-right:9.05pt;mso-wrap-distance-top:0pt;mso-wrap-distance-bottom:0pt;margin-top:402.55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625</wp:posOffset>
                </wp:positionH>
                <wp:positionV relativeFrom="paragraph">
                  <wp:posOffset>5020945</wp:posOffset>
                </wp:positionV>
                <wp:extent cx="1756410" cy="157353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ints de Vie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hAC0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123.9pt;mso-wrap-distance-left:9.05pt;mso-wrap-distance-right:9.05pt;mso-wrap-distance-top:0pt;mso-wrap-distance-bottom:0pt;margin-top:395.35pt;mso-position-vertical-relative:text;margin-left:1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oints de Vie 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hAC0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5025</wp:posOffset>
                </wp:positionH>
                <wp:positionV relativeFrom="paragraph">
                  <wp:posOffset>83185</wp:posOffset>
                </wp:positionV>
                <wp:extent cx="3950970" cy="29337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EUILLE DE PERSONN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23.1pt;mso-wrap-distance-left:9.05pt;mso-wrap-distance-right:9.05pt;mso-wrap-distance-top:0pt;mso-wrap-distance-bottom:0pt;margin-top:6.55pt;mso-position-vertical-relative:text;margin-left:2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EUILLE DE PERSONN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710</wp:posOffset>
                </wp:positionH>
                <wp:positionV relativeFrom="paragraph">
                  <wp:posOffset>184150</wp:posOffset>
                </wp:positionV>
                <wp:extent cx="7223760" cy="5888990"/>
                <wp:effectExtent l="5080" t="5080" r="508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5888880"/>
                          <a:chOff x="0" y="0"/>
                          <a:chExt cx="7223760" cy="588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23760" cy="58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OSSESS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753000"/>
                            <a:ext cx="4937760" cy="213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2136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45920" cy="213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rgen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P. Plati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P. 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P. Argen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P. Cuiv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2832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328320"/>
                                <a:ext cx="0" cy="180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45920" y="0"/>
                              <a:ext cx="3291840" cy="2136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291840" cy="213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Gemmes et Objets Précieu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2832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328320"/>
                                <a:ext cx="0" cy="180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328320"/>
                                <a:ext cx="0" cy="180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328320"/>
                                <a:ext cx="0" cy="180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369720"/>
                            <a:ext cx="72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7760" y="369000"/>
                            <a:ext cx="0" cy="338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7760" y="369000"/>
                            <a:ext cx="22860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BJETS MAGIQ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14.5pt;width:568.8pt;height:463.75pt" coordorigin="146,290" coordsize="11376,9275">
                <v:shape id="shape_0" fillcolor="white" stroked="t" o:allowincell="f" style="position:absolute;left:146;top:290;width:11375;height:9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OSSESS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146;top:6201;width:7776;height:3364">
                  <v:group id="shape_0" style="position:absolute;left:146;top:6201;width:2592;height:3364">
                    <v:shape id="shape_0" fillcolor="white" stroked="t" o:allowincell="f" style="position:absolute;left:146;top:6201;width:2591;height:33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rg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. Plat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. 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. Arg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P. Cuiv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146,6718" to="2737,671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86,6718" to="1586,956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738;top:6201;width:5184;height:3364">
                    <v:shape id="shape_0" fillcolor="white" stroked="t" o:allowincell="f" style="position:absolute;left:2738;top:6201;width:5183;height:33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emmes et Objets Précieu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738,6718" to="7921,671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54,6718" to="4754,956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30,6718" to="5330,956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46,6718" to="7346,956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146,873" to="11521,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22,871" to="7922,61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922;top:871;width:3599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BJETS MAGIQU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710</wp:posOffset>
                </wp:positionH>
                <wp:positionV relativeFrom="paragraph">
                  <wp:posOffset>6164580</wp:posOffset>
                </wp:positionV>
                <wp:extent cx="7221855" cy="3932555"/>
                <wp:effectExtent l="5080" t="5080" r="4445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1960" cy="3932640"/>
                          <a:chOff x="0" y="0"/>
                          <a:chExt cx="7221960" cy="39326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4754880" cy="393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O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45600" y="0"/>
                            <a:ext cx="2376000" cy="393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76000" cy="393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76000" cy="3930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75640" cy="393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Capacités Ps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 xml:space="preserve">      Attaque             Défens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Modes d'Attaqu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Modes de Défens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Disciplines Mineur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Disciplines Majeur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5840" y="491400"/>
                                  <a:ext cx="664920" cy="39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5880" y="491400"/>
                                  <a:ext cx="664920" cy="39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95200"/>
                                  <a:ext cx="237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5400" y="1375920"/>
                                <a:ext cx="85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1572840"/>
                                <a:ext cx="85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1640" y="1179720"/>
                                <a:ext cx="85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1640" y="1375920"/>
                                <a:ext cx="85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1640" y="1572840"/>
                                <a:ext cx="85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1965960"/>
                              <a:ext cx="2090880" cy="39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6200"/>
                                <a:ext cx="85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2400"/>
                                <a:ext cx="85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5520" y="0"/>
                                <a:ext cx="85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5520" y="196200"/>
                                <a:ext cx="85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5520" y="392400"/>
                                <a:ext cx="85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440" y="2851200"/>
                              <a:ext cx="2090520" cy="39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90520" cy="39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5480"/>
                                  <a:ext cx="85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1680"/>
                                  <a:ext cx="85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5160" y="0"/>
                                  <a:ext cx="85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5160" y="195480"/>
                                  <a:ext cx="85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5160" y="391680"/>
                                  <a:ext cx="85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85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3637440"/>
                              <a:ext cx="2186280" cy="19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5520" y="195480"/>
                                <a:ext cx="9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5520" y="0"/>
                                <a:ext cx="9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5480"/>
                                <a:ext cx="9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485.4pt;width:568.6pt;height:309.65pt" coordorigin="146,9708" coordsize="11372,6193">
                <v:shape id="shape_0" fillcolor="white" stroked="t" o:allowincell="f" style="position:absolute;left:146;top:9709;width:7487;height:6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O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7777;top:9708;width:3741;height:6189">
                  <v:group id="shape_0" style="position:absolute;left:7777;top:9708;width:3741;height:6189">
                    <v:group id="shape_0" style="position:absolute;left:7777;top:9708;width:3741;height:6189">
                      <v:shape id="shape_0" fillcolor="white" stroked="t" o:allowincell="f" style="position:absolute;left:7777;top:9708;width:3740;height:61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apacités P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Attaque             Défe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odes d'Atta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odes de Défe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isciplines Mineu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isciplines Majeu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fillcolor="white" stroked="t" o:allowincell="f" style="position:absolute;left:8227;top:10482;width:1046;height:61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9723;top:10482;width:1046;height:61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7778,10173" to="11518,1017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7927,11875" to="9273,11875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7927,12185" to="9273,12185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9874,11566" to="11220,11566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9874,11875" to="11220,11875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9874,12185" to="11220,12185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927;top:12804;width:3291;height:617">
                    <v:line id="shape_0" from="7927,13113" to="9273,13113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7927,13422" to="9273,13422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9873,12804" to="11219,12804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9873,13113" to="11219,13113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9873,13422" to="11219,13422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077;top:14198;width:3291;height:616">
                    <v:group id="shape_0" style="position:absolute;left:8077;top:14198;width:3291;height:616">
                      <v:line id="shape_0" from="8077,14506" to="9423,14506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square"/>
                      </v:line>
                      <v:line id="shape_0" from="8077,14815" to="9423,14815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square"/>
                      </v:line>
                      <v:line id="shape_0" from="10022,14198" to="11368,14198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square"/>
                      </v:line>
                      <v:line id="shape_0" from="10022,14506" to="11368,14506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square"/>
                      </v:line>
                      <v:line id="shape_0" from="10022,14815" to="11368,14815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square"/>
                      </v:line>
                    </v:group>
                    <v:line id="shape_0" from="8077,14198" to="9423,14198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927;top:15436;width:3441;height:306">
                    <v:line id="shape_0" from="7927,15436" to="9423,15436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9873,15744" to="11369,15744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9873,15436" to="11369,15436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line id="shape_0" from="7927,15744" to="9423,15744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185</wp:posOffset>
                </wp:positionH>
                <wp:positionV relativeFrom="paragraph">
                  <wp:posOffset>174625</wp:posOffset>
                </wp:positionV>
                <wp:extent cx="7151370" cy="203073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1370" cy="203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apacités de Vol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ouver/Désamorcer les pièges</w:t>
                              <w:tab/>
                              <w:t>:         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issimulation dans l'Ombre</w:t>
                              <w:tab/>
                              <w:t>:         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scalade</w:t>
                              <w:tab/>
                              <w:t>:         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coute</w:t>
                              <w:tab/>
                              <w:t>:         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éplacement Silencieux</w:t>
                              <w:tab/>
                              <w:t>:         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rochetage</w:t>
                              <w:tab/>
                              <w:t>:         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ickpocket</w:t>
                              <w:tab/>
                              <w:t>:         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cture des Langues</w:t>
                              <w:tab/>
                              <w:t>:        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3.1pt;height:159.9pt;mso-wrap-distance-left:9.05pt;mso-wrap-distance-right:9.05pt;mso-wrap-distance-top:0pt;mso-wrap-distance-bottom:0pt;margin-top:13.7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apacités de Vole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44" w:leader="none"/>
                        </w:tabs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4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rouver/Désamorcer les pièges</w:t>
                        <w:tab/>
                        <w:t>:         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4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issimulation dans l'Ombre</w:t>
                        <w:tab/>
                        <w:t>:         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4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scalade</w:t>
                        <w:tab/>
                        <w:t>:         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4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coute</w:t>
                        <w:tab/>
                        <w:t>:         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4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éplacement Silencieux</w:t>
                        <w:tab/>
                        <w:t>:         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4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rochetage</w:t>
                        <w:tab/>
                        <w:t>:         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4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ickpocket</w:t>
                        <w:tab/>
                        <w:t>:         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44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cture des Langues</w:t>
                        <w:tab/>
                        <w:t>:         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2" w:right="14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6:17:00Z</dcterms:created>
  <dc:creator>ANNE</dc:creator>
  <dc:description/>
  <dc:language>en-US</dc:language>
  <cp:lastModifiedBy>Fiston</cp:lastModifiedBy>
  <cp:lastPrinted>2000-12-08T19:39:00Z</cp:lastPrinted>
  <dcterms:modified xsi:type="dcterms:W3CDTF">2003-04-05T02:21:00Z</dcterms:modified>
  <cp:revision>3</cp:revision>
  <dc:subject/>
  <dc:title>FEUILLE DE PERSONNAGE</dc:title>
</cp:coreProperties>
</file>