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Mag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uite aux gigantesques guerres essentiellement magiques, Ra a apporté a la magie les limitations suivante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-Les sorts (mage et clercs) de niv superieur à 5 ont des temps d'incantation rallongé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niv      </w:t>
        <w:tab/>
        <w:tab/>
        <w:t>temps multiplié p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6</w:t>
        <w:tab/>
        <w:tab/>
        <w:t>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7</w:t>
        <w:tab/>
        <w:tab/>
        <w:t>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8</w:t>
        <w:tab/>
        <w:tab/>
        <w:t>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9</w:t>
        <w:tab/>
        <w:tab/>
        <w:t>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es clercs de Ra sont les seuls a pouvoir incanter les sorts de clerc niv 6 et 7 normal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es sorts permettant de se deplacer instantanement sur de grandes distances ne fonctionnent pas, mais porte dimentionelle fonction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