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Sans Serif" w:hAnsi="MS Sans Serif" w:cs="MS Sans Serif"/>
          <w:sz w:val="32"/>
        </w:rPr>
      </w:pPr>
      <w:r>
        <w:rPr>
          <w:rFonts w:cs="MS Sans Serif" w:ascii="MS Sans Serif" w:hAnsi="MS Sans Serif"/>
          <w:sz w:val="32"/>
        </w:rPr>
        <w:t>La mer Bouillante</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 xml:space="preserve">une mer bouillante dans les océans. C’est soi-disant causé par une sortie permanente de lave. En fait, c’est d’origine magique, c’etait pour neutraliser une bactérie marine de la grande guerre qui avait été lâchée. Les températures élevées l’ont détruite mais la magie est restée.  C’est une zone de 150 km de coté. Un epais brouillard de vapeur d’eau s’en dégage, créant pas mal de pluie dans les environs. Pas mal de courants dus a l’evaporation et aux courants d’eau chaude. </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1:28:00Z</dcterms:created>
  <dc:creator>Fiston</dc:creator>
  <dc:description/>
  <dc:language>en-US</dc:language>
  <cp:lastModifiedBy>Fiston</cp:lastModifiedBy>
  <dcterms:modified xsi:type="dcterms:W3CDTF">2003-04-05T01:29:00Z</dcterms:modified>
  <cp:revision>1</cp:revision>
  <dc:subject/>
  <dc:title>La mer Bouillante</dc:title>
</cp:coreProperties>
</file>