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 BULBE DE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it que seule une ame forte, une grande motivation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 inebranlables peuvent permettre de res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sorption du liquide de conscience 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essayerent. Tous echouerent et moururent dou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sendars ne peuvent reussir a resister au liquide 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des siecles d'utilisation du liquide dilu�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blis leur ame au depens de leur es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n'ont pas la foi, ils n'ont pas ce qu'on appell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car leur determination vient de leur espr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ur volont� et non de leur co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meme une personne normale denu�e d'esprit (comm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sse quelconque) echouera a ce test car il revele la personn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nde. Il developpe de maniere extraordinaire les capa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sprit d'analyse sur soi-meme et en general, c'est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meme qui accepte la disparition de son ame car elle se 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 de toutes les faiblesses que celle ci app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bleme, c'est que la disparition totale de l'ame entrain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n'a jamais reussi a s'accepter soi-meme quand pass�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le de sa propre conscience. (enfin, dans ce jeu de ro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n'est pas une question d'alignement, c'est une ques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� avec l'image ideale que l'on se fait de soi-m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elange pur doit etre bu dans un bulbe fraichement ou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directement dans ce bul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heros buvant dans le bulbe sera le sauveur des ss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il est dit que le mal et l'incomprehension seront aga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eur existence et decideront de leur extermin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ur destruction ne sera pas le fruit d'une decision cen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des siecles, ils essaient de developper la reflexion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en sorte que les gens deviennent plus intelligen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ues, plus control�s, qu'ils affrontent leurs peurs, qu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trisent leurs coleres, qu'ils soient libres de decid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conscience de leur destin�e, et qu'ils ne se la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diriger par leurs sentiments ou leurs condition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urs p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eci passe par une restructuration complete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ine. On ne peut pas tous leur faire boire l'extrait d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, il a ete decide de passer par la creation d'ec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 niveau de vie agreable (peu de sdf ou de mendiants) a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s faire progresser petit a petit. C'est une tache epuis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ant des ressources de sagesse et de finesse infi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 a la legende, ils ont aussi decid� de s'integrer au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'installant dans des villes humaines, en se montran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rue, tels qu'ils sont physiquement. Car ils ve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er la population a voir leurs corps decharn�s, a le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s qu'ils sont pour s'assurer moins de haine et de peur rac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portent des vetements prets du corps pour cela. 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que etant particulierement faible, ils prennent d'enorm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ir ainsi dans la rue, c'est pourquoi certains ont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'entourer de gardes. Leur vie a enormement d'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ux, car ils vivent tres longtemps (jusqu'a 2000 ans) et qu'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ent leur vie en fonction de ce qu'ils peuvent apporter individ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'humanit� et c'est enorm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ont peur (en fait, ca reste une crainte logique) de la violence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speces du monde, les gardes leur servent de protection contre une 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termin�e a les detruire. Pour ce qui est des attentats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domaine, c'est du prevu, du logique, ca peut etre maitris�,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'en ont pas p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sont conscients du fait que s'entourer de gardes a tendance a en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ens qui les voient ainsi innaccessibles, mais b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courageux ont d�cid� de sortir a l'air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z eux, certains ssendars de haut degr� sujets a une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se voient attribuer une "bestiole" : c'est une 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d�riv�e du mange-pensees. Ca ressemble a la creature p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zorg dans 'le 5eme element'. Ces creatures peuvent absorber t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ttaques psi ou magiques incant�es dans un rayon de 40 m. Ell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s avec 400 points psi ou 40 niv de sort (1 niv de sort ~ 10 pts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s ne peuvent pas attaquer les esprits, elles ne peuvent qu'absor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tta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'il y a derriere tou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veut un peuple capable de reparer l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ens capables de reprogrammer les habitants par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taux de fecon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BACILLE DE MIL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e une minorite des nains sont 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ont mal vus par le reste des nains qui consideren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comme de la magie pas bien catho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egende dit que le roi nain milekey decida un jour d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r la construction d'un tunnel permettant de tra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hauts monts. Il mit a l'oeuvre l'ensemble du peuple nain. Il esp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vrir le peradis sur terre de l'autre cot� de ces gigantesque monta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nomma les montagnes les chaines de milekey a l'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unnel arriva enfin de l'autre cot� mais le paradi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e revela etre un enfer (c'etait une periode de co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oi decida alors de faire fermer ce tunnel et de la condamner a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'enfer ne devait pas sortir de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 grand guerrier, dumathar engelwood, qui decida un jour d'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r cet enfer car, disait-il, plus rien dans ce bas monde ne me f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r. Il cherchait l'aventure, le combat, et il avait des coui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� d'une dizaine de copains, il creusa pendant 7 jours et 7 nu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uvrir le passage clos. Il passa alors le seuil, et s'avanca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aysage des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amis l'attendirent pendant 1 mois, puis, alors qu'ils allaient repart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l'impression d'etre atteint par une etrange maladie, ils le virent re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ortait un cristal entre les mains. L'on dit que nul nain n'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ais vu un cristal aussi be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s revinrent, ils formerent un conseil, le premier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ages, et parlerent de ce qu'ils avaient 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s montraient des capacit�s etranges, alors le roi, pour pro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peuple de cette etranget�, decida de les renvoyer en ces 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ils furent ses embassadeurs. Les douze partirent, emmenant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 leurs femmes et leurs enfants et ils coloniserent ce nouveau terri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'entendit plus parler d'eux pendant plusieurs siecles, puis sur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uerre des ti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euple nain perdait du terrain chaque jour, commencant a sombr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sespoir, lorsque une embassade de 12 revint de la val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apporterent au peuple nain 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, c'est la paix avec ceux de l'autre co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it que seule une personne capable d'aimer le cris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mer ces paysages, de s'y integrer, pourra comprendre le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t endroit rec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orsque la fin sera la, lorsque le peuple nain sera s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'etre detruit, alors ce heros venu d'ailleurs sera ens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s mailles des secrets eternels et conduira le peuple n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kaallista la tempete suivra ses pas, car il connaitra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des secrets de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 fait, la conscience est gaaia avec 2 a parce que ca n'est qu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ga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LAMENTS LUMINES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n'a trouv� d'explications a ce phenomene. C'eta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toute chose et ca le sera encore apres. C'est peu etre une div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 certain possidon (oui, ca ressemble a poseidon, c'est vou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'est peut etre aussi une intelligence, le chef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ken, le tombeau des "gros poissons qui gardent l'endro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ieurs hypotheses ont ete avanc�es mais aucune n'a jamais pu 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�e. (Les contacts other plane ne donnent r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ne savent pas mais ils s'en foutent parce que d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on, c'est tellement riqu� de tenter d'entrer 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ce truc que ca fait longtemps que toute personne avec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on sens ne s'en approc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yenne, 1 sur 10 arrive a s'en sortir vivante, et encore, elle dis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general rapidement apres y avoir survecu. (elle se casse pour rejoi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oyaume sous-marin ou elle s'eclate jusqu'a la fin de sa v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appel de la 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